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ODYMAS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was a man who made his mark quickly. Wherever he was the folk around soon knew it. Within a week he had become infinitely the most important person at Shafters. There were ten or a dozen boarders there, but they were honest foremen or commonplace clerks from the stores, of a very different calibre to the young Irishman. Of an evening when they gathered together his joke was always the readiest, his conversation the brightest, and his song the best. He was a born boon companion, with a magnetism which drew good humour from all around him. And yet he showed again and again, as he had shown in the railway-carriage, a capacity for sudden, fierce anger which compelled the respect and even fear of those who met him. For the law, too, and all connected with it, he exhibited a bitter contempt which delighted some and alarmed others of his fellow-boa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e first he made it evident, by his open admiration, that the daughter of the house had won his heart from the instant that he had set eyes upon her beauty and her grace. He was no backward suitor. On the second day he told her that he loved her, and from then onwards he repeated the same story with an absolute disregard of what she might say to discourag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one else! he would cry. Well, the worse luck for someone else! Let him look out for himself! Am I to lose my lifes chance and all my hearts desire for someone else? You can keep on saying No, Ettie! The day will come when you will say Yes, and Im young enough to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 dangerous suitor, with his glib Irish tongue and his pretty, coaxing ways. There was about him also that glamour of experience and of mystery which attracts a womans interest and finally her love. He could talk of the sweet valleys of County Monaghan from which he came, of the lovely distant island, the low hills and green meadows of which seemed the more beautiful when imagination viewed them from this place of grime and snow. Then he was versed in the life of the cities of the North, of Detroit and the lumber-camps of Michigan, of Buffalo, and finally of Chicago, where he had worked in a sawmill. And afterwards came the hint of romance, the feeling that strange things had happened to him in that great city, so strange and so intimate that they might not be spoken of. He spoke wistfully of a sudden leaving, a breaking of old ties, a flight into a strange world ending in this dreary valley, and Ettie listened, her dark eyes gleaming with pity and with sympathy - those two qualities which may turn so rapidly and so naturally to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had obtained a temporary job as a book-keeper, for he was a well-educated man. This kept him out most of the day, and he had not found occasion yet to report himself to the head of the Lodge of the Ancient Order of Freemen. He was reminded of his omission, however, by a visit one evening from Mike Scanlan, the fellow-member whom he had met in the train. Scanlan, a small, sharp-faced, nervous, black-eyed man, seemed glad to see him once more. After a glass or two of whisky, he broached the object of his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ay, McMurdo, said he, I remembered your address, so I made bold to call. Im surprised that youve not reported to the bodymaster. Whats amiss that youve not seen Boss McGinty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had to find a job. I have been bu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find time for him if you have none for anything else. Good Lord, man, youre mad not to have been down to the Union House and registered your name the first morning after you came here! If you fall foul of him - well, you #mustnt~ - that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showed mild surp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been a member of Lodge for over two years, Scanlan, but I never heard that duties were so pressing as all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be not in Chic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s the same society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Scanlan looked at him long and fixedly. There was something sinister in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tell me that in a months time. I hear you had a talk with the patrolmen after I left the t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t got about - things do get about for good and for bad in this distr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es. I told the hounds what I thought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Lord, youll be a man after McGintys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 does he hate the police,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canlan burst out laug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go and see him, my lad, said he, as he took his leave. Its not the police, but you, that hell hate if you dont! Now, take a friends advice and go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hanced that on the same evening McMurdo had another more pressing interview which urged him in the same direction. It may have been that his attentions to Ettie had been more evident than before, or that they had gradually obtruded themselves into the slow mind of his good Swedish host; but, whatever the cause, the boarding-house keeper beckoned the young man into his private room and started on to the subject without any circumloc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to me, mister, said he, dat you are gettin set on my Ettie. Aint dat so, or am I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is so, the young man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vant to tell you right now dat it aint no manner of use. Theres someone slipped in afor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told m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can lay dat she told you truth! But did she tell you who it v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asked her, but she would not t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are say not, the leetle baggage. Perhaps she did not vish to vrighten you av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ighten! McMurdo was on fire in a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my vriend! You need not be ashamed to be vrightened of him. It is Teddy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o the devil i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a Boss of Scow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cowrers! Ive heard of them before. Its Scowrers here and Scowrers there, and always in a whisper! What are you all afraid of? Who #are~ the Scow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arding-house keeper instinctively sank his voice, as everyone did who talked about that terrible soc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cowrers, said he, are the Ancient Order of Free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man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 am a member of that Order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I would never have had you in my house if I had known it - not if you vere to pay me a hundred dollar a v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amiss with the Order? Its for charity and good-fellowship. The rules sa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be in some places. No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murder society, dats vat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laughed incredul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prove that?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ove it! Are there not vifty murders to prove it? Vat about Milman and Van Shorst, and the Nicholson vamily, and old Mr Hyam, and little Billy James, and the others? Prove it! Is dere a man or a voman in dis valley dat does not kno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here! said McMurdo, earnestly. I want you to take back what youve said or else to make it good. One or the other you must do before I quit this room. Put yourself in my place. Here am I, a stranger in the town. I belong to a society that I know only as an innocent one. Youll find it through the length and breadth of the States, but always as an innocent one. Now, when I am counting upon joining it here, you tell me that it is the same as a murder society called the Scowrers. I guess you owe me either an apology or else an explanation, Mr Shaf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but tell you vat the whole vorld knows, mister. The bosses of the one are the bosses of the other. If you offend the one, it is the other dat vill strike you. We have proved it too of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just gossip! I want proof! said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live here long you vill get your proof. But I vorget dat you are yourself one of dem. You vill soon be as bad as the rest. But you vill find other lodgings, mister. I cannot have you here. Is it not bad enough dat one of these people come courting my Ettie, and dat I dare not turn him down, but dat I should have another for my boarder? Yes, indeed, you shall not sleep here after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cMurdo found himself under sentence of banishment both from his comfortable quarters and from the girl whom he loved. He found her alone in the sitting-room that same evening, and he poured his troubles into her 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your father is after giving me notice, he said. Its little I would care if it was just my room; but indeed, Ettie, though its only a week that Ive known you, you are the very breath of life to me, and I cant live withou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hush, Mr McMurdo! Dont speak so! said the girl. I have told you, have I not, that you are too late? There is another, and if I have not promised to marry him at once, at least I can promise no on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ppose I had been first, Ettie, would I have had a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irl sank her face into her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sh to heaven that you #had~ been first, she sob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was down on his knees before her in an i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Gods sake, Ettie, let it stand at that! he cried. Will you ruin your life and my own for the sake of this prom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llow your heart, acushla! Tis a safer guide than any promise given before you knew what it was that you were s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seized Etties white hand between his own strong brown 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ay that you will be mine and we will face it out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Jack! His arms were round her now. It could not be here. Could you take me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truggle passed for a moment over McMurdos face, but it ended by setting like gran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re, he said. Ill hold you against the world, Ettie, right here where w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we not leave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Ettie, I cant leav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never hold my head up again if I felt that I had been driven out. Besides, what is there to be afraid of? Are we not free folk in a free country? If you love me and I you, who will dare to come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know, Jack. Youve been here too short a time. You dont know this Baldwin. You dont know McGinty and his Scow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dont know them, and I dont fear them, and I dont believe in them! said McMurdo. Ive lived among rough men, my darling, and instead of fearing them it has always ended that they have feared me - always, Ettie. Its mad on the face of it! If these men, as your father says, have done crime after crime in the valley, and if everyone knows them by name, how comes it that none are brought to justice? You answer me that, Ett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no witness dares to appear against them. He would not live a month if he did. Also because they have always their own men to swear that the accused one was far from the scene of the crime. But surely, Jack, you must have read all this! I had understood that every paper in the States was writing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have read something, it is true, but I had thought it was a story. Maybe these men have some reason in what they do. Maybe they are wronged and have no other way to help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Jack, dont let me hear you speak so! That is how he speaks - the other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ldwin - he speaks like that, doe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at is why I loathe him so. Oh, Jack, now I can tell you the truth, I loathe him with all my heart; but I fear him also. I fear him for myself, but, above all, I fear him for Father. I know that some great sorrow would come upon us if I dared to say what I really felt. That is why I have put him off with half-promises. It was in real truth our only hope. But if you would fly with me, Jack, we could take Father with us and live for ever far from the power of these wicked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there was the struggle upon McMurdos face, and again it set like gran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arm shall come to you, Ettie - nor to your father either. As to wicked men, I expect you may find that I am as bad as the worst of them before were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Jack! I would trust you any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laughed bitt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Lord, how little you know of me! Your innocent soul, my darling, could not even guess what is passing in mine. But, halloa, whos the vis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or had opened suddenly and a young fellow came swaggering in with the air of one who is the master. He was a handsome, dashing young man of about the same age and build as McMurdo himself. Under his broad-brimmed black felt hat, which he had not troubled to remove, a handsome face, with fierce, domineering eyes and curved hawkbill of a nose, looked savagely at the pair who sat by the st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ttie had jumped to her feet, full of confusion and al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glad to see you, Mr Baldwin, said she. Youre earlier than I had thought. Come and sit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ldwin stood with his hands on his hips looking at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this? he asked, cur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friend of mine, Mr Baldwin - a new boarder here. Mr McMurdo, can I introduce you to Mr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men nodded in a surly fashion to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be Miss Ettie has told you how it is with us? said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nt understand that there was any relation betwee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not? Well, you can understand it now. You can take it from me that this young lady is mine, and youll find it a very fine evening for a 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am in no humour for a 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not? The mans savage eyes were blazing with anger. Maybe you are in a humour for a fight, Mr Boa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 am, cried McMurdo, springing to his feet. You never said a more welcome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Gods sake, Jack! Oh, for Gods sake! cried poor, distracted Ettie. Oh, Jack, Jack, he will do you a misc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ts Jack, is it! said Baldwin, with an oath. Youve come to that already, ha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ed, be reasonable - be kind! For my sake, Ted, if ever you loved me, be great-hearted and forgi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Ettie, that if you were to leave us alone we could get this thing settled, said McMurdo, quietly. Or maybe, Mr Baldwin, you will take a turn down the street with me. Its a fine evening, and theres some open ground beyond the next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get even with you without needing to dirty my hands, said his enemy. Youll wish you had never set foot in this house before I am through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ime like the present, cried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choose my own time, mister. You can leave the time to me. See here! He suddenly rolled up his sleeve and showed upon his forearm a peculiar sign which appeared to have been branded there. It was a circle with a triangle within it. Dyou know what that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ither know nor c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will know. Ill promise you that. You wont be much older either. Perhaps Miss Ettie can tell you something about it. As to you, Ettie, youll come back to me on your knees. Dye hear, girl? On your knees! And then Ill tell you what your punishment may be. Youve sowed - and, by the Lord, Ill see that you reap! He glared at them both in fury. Then he turned upon his heel, and an instant later the outer door had banged beh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 few moments McMurdo and the girl stood in silence. Then she threw her arms arou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Jack, how brave you were! But it is no use - you must fly! Tonight - Jack - tonight! Its your only hope. He will have your life. I read it in his horrible eyes. What chance have you against a dozen of them, with Boss McGinty and all the power of the Lodge behin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disengaged her hands, kissed her, and gently pushed her back into a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cushla, there! Dont be disturbed or fear for me. Im a Freeman myself. Im after telling your father about it. Maybe I am no better than the others, so dont make a saint of me. Perhaps you hate me, too, now that Ive told you as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te you, Jack! While life lasts I could never do that. Ive heard that there is no harm in being a Freeman anywhere but here, so why should I think the worse of you for that? But if you are a Freeman, Jack, why should you not go down and make a friend of Boss McGinty? Oh, hasten, Jack, hasten! Get your word in first, or the hounds will be on your tr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thinking the same thing, said McMurdo. Ill go right now and fix it. You can tell your father that Ill sleep here tonight and find some other quarters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r of McGintys saloon was crowded as usual, for it was the favourite lounge of all the rougher elements of the town. The man was popular, for he had a rough, jovial disposition which formed a mask, covering a great deal which lay behind it. But, apart from this popularity, the fear in which he was held throughout the township, and, indeed, down the whole thirty miles of the valley and past the mountains upon either side of it, was enough in itself to fill his bar, for none could afford to neglect his good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sides those secret powers which it was universally believed that he exercised in so pitiless a fashion, he was a high public official, a municipal councillor, and a commissioner for roads, elected to the office through the votes of the ruffians who in turn expected to receive favours at his hands. Rates and taxes were enormous, the public works were notoriously neglected, the accounts were slurred over by bribed auditors, and the decent citizen was terrorized into paying public blackmail, and holding his tongue lest some worse thing befall him. Thus it was that, year by year, Boss McGintys diamond pins became more obtrusive, his gold chains more weighty across a more gorgeous vest, and his saloon stretched farther and farther, until it threatened to absorb one whole side of the Market Squ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pushed open the swinging door of the saloon and made his way amid the crowd of men within, through an atmosphere which was blurred with tobacco smoke and heavy with the smell of spirits. The place was brilliantly lighted, and the huge, heavily gilt mirrors upon every wall reflected and multiplied the garish illumination. There were several bartenders in their shirtsleeves hard at work, mixing drinks for the loungers who fringed the broad, heavily metalled counter. At the far end, with his body resting upon the bar, and a cigar stuck at an acute angle from the corner of his mouth, there stood a tall, strong, heavily built man, who could be none other than the famous McGinty himself. He was a black-maned giant, bearded to the cheek-bones, and with a shock of raven hair which fell to his collar. His complexion was as swarthy as that of an Italian, and his eyes were of a strange, dead black, which, combined with a slight squint, gave them a particularly sinister appearance. All else in the man, his noble proportions, his fine features, and his frank bearing, fitted in with that jovial man-to-man manner which he affected. Here, one would say, is a bluff, honest fellow, whose heart would be sound, however rude his outspoken words might seem. It was only when those dead, dark eyes, deep and remorseless, were turned upon a man that he shrank within himself, feeling that he was face to face with an infinite possibility of latent evil, with a strength and courage and cunning behind it which made it a thousand times more dea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ing had a good look at his man, McMurdo elbowed his way forward with his usual careless audacity, and pushed himself through the little group of courtiers who were fawning upon the powerful Boss, laughing uproariously at the smallest of his jokes. The young strangers bold eyes looked back fearlessly through their glasses at the deadly black ones which turned sharply up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ng man, I cant call your face to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new here, Mr McGi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not so new that you cant give a gentleman his proper ti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Councillor McGinty, young man, said a voice from th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sorry, Councillor. Im strange to the ways of the place. But I was advised to se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see me. This is all there is. What dyou think of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s early days. If your heart is as big as your body, and your soul as fine as your face, then Id ask for nothing better, said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osh, youve got an Irish tongue in your head, anyhow, cried the saloon-keeper, not quite certain whether to humour this audacious visitor or to stand upon his dignity. So you are good enough to pass my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said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were told to se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o tol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other Scanlan, of Lodge 341, Vermissa. I drink your health, Councillor, and to our better acquaintance. He raised a glass with which he had been served to his lips and elevated his little finger as he drank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Ginty, who had been watching him narrowly, raised his thick black eyeb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ts like that, is it? said he. Ill have to look a bit closer into this, Mist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bit closer, Mr McMurdo, for we dont take folk on trust in these parts, nor believe all were told neither. Come in here for a moment, behind the b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small room there lined round with barrels. McGinty carefully closed the door, and then seated himself on one of them, biting thoughtfully on his cigar, and surveying his companion with those disquieting eyes. For a couple of minutes he sat in complete si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bore the inspection cheerfully, one hand in his coat-pocket, the other twisting his brown moustache. Suddenly McGinty stooped and produced a wicked-looking revo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here, my joker, said he; if I thought you were playing any game on us, it would be a short shrift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 strange welcome, McMurdo answered, with some dignity, for the bodymaster of a Lodge of Freemen to give to a stranger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ye, but its just that same that you have to prove, said McGinty, and God help you if you fail. Where were you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dge 29, Chic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ne 24th, 18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body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ames H.Sco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your district ru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tholomew Wi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You seem glib enough in your tests. What are you doing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rking, the same as you, but a poorer j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your back answer quick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was always quick of spe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quick of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ad that name among those who knew me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may try you sooner than you think. Have you heard anything of the Lodge in these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heard that it takes a man to be a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ue for you, Mr McMurdo. Why did you leave Chic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hanged if I tell you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Ginty opened his eyes. He was not used to being answered in such fashion, and it amus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wont you tell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no brother may tell another a l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e truth is too bad to t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put it that way if you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here, mister; you cant expect me, as bodymaster, to pass into the Lodge a man for whose past he cant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looked puzzled. Then he took a worn newspaper-cutting from an inner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uldnt squeal on a fellow?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wipe my hand across your face if you say such words to me, cried McGinty, ho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right, Councillor, said McMurdo, meekly. I should apologize. I spoke without thought. Well, I know that I am safe in your hands. Look at that cu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Ginty glanced his eyes over the account of the shooting of one Jonas Pinto, in the Lake Saloon, Market Street, Chicago, in the New Year week of 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work? he asked, as he handed back the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no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 you shoo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helping Uncle Sam to make dollars. Maybe mine were not as good gold as his, but they looked as well and were cheaper to make. This man Pinto helped me to shove the que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do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means to pass the dollars out into circulation. Then he said he would split. Maybe he did split. I didnt wait to see. I just killed him and lighted out for the coal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e coal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ause Id read in the papers that they werent too particular in those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Ginty laug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ere first a coiner and then a murderer, and you came to these parts because you thought youd be wel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about the size of it, McMurdo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guess youll go far. Say, can you make those dollars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took half a dozen from his pocket. Those never passed the Washington mint,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say! McGinty held them to the light in his enormous hand, which was as hairy as a gorillas. I can see no difference! Gosh, youll be a mighty useful brother, Im thinking. We can do with a bad man or two amongst us, friend McMurdo, for there are times when we have to take our own part. Wed soon be against the wall if we didnt shove back at those that were pushing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guess Ill do my share of shoving with the rest of the bo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m to have a good nerve. You didnt flinch when I put this pistol o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t me that was in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you, Councillor. McMurdo drew a cocked pistol from the side-pocket of his pea-jacket. I was covering you all the time. I guess my shot would have been as quick as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Ginty flushed an angry red and then burst into a roar of lau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osh! said he. Say, weve had no such holy terror come to hand this many a year. I reckon the Lodge will learn to be proud of you. Well, what the deuce do you want? And cant I speak alone with a gentleman for five minutes but you must butt in upo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rtender stood aba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sorry, Councillor, but its Mr Ted Baldwin. He says he must see you this very min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essage was unnecessary, for the set, cruel face of the man himself was looking over the servants shoulder. He pushed the bartender out and closed the door 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said he, with a furious glance at McMurdo, you got here first, did you? Ive a word to say to you, Councillor, about this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say it here and now, before my face, cried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say it at my own time, in my own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tut! said McGinty, getting off his barrel. This will never do. We have a new brother here, Baldwin, and its not for us to greet him in such a fashion. Hold out your hand, man, and make i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cried Baldwin, in a f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offered to fight him if he thinks I have wronged him, said McMurdo. Ill fight him with fists, or, if that wont satisfy him, Ill fight him any other way he chooses. Now Ill leave it to you, Councillor, to judge between us as a bodymaster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young lady. Shes free to choose for he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she? cried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between two brothers of the Lodge, I should say that she was, said the B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ats your ruling,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is, Ted Baldwin, said McGinty, with a wicked stare. Is it you that would dispu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uld throw over one that has stood by you this five years in favour of a man that you never saw before in your life? Youre not the bodymaster for life, Jack McGinty, and, by God, when next it comes to a v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cillor sprang at him like a tiger. His hand closed round the others neck and he hurled him back across one of the barrels. In his mad fury he would have squeezed the life out of him if McMurdo had not inter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asy, Councillor! For heavens sake, go easy! he cried, as he dragged him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Ginty released his hold, and Baldwin, cowed and shaken, gasping for breath, and shivering in every limb as one who has looked over the very edge of death, sat up on the barrel over which he had been hur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ve been asking for it this many a day, Ted Baldwin. Now youve got it, cried McGinty, his huge chest rising and falling. Maybe you think if I were voted down from bodymaster you would find yourself in my shoes. Its for the Lodge to say that. But so long as I am the chief, Ill have no man lift his voice against me or my rul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hing against you, mumbled Baldwin, feeling his 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cried the other, relapsing in a moment into a bluff joviality, we are all good friends again, and theres an end of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a bottle of champagne down from the shelf and twisted out the c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now, he continued, as he filled three high glasses, let us drink the quarrelling toast of the Lodge. After that, as you know, there can be no bad blood between us. Now, then, the left hand on the apple of my throat, I say to you, Ted Baldwin, what is the offenc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louds are heavy, answered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y will for ever brigh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is I sw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en drank their wine, and the same ceremony was performed between Baldwin and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cried McGinty, rubbing his hands, thats the end of the black blood. You come under Lodge discipline if it goes further, and thats a heavy hand in these parts, as Brother Baldwin knows, and as you will very soon find out, Brother McMurdo, if you ask for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ith, Id be slow to do that, said McMurdo. He held out his hand to Baldwin. Im quick to quarrel and quick to forgive. Its my hot Irish blood, they tell me. But its over for me, and I bear no gru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ldwin had to take the proffered hand, for the baleful eye of the terrible Boss was upon him. But his sullen face showed how little the words of the other had mov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Ginty clapped them both on the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These girls, these girls! he cried. To think that the same petticoats should come between two of my boys. Its the devils own luck. Well, its the colleen inside of them that must settle the question, for its outside the jurisdiction of a bodymaster, and the Lord be praised for that. We have enough on us, without the women as well. Youll have to be affiliated to Lodge 341, Brother McMurdo. We have our own ways and methods, different to Chicago. Saturday night is our meeting, and if you come then well make you free for ever of the Vermissa Vall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