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GHT IN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telligence with which Lestrade greeted us was so momentous and so unexpected that we were all three fairly dumbfounded. Gregson sprang out of his chair and upset the remainder of his whisky and water. I stared in silence at Sherlock Holmes, whose lips were compressed and his brows drawn down over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gerson too! he muttered. The plot thick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quite thick enough before, grumbled Lestrade, taking a chair. I seem to have dropped into a sort of council of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 are you sure of this piece of intelligence? stammered Greg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just come from his room, said Lestrade. I was the first to discover what had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been hearing Gregsons view of the matter, Holmes observed. Would you mind letting us know what you have seen and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objection, Lestrade answered, seating himself. I freely confess that I was of the opinion that Stangerson was concerned in the death of Drebber. This fresh development has shown me that I was completely mistaken. Full of the one idea, I set myself to find out what had become of the secretary. They had been seen together at Euston Station about half-past eight on the evening of the third. At two in the morning Drebber had been found in the Brixton Road. The question which confronted me was to find out how Stangerson had been employed between 8.30 and the time of the crime, and what had become of him afterwards. I telegraphed to Liverpool, giving a description of the man, and warning them to keep a watch upon the American boats. I then set to work calling upon all the hotels and lodging-houses in the vicinity of Euston. You see, I argued that if Drebber and his companion had become separated, the natural course for the latter would be to put up somewhere in the vicinity for the night, and then to hang about the station again next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ould be likely to agree on some meeting place beforehand, remar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 proved. I spent the whole of yesterday evening in making enquiries entirely without avail. This morning I began very early, and at eight oclock I reached Hallidays Private Hotel, in Little George Street. On my enquiry as to whether a Mr Stangerson was living there, they at once answered me in the affirm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doubt you are the gentleman whom he was expecting, they said. He has been waiting for a gentleman for two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is he now?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e is upstairs in bed. He wished to be called at n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ill go up and see him at once,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to me that my sudden appearance might shake his nerves and lead him to say something unguarded. The Boots volunteered to show me the room; it was on the second floor, and there was a small corridor leading up to it. The Boots pointed out the door to me, and was about to go downstairs again when I saw something that made me feel sickish, in spite of my twenty years experience. From under the door there curled a little red ribbon of blood, which had meandered across the passage and formed a little pool along the skirting at the other side. I gave a cry, which brought the Boots back. He nearly fainted when he saw it. The door was locked on the inside, but we put our shoulders to it, and knocked it in. The window of the room was open, and beside the window, all huddled up, lay the body of a man in his nightdress. He was quite dead, and had been for some time, for his limbs were rigid and cold. When we turned him over, the Boots recognized him at once as being the same gentleman who had engaged the room under the name of Joseph Stangerson. The cause of death was a deep stab in the left side, which must have penetrated the heart. And now comes the strangest part of the affair. What do you suppose was above the murder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lt a creeping of the flesh, and a presentiment of coming horror, even before Sherlock Holmes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rd RACHE, written in letters of blood,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it, said Lestrade, in an awestruck voice; and we were all silent for a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omething so methodical and so incomprehensible about the deeds of this unknown assassin, that it imparted a fresh ghastliness to his crimes. My nerves, which were steady enough on the field of battle, tingled as I though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as seen, continued Lestrade. A milk boy, passing on his way to dairy, happened to walk down the lane which leads from the mews at the back of the hotel. He noticed that a ladder, which usually lay there, was raised against one of the windows of the second floor, which was wide open. After passing, he looked back and saw a man descend the ladder. He came down so quietly and openly that the boy imagined him to be some carpenter or joiner at work in the hotel. He took no particular notice of him, beyond thinking in his own mind that it was early for him to be at work. He has an impression that the man was tall, had a reddish face, and was dressed in a long, brownish coat. He must have stayed in the room some little time after the murder, for we found blood-stained water in the basin, where he had washed his hands, and marks on the sheets where he had deliberately wiped his kn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lanced at Holmes on hearing the description of the murderer which tallied so exactly with his own. There was, however, no trace of exultation or satisfaction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find nothing in the room which could furnish a clue to the murderer?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Stangerson had Drebbers purse in his pocket, but it seems that this was usual, as he did all the paying. There was eighty odd pounds in it, but nothing had been taken. Whatever the motives of these extraordinary crimes, robbery is certainly not one of them. There were no papers or memoranda in the murdered mans pocket, except a single telegram, dated from Cleveland about a month ago, and containing the words, J.H. is in Europe. There was no name appended to this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re was nothing else? Holmes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of any importance. The mans novel, with which he had read himself to sleep, was lying upon the bed, and his pipe was on a chair beside him. There was a glass of water on the table, and on the window-sill a small chip ointment box containing a couple of p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prang from his chair with an exclamation of de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st link, he cried, exultantly. My case is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detectives stared at him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w in my hands, my companion said, confidently, all the threads which have formed such a tangle. There are, of course, details to be filled in, but I am as certain of all the main facts, from the time that Drebber parted from Stangerson at the station, up to the discovery of the body of the latter, as if I had seen them with my own eyes. I will give you proof of my knowledge. Could you lay your hand upon those p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hem, said Lestrade, producing a small white box; I took them and the purse and the telegram, intending to have them put in a place of safety at the Police Station. It was the merest chance my taking these pills, for I am bound to say I do not attach any importance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ve them here, said Holmes. Now, Doctor, turning to me, are these ordinary p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certainly were not. They were of a pearly gray colour, small, round, and almost transparent against the light. From their lightness and transparency, I should imagine that they are soluble in water,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so, answered Holmes. Now would you mind going down and fetching that poor little devil of a terrier which has been bad so long, and which the landlady wanted you to put out of its pain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ent downstairs and carried the dog upstairs in my arms. Its laboured breathing and glazing eye showed that it was not far from its end. Indeed, its snow-white muzzle proclaimed that it had already exceeded the usual term of canine existence. I placed it upon a cushion on the r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now cut one of these pills in two, said Holmes, and drawing his penknife he suited the action to the word. One half we return into the box for future purposes. The other half I will place in this wine-glass, in which is a teaspoonful of water. You perceive that our friend the Doctor is right, and that it readily disso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may be very interesting, said Lestrade, in the injured tone of one who suspects that he is being laughed at; I cannot see, however, what it has to do with the death of Mr Joseph Stang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tience, my friend, patience! You will find in time that it has everything to do with it. I shall now add a little milk to make the mixture palatable, and on presenting it to the dog we find that he laps it up readily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he turned the contents of the wine-glass into a saucer and placed it in front of the terrier, who speedily licked it dry. Sherlock Holmess earnest demeanour had so far convinced us that we all sat in silence, watching the animal intently, and expecting some startling effect. None such appeared, however. The dog continued to lie stretched upon the cushion, breathing in a laboured way, but apparently neither the better nor the worse for its dra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taken out his watch, and as minute followed minute without result, an expression of the utmost chagrin and disappointment appeared upon his features. He gnawed his lip, drummed his fingers upon the table, and showed every other symptom of acute impatience. So great was his emotion that I felt sincerely sorry for him, while the two detectives smiled derisively, by no means displeased at this check which he had 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ant be a coincidence, he cried, at last springing from his chair and pacing wildly up and down the room; it is impossible that it should be a mere coincidence. The very pills which I suspected in the case of Drebber are actually found after the death of Stangerson. And yet they are inert. What can it mean? Surely my whole chain of reasoning cannot have been false. It is impossible! And yet this wretched dog is none the worse. Ah, I have it! I have it! With a perfect shriek of delight he rushed to the box, cut the other pill in two, dissolved it, added milk, and presented it to the terrier. The unfortunate creatures tongue seemed hardly to have been moistened in it before it gave a convulsive shiver in every limb, and lay as rigid and lifeless as if it had been struck by light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drew a long breath, and wiped the perspiration from his forehead. I should have more faith, he said; I ought to know by this time that when a fact appears to be opposed to a long train of deductions it invariably proves to be capable of bearing some other interpretation. Of the two pills in the box, one was of the most deadly poison, and the other was entirely harmless. I ought to have known that before ever I saw the box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last statement appeared to me to be so startling that I could hardly believe that he was in his sober senses. There was the dead dog, however, to prove that his conjecture had been correct. It seemed to me that the mists in my own mind were gradually clearing away, and I began to have a dim, vague perception of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this seems strange to you, continued Holmes, because you failed at the beginning of the enquiry to grasp the importance of the single real clue which was presented to you. I had the good fortune to seize upon that, and everything which has occurred since then has served to confirm my original supposition, and, indeed, was the logical sequence of it. Hence things which have perplexed you and made the case more obscure have served to enlighten me and to strengthen my conclusions. It is a mistake to confound strangeness with mystery. The most commonplace crime is often the most mysterious, because it presents no new or special features from which deductions may be drawn. This murder would have been infinitely more difficult to unravel had the body of the victim been simply found lying in the roadway without any of those #outr ~and sensational accompaniments which have rendered it remarkable. These strange details, far from making the case more difficult, have really had the effect of making it les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Gregson, who had listened to this address with considerable impatience, could contain himself no longer. Look here, Mr Sherlock Holmes, said he, we are all ready to acknowledge that you are a smart man, and that you have your own methods of working. We want something more than mere theory and preaching now, though. It is a case of taking the man. I have made my case out, and it seems I was wrong. Young Charpentier could not have been engaged in this second affair. Lestrade went after his man, Stangerson, and it appears that he was wrong too. You have thrown out hints here, and hints there, and seem to know more than we do, but the time has come when we feel that we have a right to ask you straight how much you do know of the business. Can you name the man who di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help feeling that Gregson is right, sir, remarked Lestrade. We have both tried, and we have both failed. You have remarked more than once since I have been in the room that you had all the evidence which you require. Surely you will not withhold it any l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delay in arresting the assassin, I observed, might give him time to perpetrate some fresh atr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us pressed by us all, Holmes showed signs of irresolution. He continued to walk up and down the room with his head sunk on his chest and his brows drawn down, as was his habit when lost in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ill be no more murders, he said at last, stopping abruptly and facing us. You can put that consideration out of the question. You have asked me if I know the name of the assassin. I do. The mere knowing of his name is a small thing, however, compared with the power of laying our hands upon him. This I expect very shortly to do. I have good hopes of managing it through my own arrangements; but it is a thing which needs delicate handling, for we have a shrewd and desperate man to deal with, who is supported, as I have had occasion to prove, by another who is as clever as himself. As long as this man has no idea that anyone can have a clue there is some chance of securing him; but if he had the slightest suspicion, he would change his name, and vanish in an instant among the four million inhabitants of this great city. Without meaning to hurt either of your feelings, I am bound to say that I consider these men to be more than a match for the official force, and that is why I have not asked your assistance. If I fail, I shall, of course, incur the blame due to this omission; but that I am prepared for. At present I am ready to promise that the instant that I can communicate with you without endangering my own combinations, I shall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gson and Lestrade seemed to be far from satisfied by this assurance, or by the deprecating allusion to the detective police. The former had flushed up to the roots of his flaxen hair, while the others beady eyes glistened with curiosity and resentment. Neither of them had time to speak, however, before there was a tap at the door, and the spokesman of the street arabs, young Wiggins, introduced his insignificant and unsavoury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lease, sir, he said, touching his forelock, I have the cab downst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boy, said Holmes, blandly. Why dont you introduce this pattern at Scotland Yard? he continued, taking a pair of steel handcuffs from a drawer. See how beautifully the spring works. They fasten in an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pattern is good enough, remarked Lestrade, if we can only find the man to put them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very good, said Holmes, smiling. The cabman may as well help me with my boxes. Just ask him to step up, Wig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urprised to find my companion speaking as though he were about to set out on a journey, since he had not said anything to me about it. There was a small portmanteau in the room, and this he pulled out and began to strap. He was busily engaged at it when the cabman entered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give me a help with this buckle, cabman, he said, kneeling over his task, and never turning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ellow came forward with a somewhat sullen, defiant air, and put down his hands to assist. At that instant there was a sharp click, the jangling of metal, and Sherlock Holmes sprang to his fee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ntlemen, he cried, with flashing eyes, let me introduce you to Mr Jefferson Hope, the murderer of Enoch Drebber and of Joseph Stang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hole thing occurred in a moment - so quickly that I had no time to realize it. I have a vivid recollection of that instant, of Holmess triumphant expression and the ring of his voice, of the cabmans dazed, savage face, as he glared at the glittering handcuffs, which had appeared as if by magic upon his wrists. For a second or two we might have been a group of statues. Then with an inarticulate roar of fury, the prisoner wrenched himself free from Holmess grasp, and hurled himself through the window. Woodwork and glass gave way before him; but before he got quite through, Gregson, Lestrade, and Holmes sprang upon him like so many staghounds. He was dragged back into the room, and then commenced a terrific conflict. So powerful and so fierce was he that the four of us were shaken off again and again. He appeared to have the convulsive strength of a man in an epileptic fit. His face and hands were terribly mangled by his passage through the glass, but the loss of blood had no effect in diminishing his resistance. It was not until Lestrade succeeded in getting his hand inside his neckcloth and half-strangling him that we made him realize that his struggles were of no avail; and even then we felt no security until we had pinioned his feet as well as his hands. That done, we rose to our feet breathless and pa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his cab, said Sherlock Holmes. It will serve to take him to Scotland Yard. And now, gentlemen, he continued, with a pleasant smile, we have reached the end of our little mystery. You are very welcome to put any questions that you like to me now, and there is no danger that I will refuse to answer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