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R HENRY BASKERVIL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breakfast-table was cleared early, and Holmes waited in his dressing-gown for the promised interview. Our clients were punctual to their appointment, for the clock had just struck ten when Dr Mortimer was shown up, followed by the young baronet. The latter was a small, alert, dark-eyed man about thirty years of age, very sturdily built, with thick black eyebrows and a strong, pugnacious face. He wore a ruddy-tinted tweed suit, and had the weather-beaten appearance of one who has spent most of his time in the open air, and yet there was something in his steady eye and the quiet assurance of his bearing which indicated the gentle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Sir Henry Baskerville, said Dr Mort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yes, said he, and the strange thing is, Mr Sherlock Holmes, that if my friend here had not proposed coming round to you this morning I should have come on my own. I understand that you think out little puzzles, and Ive had one this morning which wants more thinking out than I am able to gi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take a seat, Sir Henry. Do I understand you to say that you have yourself had some remarkable experience since you arrived in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of much importance, Mr Holmes. Only a joke, as like as not. It was this letter, if you can call it a letter, which reached me this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aid an envelope upon the table, and we all bent over it. It was of common quality, grayish in colour. The address, Sir Henry Baskerville, Northumberland Hotel, was printed in rough characters; the postmark Charing Cross, and the date of posting the preceding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knew that you were going to the Northumberland Hotel? asked Holmes, glancing keenly across at our vis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one could have known. We only decided after I met Dr Mort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Dr Mortimer was no doubt already stopping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had been staying with a friend, said the doctor. There was no possible indication that we intended to go to this hot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m! Someone seems to be very deeply interested in your movements. Out of the envelope he took a half-sheet of foolscap paper folded into four. This he opened and spread flat upon the table. Across the middle of it a single sentence had been formed by the expedient of pasting printed words upon it. It ran: as you value your life or your reason keep away from the moor. The word moor only was printed in 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said Sir Henry Baskerville, perhaps you will tell me, Mr Holmes, what in thunder is the meaning of that, and who it is that takes so much interest in my aff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ake of it, Dr Mortimer? You must allow that there is nothing supernatural about this, at any 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but it might very well come from someone who was convinced that the business is supernatu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business? asked Sir Henry, sharply. It seems to me that all you gentlemen know a great deal more than I do about my own aff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hall share our knowledge before you leave this room, Sir Henry. I promise you that, said Sherlock Holmes. We will confine ourselves for the present, with your permission, to this very interesting document, which must have been put together and posted yesterday evening. Have you yesterdays #Times,~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here in the cor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ght I trouble you for it - the inside page, please, with the leading articles? He glanced swiftly over it, running his eyes up and down the columns. Capital article this on Free Trade. Permit me to give you an extract from it. You may be cajoled into imagining that your own special trade or your own industry will be encouraged by a protective tariff, but it stands to reason that such legislation must in the long run keep away wealth from the country, diminish the value of our imports, and lower the general conditions of life in this island. What do you think of that, Watson? cried Holmes, in high glee, rubbing his hands together with satisfaction. Dont you think that is an admirable sent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Mortimer looked at Holmes with an air of professional interest, and Sir Henry Baskerville turned a pair of puzzled dark eyes upon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know much about the tariff and things of that kind, said he; but it seems to me weve got a bit off the trail so far as that note is conce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contrary, I think we are particularly hot upon the trail, Sir Henry. Watson here knows more about my methods than you do, but I fear that even he has not quite grasped the significance of this sent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confess that I see no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my dear Watson, there is so very close a connection that the one is extracted out of the other. You, your, your, life, reason, value, keep away, from the. Dont you see now whence these words have been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under, youre right! Well, if that isnt smart! cried Sir Hen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any possible doubt remained it is settled by the fact that keep away and from the are cut out in one pie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now - so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ally, Mr Holmes, this exceeds anything which I could have imagined, said Dr Mortimer, gazing at my friend in amazement. I could understand anyone saying that the words were from a newspaper; but that you should name which, and add that it came from the leading article, is really one of the most remarkable things which I have ever known. How did you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resume, doctor, that you could tell the skull of a Negro from that of an Esquimau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st certai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that is my special hobby. The differences are obvious. The supra-orbital crest, the facial angle, the maxillary curve, th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is is my special hobby, and the differences are equally obvious. There is as much difference to my eyes between the leaded bourgeois type of a #Times~  article and the slovenly print of an evening halfpenny paper as there could be between your Negro and your Esquimaux. The detection of types is one of the most elementary branches of knowledge to the special expert in crime, though I confess that once when I was very young I confused the #Leeds Mercury~ with the #Western Morning News.~ But a #Times~ leader is entirely distinctive, and these words could have been taken from nothing else. As it was done yesterday the strong probability was that we should find the words in yesterdays 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far as I can follow you, then, Mr Holmes, said Sir Henry Baskerville, someone cut out this message with a scisso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ail-scissors, said Holmes. You can see that it was a very short-bladed scissors, since the cutter had to take two snips over keep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so. Someone, then, cut out the message with a pair of short-bladed scissors, pasted it with pas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um,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gum on to the paper. But I want to know why the word moor should have been wr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he could not find it in print. The other words were all simple and might be found in any issue, but moor would be less com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of course, that would explain it. Have you read anything else in this message,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one or two indications, and yet the utmost pains have been taken to remove all clues. The address, you observe, is printed in rough characters. But #The Times~ is a paper which is seldom found in any hands but those of the highly educated. We may take it, therefore, that the letter was composed by an educated man who wished to pose as an uneducated one, and his effort to conceal his own writing suggests that that writing might be known, or come to be known, by you. Again, you will observe that the words are not gummed on in an accurate line, but that some are much higher than others. Life, for example, is quite out of its proper place. That may point to carelessness or it may point to agitation and hurry upon the part of the cutter. On the whole I incline to the latter view, since the matter was evidently important, and it is unlikely that the composer of such a letter would be careless. If he were in a hurry it opens up the interesting question why he should be in a hurry, since any letter posted up to early morning would reach Sir Henry before he would leave his hotel. Did the composer fear an interruption - and from wh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coming now rather into the region of guesswork, said Dr Mort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ay, rather, into the region where we balance probabilities and choose the most likely. It is the scientific use of the imagination, but we have always some material basis on which to start our speculations. Now, you would call it a guess, no doubt, but I am almost certain that this address has been written in an hot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in the world can you say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examine it carefully you will see that both the pen and the ink have given the writer trouble. The pen has spluttered twice in a single word, and has run dry three times in a short address, showing that there was very little ink in the bottle. Now, a private pen or ink-bottle is seldom allowed to be in such a state, and the combination of the two must be quite rare. But you know the hotel ink and the hotel pen, where it is rare to get anything else. Yes, I have very little hesitation in saying that could we examine the wastepaper baskets of the hotels round Charing Cross until we found the remains of the mutilated #Times~ leader we could lay our hands straight upon the person who sent this singular message. Halloa! Halloa! What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carefully examining the foolscap, upon which the words were pasted, holding it only an inch or two from hi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said he, throwing it down. It is a blank half-sheet of paper, without even a watermark upon it. I think we have drawn as much as we can from this curious letter; and now, Sir Henry, has anything else of interest happened to you since you have been in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no, Mr Holmes. I think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not observed anyone follow or watc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m to have walked right into the thick of a dime novel, said our visitor. Why in thunder should anyone follow or watch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coming to that. You have nothing else to report to us before we go into this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depends upon what you think worth repor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anything out of the ordinary routine of life well worth repor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Henry smiled. I dont know much of British life yet, for I have spent nearly all my time in the States and in Canada. But I hope that to lose one of your boots is not part of the ordinary routine of life over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lost one of your bo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sir, cried Dr Mortimer, it is only mislaid. You will find it when you return to the hotel. What is the use of troubling Mr Holmes with trifles of this 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e asked me for anything outside the ordinary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said Holmes, however foolish the incident may seem. You have lost one of your boots, you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islaid it, anyhow. I put them both outside my door last night, and there was only one in the morning. I could get no sense out of the chap who cleans them. The worst of it is that I only bought the pair last night in the Strand, and I have never had them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have never worn them, why did you put them out to be clea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were tan boots, and had never been varnished. That was why I put them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understand that on your arrival in London yesterday you went out at once and bought a pair of bo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a good deal of shopping. Dr Mortimer here went round with me. You see, if I am to be squire down there I must dress the part, and it may be that I have got a little careless in my ways out West. Among other things I bought these brown boots - gave six dollars for them - and had one stolen before ever I had them on my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s a singularly useless thing to steal, said Sherlock Holmes. I confess that I share Dr Mortimers belief that it will not be long before the missing boot is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gentlemen, said the baronet, with decision, it seems to me that I have spoken quite enough about the little that I know. It is time that you kept your promise, and gave me a full account of what we are all driving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request is a very reasonable one, Holmes answered. Dr Mortimer, I think you could not do better than to tell your story as you told it to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us encouraged, our scientific friend drew his papers from his pocket, and presented the whole case as he had done upon the morning before. Sir Henry Baskerville listened with the deepest attention and with an occasional exclamation of surpr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seem to have come into an inheritance with a vengeance, said he, when the long narrative was finished. Of course, Ive heard of the hound ever since I was in the nursery. Its the pet story of the family, though I never thought of taking it seriously before. But as to my uncles death - well, it all seems boiling up in my head, and I cant get it clear yet. You dont seem quite to have made up your mind whether its a case for a policeman or a clergy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theres this affair of the letter to me at the hotel. I suppose that fits into its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s to show that someone knows more than we do about what goes on upon the moor, said Dr Mort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also, said Holmes, that someone is not ill-disposed towards you, since they warn you of d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r it may be that they wish for their own purposes to scare me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of course, that is possible also. I am very much indebted to you, Dr Mortimer, for introducing me to a problem which presents several interesting alternatives. But the practical point which we now have to decide, Sir Henry, is whether it is or is not advisable for you to go to Baskervill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hould I not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seems to be d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mean danger from this family fiend or do you mean danger from human be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 is what we have to fin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chever it is, my answer is fixed. There is no devil in hell, Mr Holmes, and there is no man upon earth who can prevent me from going to the home of my own people, and you may take that to be my final answer. His dark brows knitted and his face flushed to a dusky red as he spoke. It was evident that the fiery temper of the Baskervilles was not extinct in this their last representative. Meanwhile, said he, I have hardly had time to think over all that you have told me. Its a big thing for a man to have to understand and to decide at one sitting. I should like to have a quiet hour by myself to make up my mind. Now, look here, Mr Holmes, its half-past eleven now, and I am going back right away to my hotel. Suppose you and your friend, Dr Watson, come round and lunch with us at two? Ill be able to tell you more clearly then how this thing strikes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at convenient to you,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fe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may expect us. Shall I have a cab c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d prefer to walk, for this affair has flurried me r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join you in a walk, with pleasure, said his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 meet again at two oclock. #Au revoir,~ and good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eard the steps of our visitors descend the stair and the bang of the front door. In an instant Holmes had changed from the languid dreamer to the man of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hat and boots, Watson, quick! Not a moment to lose! He rushed into his room in his dressing-gown, and was back again in a few seconds in a frock-coat. We hurried together down the stairs and into the street. Dr Mortimer and Baskerville were still visible about two hundred yards ahead of us in the direction of Oxford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all I run on and stop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for the world, my dear Watson. I am perfectly satisfied with your company, if you will tolerate mine. Our friends are wise, for it is certainly a very fine morning for a w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quickened his pace until we had decreased the distance which divided us by about half. Then, still keeping a hundred yards behind, we followed into Oxford Street and so down Regent Street. Once our friends stopped and stared into a shop window, upon which Holmes did the same. An instant afterwards he gave a little cry of satisfaction, and, following the direction of his eager eyes, I saw that a hansom cab with a man inside which had halted on the other side of the street was now walking slowly onwards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our man, Watson! Come along! Well have a good look at him, if we can do no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at instant I was aware of a bushy black beard and a pair of piercing eyes turned upon us through the side window of the cab. Instantly the trap-door at the top flew up, something was screamed to the driver, and the cab flew madly off down Regent Street. Holmes looked eagerly round for another, but no empty one was in sight. Then he dashed in wild pursuit amid the stream of the traffic, but the start was too great, and already the cab was out of s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now! said Holmes, bitterly, as he emerged panting and white with vexation from the tide of vehicles. Was ever such bad luck and such bad management, too? Watson, Watson, if you are an honest man you will record this also and set it against my succ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was the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 an id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was evident from what we have heard that Baskerville has been very closely shadowed by someone since he has been in town. How else could it be known so quickly that it was the Northumberland Hotel which he had chosen? If they had followed him the first day, I argued that they would follow him also the second. You may have observed that I twice strolled over to the window while Dr Mortimer was reading his leg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rem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looking out for loiterers in the street, but I saw none. We are dealing with a clever man, Watson. This matter cuts very deep, and though I have not finally made up my mind whether it is a benevolent or a malevolent agency which is in touch with us, I am conscious always of power and design. When our friends left I at once followed them in the hopes of marking down their invisible attendant. So wily was he that he had not trusted himself upon foot, but he had availed himself of a cab, so that he could loiter behind or dash past them and so escape their notice. His method had the additional advantage that if they were to take a cab he was all ready to follow them. It has, however, one obvious disadva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puts him in the power of the cab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 pity we did not get th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Watson, clumsy as I have been, you surely do not seriously imagine that I neglected to get the number? 2704 is our man. But that is no use to us for the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ail to see how you could have don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observing the cab I should have instantly turned and walked in the other direction. I should then at my leisure have hired a second cab and followed the first at a respectful distance, or, better still, have driven to the Northumberland Hotel and waited there. When our unknown had followed Baskerville home we should have had the opportunity of playing his own game upon himself, and seeing where he made for. As it is, by an indiscreet eagerness, which was taken advantage of with extraordinary quickness and energy by our opponent, we have betrayed ourselves and lost our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been sauntering slowly down Regent Street during this conversation, and Dr Mortimer, with his companion, had long vanished in front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 object in our following them, said Holmes. The shadow has departed and will not return. We must see what further cards we have in our hands, and play them with decision. Could you swear to that mans face within the c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swear only to the b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o could I - from which I gather that in all probability it was a false one. A clever man upon so delicate an errand has no use for a beard save to conceal his features. Come in here,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urned into one of the district messenger offices, where he was warmly greeted by the mana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Wilson, I see you have not forgotten the little case in which I had the good fortune to help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indeed I have not. You saved my good name, and perhaps my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you exaggerate. I have some recollection, Wilson, that you had among your boys a lad named Cartwright, who showed some ability during the invest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he is still with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ld you ring him up? - thank you! And I should be glad to have change of this five-pound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ad of fourteen, with a bright, keen face, had obeyed the summons of the manager. He stood now gazing with great reverence at the famous det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me have the Hotel Directory, said Holmes. Thank you! Now, Cartwright, there are the names of twenty-three hotels here, all in the immediate neighbourhood of Charing Cross. Do you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visit each of these in 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begin in each case by giving the outside porter one shilling. Here are twenty-three shill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tell him that you want to see the waste paper of yesterday. You will say that an important telegram has miscarried, and that you are looking for it. You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you are really looking for is the centre page of #The Times~ with some holes cut in it with scissors. Here is a copy of #The Times.~ It is this page. You could easily recognize it, could you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each case the outside porter will send for the hall porter, to whom also you will give a shilling. Here are twenty-three shillings. You will then learn in possibly twenty cases out of the twenty-three that the waste of the day before has been burned or removed. In the three other cases you will be shown a heap of paper, and will look for this page of #The Times~ among it. The odds are enormously against your finding it. There are ten shillings over in case of emergencies. Let me have a report by wire at Baker Street before evening. And now, Watson, it only remains for us to find out by wire the identity of the cabman, No 2704, and then we will drop into one of the Bond Street picture-galleries and fill in the time until we are due at the hot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