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VALLEY OF FE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McMurdo awoke next morning he had good reason to remember his initiation into the Lodge. His head ached with the effect of the drink, and his arm, where he had been branded, was hot and swollen. Having his own peculiar source of income, he was irregular in his attendance at his work, so he had a late breakfast and remained at home for the morning, writing a long letter to a friend. Afterwards he read the #Daily Herald.~ In a special column, put in at the last moment, he read, Outrage at the #Herald~ Office. Editor seriously injured. It was a short account of the facts with which he was himself more familiar than the writer could have been. It ended with the statem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tter is now in the hands of the police, but it can hardly be hoped that their exertions will be attended by any better results than in the past. Some of the men were recognized, and there is hope that a conviction may be obtained. The source of the outrage was, it need hardly be said, that infamous society which has held this community in bondage for so long a period, and against which the #Herald~ has taken so uncompromising a stand. Mr Stangers many friends will rejoice to hear that, though he has been cruelly and brutally beaten and has sustained severe injuries about the head, there is no immediate danger to his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low, it stated that a guard of Coal and Iron Police, armed with Winchester rifles, had been requisitioned for the defence of the off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had laid down the paper, and was lighting his pipe with a hand which was shaky from the excesses of the previous evening, when there was a knock outside, and his landlady brought to him a note which had just been handed in by a lad. It was unsigned, and ran thu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wish to speak to you, but had rather not do so in your house. You will find me beside the flagstaff upon Miller Hill. If you will come there now I have something which it is important for you to hear and for me to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read the note twice with the utmost surprise, for he could not imagine what it meant or who was the author of it. Had it been in a feminine hand he might have imagined that it was the beginning of one of those adventures which had been familiar enough in his past life. But it was the writing of a man, and of a well-educated one, too. Finally, after some hesitation, he determined to see the matter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ller Hill is an ill-kept public park in the very centre of the town. In summer it is a favourite resort of the people, but in winter it is desolate enough. From the top of it one has a view not only of the whole grimy, straggling town, but of the winding valley beneath, with its scattered mines and factories blackening the snow on either side of it, and of the wooded and white-capped ranges which flank it. McMurdo strolled up the winding path hedged in with evergreen until he reached the deserted restaurant which forms the centre of summer gaiety. Beside it was a bare flagstaff, and underneath it a man, his hat drawn down and the collar of his overcoat raised up. When he turned his face McMurdo saw that it was Brother Morris, he who had incurred the anger of the bodymaster the night before. The Lodge sign was given and exchanged as they m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nted to have a word with you, Mr McMurdo, said the older man, speaking with a hesitation which showed that he was on delicate ground. It was kind of you to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did you not put your name to the 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has to be cautious, mister. One never knows in times like these how a thing may come back to one. One never knows either who to trust or who not to tr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one may trust brothers of the Lo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not always, cried Morris, with vehemence. Whatever we say, even what we think, seems to go back to that man, McGin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ok here, said McMurdo, sternly; it was only last night, as you know well, that I swore good faith to our bodymaster. Would you be asking me to break my o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that is the view you take, said Morris, sadly, I can only say that I am sorry I gave you the trouble to come to meet me. Things have come to a bad pass when two free citizens cannot speak their thoughts to each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who had been watching his companion very narrowly, relaxed somewhat in his bea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 I spoke for myself only, said he. I am a newcomer, as you know, and I am strange to it all. It is not for me to open my mouth, Mr Morris, and if you think well to say anything to me I am here to hea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o take it back to Boss McGinty, said Morris bitte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then, you do me injustice there, cried McMurdo. For myself I am loyal to the Lodge, and so I tell you straight, but I would be a poor creature if I were to repeat to any other what you might say to me in confidence. It will go no further than me, though I warn you that you may get neither help nor sympat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given up looking for either the one or the other, said Morris. I may be putting my very life in your hands by what I say, but, bad as you are - and it seemed to me last night that you were shaping to be as bad as the worst - still you are new to it, and your conscience cannot yet be as hardened as theirs. That was why I thought to speak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hat have you to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 give me away, may a curse be on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 I said I would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ould ask you, then, when you joined the Freemens Society in Chicago, and swore vows of charity and fidelity, did ever it cross your mind that you might find it would lead you to cr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 call it crime, McMurdo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ll it crime! cried Morris, his voice vibrating with passion. You have seen little of it if you can call it anything else. Was it crime last night when a man, old enough to be your father, was beaten till the blood dripped from his white hairs? Was that crime - or what else would you call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some would say it was war, said McMurdo. A war of two classes with all in, so that each struck as best it c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did you think of such a thing when you joined the Freemens Society at Chic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m bound to say I did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r did I when I joined it at Philadelphia. It was just a benefit club and a meeting-place for ones fellows. Then I heard of this place - curse the hour that the name first fell upon my ears! - and I came to better myself. My God, to better myself! My wife and three children came with me. I started a dry-goods store in Market Square, and I prospered well. The word had gone round that I was a Freeman, and I was forced to join the local Lodge, same as you did last night. Ive the badge of shame on my forearm, and something worse branded on my heart. I found that I was under the orders of a black villain, and caught in a meshwork of crime. What could I do? Every word I said to make things better was taken as treason, same as it was last night. I cant get away, for all I have in the world is in my store. If I leave the society, I know well that it means murder to me, and God knows what to my wife and children. Oh, man, it is awful - awful! He put his hands to his face, and his body shook with convulsive so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shrugged his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ere too soft for the job, said he. You are the wrong sort for such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a conscience and a religion, but they made me a criminal among them. I was chosen for a job. If I backed down I knew well what would come to me. Maybe Im a coward. Maybe its the thought of my poor little woman and the children that makes me one. Anyhow, I went. I guess it will haunt me for ever. It was a lonely house, twenty miles from here, over the range yonder. I was told off for the door, same as you were last night. They could not trust me with the job. The others went in. When they came out their hands were crimson to the wrists. As we turned away a child was screaming out of the house behind us. It was a boy of five who had seen his father murdered. I nearly fainted with the horror of it, and yet I had to keep a bold and smiling face, for well I knew that if I did not it would be out of my house that they would come next with their bloody hands, and it would be my little Fred that would be screaming for his father. But I was a criminal then - part sharer in a murder, lost for ever in this world, and lost also in the next. I am a good Catholic, but the priest would have no word with me when he heard I was a Scowrer, and I am excommunicated from my faith. Thats how it stands with me. And I see you going down the same road, and I ask you what the end is to be? Are you ready to be a cold-blooded murderer also, or can we do anything to stop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ould you do? asked McMurdo, abruptly. You would not in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d forbid! cried Morris. Sure, the very thought would cost me my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well, said McMurdo. Im thinking that you are a weak man, and that you make too much of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o much! Wait till you have lived here longer. Look down the valley. See the cloud of a hundred chimneys that overshadows it. I tell you that the cloud of murder hangs thicker and lower than that over the heads of the people. It is the Valley of Fear - the Valley of Death. The terror is in the hearts of the people from the dusk to the dawn. Wait, young man, and you will learn for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ll let you know what I think when I have seen more, said McMurdo, carelessly. What is very clear is that you are not the man for the place, and that the sooner you sell out - if you only get a dime a dollar for what the business is worth - the better it will be for you. What you have said is safe with me, but, by gosh! if I thought you were an inform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cried Morris, piteous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let it rest at that. Ill bear what you have said in mind, and maybe some day Ill come back to it. I expect you meant kindly by speaking to me like this. Now Ill be getting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word before you go, said Morris. We may have been seen together. They may want to know what we have spoken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ats well though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offer you a clerkship in my st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 refuse it. Thats our business. Well, so long, Brother Morris, and may you find things go better with you in the fu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same afternoon, as McMurdo sat smoking, lost in thought, beside the stove of his sitting-room, the door swung open, and its framework was filled with the huge figure of Boss McGinty. He passed the sign, and then, seating himself opposite to the young man, he looked at him steadily for some time, a look which was as steadily retu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 not much of a visitor, Brother McMurdo, he said, at last. I guess I am too busy over the folk that visit me. But I thought Id stretch a point and drop down to see you in your own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 proud to see you here, Councillor, McMurdo answered, heartily, bringing his whisky-bottle out of the cup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n honour that I had not exp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s the arm? asked the B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made a wry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m not forgetting it, he said. But its wort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s worth it, the other answered, to those that are loyal, and go through with it, and are a help to the Lodge. What were you speaking to Brother Morris about on Miller Hill this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question came so suddenly that it was well that he had his answer prepared. He burst into a hearty la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orris didnt know I could earn a living here at home. He shant know either, for he has got too much conscience for the likes of me. But hes a good-hearted old chap. It was his idea that I was at a loose end, and that he would do me a good turn by offering me a clerkship in a dry-goods st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that wa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at wa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refus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 Couldnt I earn ten times as much in my own bedroom with four hours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so. But I wouldnt get about too much with Mor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guess because I tell you not. Thats enough for most folk in these p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ay be enough for most folks, but it aint enough for me, Councillor, said McMurdo, boldly. If you are a judge of men youll know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warthy giant glared at him, and his hairy paw closed for an instant round the glass as though he would hurl it at the head of his companion. Then he laughed in his loud, boisterous, insincere fash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e a queer card, for sure, said he. Well, if you want reasons Ill give them. Did Morris say nothing to you against the Lo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r agains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ats because he darent trust you. But in his heart he is not a loyal brother. We know that well, so we watch him, and we wait for the time to admonish him. Im thinking that the time is drawing near. Theres no room for scabby sheep in our pen. But if you keep company with a disloyal man, we might think that you were disloyal, too.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s no chance of my keeping company with him, for I dislike the man, McMurdo answered. As to being disloyal, if it was any man but you, he would not use the word to me tw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ats enough, said McGinty, draining off his glass. I came down to give you a word in season, and youve ha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d like to know, said McMurdo, how you ever came to learn that I had spoken with Morris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Ginty laug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my business to know what goes on in this township, said he. I guess youd best reckon on my hearing all that passes. Well, times up, and Ill just sa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is leave-taking was cut short in a very unexpected fashion. With a sudden crash the door flew open, and three frowning, intent faces glared in at them from under the peaks of police caps. McMurdo sprang to his feet and half drew his revolver, but his arm stopped midway as he became conscious that two Winchester rifles were levelled at his head. A man in uniform advanced into the room, a six-shooter in his hand. It was Captain Marvin, once of Chicago, and now of the Coal and Iron Constabulary. He shook his head with a half smile at McMur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ought youd be getting into trouble, Mr Crooked McMurdo of Chicago, said he. Cant keep out of it, can you? Take your hat and come along with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uess youll pay for this, Captain Marvin, said McGinty. Who are you, Id like to know, to break into a house in this fashion, and molest honest, law-abiding m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e standing out in this deal, Councillor McGinty, said the police captain. We are not out after you, but after this man McMurdo. It is for you to help, not to hinder us in our du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a friend of mine, and Ill answer for his conduct, said the B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all accounts, Mr McGinty, you may have to answer for your own conduct some of these days, the police captain answered. This man McMurdo was a crook before ever he came here, and hes a crook still. Cover him, patrolman, while I disarm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s my pistol, said McMurdo, coolly. Maybe, Captain Marvin, if you and I were alone and face to face, you would not take me so eas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s your warrant? asked McGinty. By gosh! a man might as well live in Russia as in Vermissa while folk like you are running the police. Its a capitalist outrage, and youll hear more of it, I reck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o what you think is your duty the best way you can, Councillor. Well look after 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m I accused of? asked McMur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being concerned in the beating of old Editor Stanger at the #Herald~ office. It wasnt your fault that it isnt a murder char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f thats all you have against him, cried McGinty, with a laugh, you can save yourself a deal of trouble by dropping it right now. This man was with me in my saloon playing poker up to midnight, and I can bring a dozen to prov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your affair, and I guess you can settle it in court tomorrow. Meanwhile, come on, McMurdo, and come quietly if you dont want a gun-butt across your head. You stand wide, Mr McGinty, for I warn you I will brook no resistance when I am on du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determined was the appearance of the captain that both McMurdo and his Boss were forced to accept the situation. The latter managed to have a few whispered words with the prisoner before they pa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bout -  He jerked his thumb upwards to signify the coining pl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right, whispered McMurdo, who had devised a safe hiding-place under the fl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bid you good-bye, said the Boss, shaking hands. Ill see Reilly, the lawyer, and take the defence upon myself. Take my word for it that they wont be able to hol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ouldnt bet on that. Guard the prisoner, you two, and shoot him if he tries any games. Ill search the house before I le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rvin did so, but apparently found no trace of the concealed plant. When he had descended he and his men escorted McMurdo to the headquarters. Darkness had fallen and a keen blizzard was blowing, so that the streets were nearly deserted, but a few loiterers followed the group and, emboldened by invisibility, shouted imprecations at the priso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ynch the cursed Scowrer! they cried. Lynch him! They laughed and jeered as he was pushed into the police depot. After a short formal examination from the inspector-in-charge, he was handed on to the common cell. Here he found Baldwin and three other criminals of the night before, all arrested that afternoon, and waiting their trial next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even within this inner fortress of the law the long arm of the Freemen was able to extend. Late at night there came a jailer with a straw bundle for their bedding, out of which he extracted two bottles of whisky, some glasses, and a pack of cards. They spent an hilarious night without an anxious thought as to the ordeal of the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r had they cause, as the result was to show. The magistrate could not possibly, on the evidence, have brought in the sentence which would have carried the matter to a higher court. On the one hand, the compositors and pressmen were forced to admit that the light was uncertain, that they were themselves much perturbed, and that it was difficult for them to absolutely swear to the identity of the assailants, although they believed that the accused were among them. Cross-examined by the clever attorney who had been engaged by McGinty, they were even more nebulous in their evidence. The injured man had already deposed that he was so taken by surprise by the suddenness of the attack that he could state nothing beyond the fact that the first man who struck him wore a moustache. He added that he knew them to be Scowrers, since no one else in the community could possibly have any enmity to him, and he had long been threatened on account of his outspoken editorials. On the other hand, it was clearly shown by the united and unfaltering evidence of six citizens, including that high municipal official Councillor McGinty, that the men had been at a card party at the Union House until an hour very much later than the commission of the outrage. Needless to say that they were discharged with something very near to an apology from the Bench for the inconvenience to which they had been put, together with an implied censure of Captain Marvin and the police for their officious z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verdict was greeted with loud applause by a Court in which McMurdo saw many familiar faces. Brothers of the Lodge smiled and waved. But there were others who sat with compressed lips and brooding eyes as the men filed out of the dock. One of them, a little, dark-bearded, resolute fellow, put the thoughts of himself and comrades into words as the ex-prisoners pass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amned murderers! he said. Well fix you y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