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at these words a shudder passed through me. There was a thrill in the doctors voice which showed that he was himself deeply moved by that which he told us. Holmes leaned forward in his excitement, and his eyes had the hard, dry glitter which shot from them when he was keenly inte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w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clearly as I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said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th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was it that no one else sa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rks were some twenty yards from the body, and no one gave them a thought. I dont suppose I should have done so had I not known this leg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many sheepdogs 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but this was no sheep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it was 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orm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had not approached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ort of night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mp and 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not actually 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alley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wo lines of old yew hedge, twelve feet high and impenetrable. The walk in the centre is about eight feet ac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anything between the hedges and the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is a strip of grass about six feet broad on ei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that the yew hedge is penetrated at one point by a 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wicket-gate which leads on to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any other op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at to reach the Yew Alley one either has to come down it from the house or else to enter it by the moor-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n exit through a summer-house at the f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Sir Charles reache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lay about fifty yards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ell me, Dr Mortimer - and this is important - the marks which you saw were on the path and not on the gr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arks could show on the gr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they on the same side of the path as the moor-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y were on the edge of the path on the same side as the moor-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interest me exceedingly. Another point. Was the wicket-gate cl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losed and pad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high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four feet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anyone could have got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marks did you see by the wicket-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in partic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 Did no one exa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examine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found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ll very confused. Sir Charles had evidently stood there for five or ten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 ash had twice dropped from his cig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This is a colleague, Watson, after our own heart. But the 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left his own marks all over that small patch of gravel. I could discern no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truck his hand against his knee with an impatient ges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had only been there! he cried. It is evidently a case of extraordinary interest, and one which presented immense opportunities to the scientific expert. That gravel page upon which I might have read so much has been long ere this smudged by the rain and defaced by the clogs of curious peasants. Oh, Dr Mortimer, Dr Mortimer, to think that you should not have called me in! You have indeed much to answer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call you in, Mr Holmes, without disclosing these facts to the world, and I have already given my reasons for not wishing to do so. Besides, besid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hesi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realm in which the most acute and most experienced of detectives is help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at the thing is supernatu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positively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ut you evidently thin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nce the tragedy, Mr Holmes, there have come to my ears several incidents which are hard to reconcile with the settled order of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ind that before the terrible event occurred several people had seen a creature upon the moor which corresponds with this Baskerville demon, and which could not possibly be any animal known to science. They all agreed that it was a huge creature, luminous, ghastly, and spectral. I have cross-examined these men, one of them a hard-headed countryman, one a farrier, and one a moorland farmer, who all tell the same story of this dreadful apparition, exactly corresponding to the hell-hound of the legend. I assure you that there is a reign of terror in the district, and that it is a hardy man who will cross the moor a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a trained man of science, believe it to be supernatu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know what to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itherto confined my investigations to this world, said he. In a modest way I have combated evil, but to take on the Father of Evil himself would, perhaps, be too ambitious a task. Yet you must admit that the footmark is mat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riginal hound was material enough to tug a mans throat out, and yet he was diabolical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that you have quite gone over to the supernaturalists. But now, Dr Mortimer, tell me this. If you hold these views, why have you come to consult meat all? You tell me in the same breath that it is useless to investigate Sir Charless death, and that you desire me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say that I desired you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can I assis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advising me as to what I should do with Sir Henry Baskerville, who arrives at Waterloo Station - Dr Mortimer looked at his watch - in exactly one hour and a qua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eing the 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On the death of Sir Charles we enquired for this young gentleman, and found that he had been farming in Canada. From the accounts which have reached us he is an excellent fellow in every way. I speak now not as a medical man but as a trustee and executor of Sir Charless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other claimant,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The only other kinsman whom we have been able to trace was Rodger Baskerville, the youngest of three brothers of whom poor Sir Charles was the elder. The second brother, who died young, is the father of this lad Henry. The third, Rodger, was the black sheep of the family. He came of the old masterful Baskerville strain, and was the very image, they tell me, of the family picture of old Hugo. He made England too hot to hold him, fled to Central America, and died there in 1876 of yellow fever. Henry is the last of the Baskervilles. In one hour and five minutes I meet him at Waterloo Station. I have had a wire that he arrived at Southampton this morning. Now, Mr Holmes, what would you advise me to do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he not go to the home of his fa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natural, does it not? And yet, consider that every Baskerville who goes there meets with an evil fate. I feel sure that if Sir Charles could have spoken with me before his death he would have warned me against bringing this the last of the old race, and the heir to great wealth, to that deadly place. And yet it cannot be denied that the prosperity of the whole poor, bleak countryside depends upon his presence. All the good work which has been done by Sir Charles will crash to the ground if there is no tenant of the Hall. I fear lest I should be swayed too much by my own obvious interest in the matter, and that is why I bring the case before you and ask for your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onsidered for a littl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ut into plain words, the matter is this, said he. In your opinion there is a diabolical agency which makes Dartmoor an unsafe abode for a Baskerville - that is your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east I might go the length of saying that there is some evidence that this may b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But surely, if your supernatural theory be correct, it could work the young man evil in London as easily as in Devonshire. A devil with merely local powers like a parish vestry would be too inconceivable a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put the matter more flippantly, Mr Holmes, than you would probably do if you were brought into personal contact with these things. Your advice, then, as I understand it, is that the young man will be as safe in Devonshire as in London. He comes in fifty minutes. What would you recomm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commend, sir, that you take a cab, call off your spaniel, who is scratching at my front door, and proceed to Waterloo to meet Sir Henry Bask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you will say nothing to him at all until I have made up my mind about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will it take you to make up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enty-four hours. At ten oclock tomorrow, Dr Mortimer, I will be much obliged to you if you will call upon me here, and it will be of help to me in my plans for the future if you will bring Sir Henry Baskerville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so, Mr Holmes. He scribbled the appointment on his shirt-cuff and hurried off in his strange, peering, absent-minded fashion. Holmes stopped him at the head of the st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one more question, Dr Mortimer. You say that before Sir Charles Baskervilles death several people saw this apparition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peopl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any see it af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heard o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Good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eturned to his seat with that quiet look of inward satisfaction which meant that he had a congenial task befor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ing ou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less I can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y dear fellow, it is at the hour of action that I turn to you for aid. But this is splendid, really unique from some points of view. When you pass Bradleys would you ask him to send up a pound of the strongest shag tobacco? Thank you. It would be as well if you could make it convenient not to return before evening. Then I should be very glad to compare impressions as to this most interesting problem which has been submitted to us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that seclusion and solitude were very necessary for my friend in those hours of intense mental concentration during which he weighed every particle of evidence, constructed alternative theories, balanced one against the other, and made up his mind as to which points were essential and which immaterial. I therefore spent the day at my club and did not return to Baker Street until evening. It was nearly nine oclock when I found myself in the sitting-room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rst impression as I opened the door was that a fire had broken out, for the room was so filled with smoke that the light of the lamp upon the table was blurred by it. As I entered, however, my fears were set at rest, for it was the acrid fumes of strong, coarse tobacco which took me by the throat and set me coughing. Through the haze I had a vague vision of Holmes in his dressing-gown coiled up in an armchair with his black clay pipe between his lips. Several rolls of paper lay arou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ught cold, Watso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s this poisonous atmo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it #is~ pretty thick, now that you menti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ck! It is intole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pen the window, then! You have been at your club all day, I per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 I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but ho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aughed at my bewildered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delightful freshness about you, Watson, which makes it a pleasure to exercise any small powers which I possess at your expense. A gentleman goes forth on a showery and miry day. He returns immaculate in the evening with the gloss still on his hat and his boots. He has been a fixture therefore all day. He is not a man with intimate friends. Where, then, could he have been? Is it not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rather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ld is full of obvious things which nobody by any chance ever observes. Where do you think that I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ixtur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I have been to Devonsh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spir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My body has remained in this armchair, and has, I regret to observe, consumed in my absence two large pots of coffee and an incredible amount of tobacco. After you left I sent down to Stamfords for the Ordnance map of this portion of the moor, and my spirit has hovered over it all day. I flatter myself that I could find my way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arge scale map,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arge. He unrolled one section and held it over his knee. Here you have the particular district which concerns us. That is Baskerville Hall in the 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wood rou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I fancy the Yew Alley, though not marked under that name, must stretch along this line, with the moor, as you perceive, upon the right of it. This small clump of buildings here is the hamlet of Grimpen, where our friend Dr Mortimer has his headquarters. Within a radius of five miles there are, as you see, only a very few scattered dwellings. Here is Lafter Hall, which was mentioned in the narrative. There is a house indicated here which may be the residence of the naturalist - Stapleton, if I remember right, was his name. Here are two moorland farmhouses, High Tor and Foulmire. Then fourteen miles away the great convict prison of Princetown. Between and around these scattered points extends the desolate, lifeless moor. This, then, is the stage upon which tragedy has been played, and upon which we may help to play i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ust be a wild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setting is a worthy one. If the devil did desire to have a hand in the affairs of m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are yourself inclining to the supernatural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vils agents may be of flesh and blood, may they not? There are two questions waiting for us at the outset. The one is whether any crime has been committed at all; the second is, what is the crime and how was it committed? Of course, if Dr Mortimers surmise should be correct, and we are dealing with forces outside the ordinary laws of Nature, there is an end of our investigation. But we are bound to exhaust all other hypotheses before falling back upon this one. I think well shut that window again, if you dont mind. It is a singular thing, but I find that a concentrated atmosphere helps a concentration of thought. I have not pushed it to the length of getting into a box to think, but that is the logical outcome of my convictions. Have you turned the case over in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thought a good deal of it in the course of th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bewild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certainly a character of its own. There are points of distinction about it. That change in the footprints, for example. What do you make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timer said that the man had walked on tiptoe down that portion of the al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only repeated what some fool had said at the inquest. Why should a man walk on tiptoe down the al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running, Watson - running desperately, running for his life, running until he burst his heart and fell dead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unning from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lies our problem. There are indications that the man was crazed with fear before ever he began to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you sa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presuming that the cause of his fears came to him across the moor. If that were so, and it seems most probable, only a man who had lost his wits would have run #from~ the house instead of towards it. If the gipsys evidence may be taken as true, he ran with cries for help in the direction where help was least likely to be. Then, again, whom was he waiting for that night, and why was he waiting for him in the Yew Alley rather than in his own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that he was waiting for some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as elderly and infirm. We can understand his taking an evening stroll, but the ground was damp and the night inclement. Is it natural that he should stand for five or ten minutes, as Dr Mortimer, with more practical sense than I should have given him credit for, deduced from the cigar 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went out every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t unlikely that he waited at the moor-gate every evening. On the contrary, the evidence is that he avoided the moor. That night he waited there. It was the night before he was to make his departure for London. The thing takes shape, Watson. It becomes coherent. Might I ask you to hand me my violin, and we will postpone all further thought upon this business until we have had the advantage of meeting Dr Mortimer and Sir Henry Baskerville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