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9.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ADVENTURE OF THE RESIDENT PATIEN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 glancing over the somewhat incoherent series of memoirs with which I have endeavoured to illustrate a few of the mental peculiarities of my friend, Mr Sherlock Holmes, I have been struck by the difficulty which I have experienced in picking out examples which shall in every way answer my purpose. For in those cases in which Holmes has performed some #tour de force~ of analytical reasoning, and has demonstrated the value of his peculiar methods of investigation, the facts themselves have often been so slight or so commonplace that I could not feel justified in laying them before the public. On the other hand, it has frequently happened that he has been concerned in some research where the facts have been of the most remarkable and dramatic character, but where the share which he has himself taken in determining their causes has been less pronounced than I, as his biographer, could wish. The small matter which I have chronicled under the heading of A Study in Scarlet, and that other later one connected with the loss of the #Gloria Scott~, may serve as examples of this Scylla and Charybdis which are for ever threatening his historian. It may be that, in the business of which I am now about to write, the part which my friend played is not sufficiently accentuated; and yet the whole train of circumstances is so remarkable that I cannot bring myself to omit it entirely from this ser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cannot be sure of the exact date, for some of my memoranda upon the matter have been mislaid, but it must have been towards the end of the first year during which Holmes and I shared chambers in Baker Street. It was boisterous October weather, and we had both remained indoors all day, I because I feared with my shaken health to face the keen autumn wind, while he was deep in some of those abstruse chemical investigations which absorbed him utterly as long as he was engaged upon them. Towards evening, however, the breaking of a test-tube brought his research to a premature ending, and he sprang up from his chair with an exclamation of impatience and a clouded b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days work ruined, Watson, said he, striding across to the window. Ha! the stars are out and the wind has fallen. What do you say to a ramble through Lond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as weary of our little sitting-room, and gladly acquiesced, muffling myself nose-high against the keen night air. For three hours we strolled about together, watching the ever-changing kaleidoscope of life as it ebbs and flows through Fleet Street and the Strand. Holmes had shaken off his temporary ill-humour, and his characteristic talk, with its keen observance of detail and subtle power of inference, held me amused and enthralled. It was ten oclock before we reached Baker Street again. A brougham was waiting at our do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um! A doctors - general practitioner, I perceive, said Holmes. Not been long in practice, or had much to do. Come to consult us, I fancy! Lucky we came b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as sufficiently conversant with Holmess methods to be able to follow his reasoning, and to see that the nature and state of the various medical instruments in the wicker basket which hung in the lamplight inside the brougham had given him the data for his swift deduction. The light in our window above showed that this late visit was indeed intended for us. With some curiosity as to what could have sent a brother medico to us at such an hour, I followed Holmes into our sanctu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pale, taper-faced man with sandy whiskers rose up from a chair by the fire as we entered. His age may not have been more than three- or four-and-thirty, but his haggard expression and unhealthy hue told of a life which had sapped his strength and robbed him of his youth. His manner was nervous and shy, like that of a sensitive gentleman, and the thin white hand which he laid on the mantelpiece as he rose was that of an artist rather than of a surgeon. His dress was quiet and sombre, a black frock-coat, dark trousers, and a touch of colour about his neckti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ood evening, Doctor, said Holmes, cheerily; I am glad to see that you have only been waiting a very few minu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spoke to my coachman,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it was the candle on the side-table that told me. Pray resume your seat and let me know how I can serve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name is Doctor Percy Trevelyan, said our visitor, and I live at 403, Brook Stre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re you not the author of a monograph upon obscure nervous lesions? I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is pale cheeks flushed with pleasure at hearing that his work was known to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o seldom hear of the work that I thought it was quite dead, said he. My publishers give me a most discouraging account of its sale. You are yourself, I presume, a medical 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retired Army surge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own hobby has always been nervous disease. I should wish to make it an absolute specialty, but, of course, a man must take what he can get at first. This, however, is beside the question, Mr Sherlock Holmes, and I quite appreciate how valuable your time is. The fact is that a very singular train of events has occurred recently at my house in Brook Street, and tonight they came to such a head that I felt it was quite impossible for me to wait another hour before asking for your advice and assist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rlock Holmes sat down and lit his pipe. You are very welcome to both, said he. Pray let me have a detailed account of what the circumstances are which have disturbed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e or two of them are so trivial, said Dr Trevelyan, that really I am almost ashamed to mention them. But the matter is so inexplicable, and the recent turn which it has taken is so elaborate, that I shall lay it all before you, and you shall judge what is essential and what is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compelled, to begin with, to say something of my own college career. I am a London University man, you know, and I am sure you will not think that I am unduly singing my own praises if I say that my student career was considered by my professors to be a very promising one. After I had graduated I continued to devote myself to research, occupying a minor position in Kings College Hospital, and I was fortunate enough to excite considerable interest by my research into the pathology of catalepsy, and finally to win the Bruce Pinkerton prize and medal by the monograph on nervous lesions to which your friend has just alluded. I should not go too far if I were to say that there was a general impression at that time that a distinguished career lay before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the one great stumbling-block lay in my want of capital. As you will readily understand, a specialist who aims high is compelled to start in one of a dozen streets in the Cavendish Square quarter, all of which entail enormous rents and furnishing expenses. Besides this preliminary outlay, he must be prepared to keep himself for some years, and to hire a presentable carriage and horse. To do this was quite beyond my power, and I could only hope that by economy I might in ten years time save enough to enable me to put up my plate. Suddenly, however, an unexpected incident opened up quite a new prospect to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s was a visit from a gentleman of the name of Blessington, who was a complete stranger to me. He came up into my room one morning, and plunged into business in an inst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You are the same Percy Trevelyan who has had so distinguished a career and won a great prize lately? said 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bow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Answer me frankly, he continued, for you will find it to your interest to do so. You have all the cleverness which makes a successful man. Have you the ta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could not help smiling at the abruptness of the ques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I trust that I have my share, I sa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Any bad habits? Not drawn towards drink, e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Really, sir! I cri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Quite right! Thats all right! But I was bound to ask. With all these qualities why are you not in pract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hrugged my should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Come, come! said he, in his bustling way. Its the old story. More in your brains than in your pocket, eh? What would you say if I were to start you in Brook Stre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tared at him in astonish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Oh, its for my sake, not for yours, he cried. Ill be perfectly frank with you, and if it suits you it will suit me very well. I have a few thousands to invest, dye see, and I think Ill sink them in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But why? I gasp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Well, its just like any other speculation, and safer than mo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What am I to do,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Ill tell you. Ill take the house, furnish it, pay the maids, and run the whole place. All you have to do is just to wear out your chair in the consulting-room. Ill let you have pocket-money and everything. Then you hand over to me three-quarters of what you earn, and you keep the other quarter for yours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s was the strange proposal, Mr Holmes, with which the man Blessington approached me. I wont weary you with the account of how we bargained and negotiated. It ended in my moving into the house next Lady Day, and starting in practice on very much the same conditions as he had suggested. He came himself to live with me in the character of a resident patient. His heart was weak, it appears, and he needed constant medical supervision. He turned the two best rooms on the first floor into a sitting-room and bedroom for himself. He was a man of singular habits, shunning company and very seldom going out. His life was irregular, but in one respect he was regularity itself. Every evening at the same hour he walked into the consulting-room, examined the books, put down five and threepence for every guinea that I had earned, and carried the rest off to the strong-box in his own ro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may say with confidence that he never had occasion to regret his speculation. From the first it was a success. A few good cases and the reputation which I had won in the hospital brought me rapidly to the front, and during the last few years I have made him a rich 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 much, Mr Holmes, for my past history and my relations with Mr Blessington. It only remains for me now to tell you what has occurred to bring me here ton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me weeks ago Mr Blessington came down to me in, as it seemed to me, a state of considerable agitation. He spoke of some burglary which, he said, had been committed in the West End, and he appeared, I remember, to be quite unnecessarily excited about it, declaring that a day should not pass before we should add stronger bolts to our windows and doors. For a week he continued to be in a peculiar state of restlessness, peering continually out of the windows, and ceasing to take the short walk which had usually been the prelude to his dinner. From his manner it struck me that he was in mortal dread of something or somebody, but when I questioned him upon the point he became so offensive that I was compelled to drop the subject. Gradually as time passed his fears appeared to die away, and he had renewed his former habits, when a fresh event reduced him to the pitiable state of prostration in which he now l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happened was this. Two days ago I received the letter which I now read to you. Neither address nor date is attached to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A Russian nobleman who is now resident in England, it runs, would be glad to avail himself of the professional assistance of Dr Percy Trevelyan. He has been for some years a victim to cataleptic attacks, on which, as is well known, Dr Trevelyan is an authority. He proposes to call at about a quarter-past six tomorrow evening, if Dr Trevelyan will make it convenient to be at ho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s letter interested me deeply, because the chief difficulty in the study of catalepsy is the rareness of the disease. You may believe, then, that I was in my consulting-room when, at the appointed hour, the page showed in the pati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was an elderly man, thin, demure, and commonplace - by no means the conception one forms of a Russian nobleman. I was much more struck by the appearance of his companion. This was a tall young man, surprisingly handsome, with a dark, fierce face, and the limbs and chest of a Hercules. He had his hand under the others arm as they entered, and helped him to a chair with a tenderness which one would hardly have expected from his appear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You will excuse my coming in, Doctor, said he to me, speaking English with a slight lisp. This is my father, and his health is a matter of the most overwhelming importance to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as touched by this filial anxiety. You would, perhaps, care to remain during the consultation? said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Not for the world, he cried, with a gesture of horror. It is more painful to me than I can express. If I were to see my father in one of those dreadful seizures, I am convinced that I should never survive it. My own nervous system is an exceptionally sensitive one. With your permission I will remain in the waiting-room while you go into my fathers c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o this, of course, I assented, and the young man withdrew. The patient and I then plunged into a discussion of his case, of which I took exhaustive notes. He was not remarkable for intelligence, and his answers were frequently obscure, which I attributed to his limited acquaintance with our language. Suddenly, however, as I sat writing he ceased to give any answer at all to my enquiries, and on my turning towards him I was shocked to see that he was sitting bolt upright in his chair, staring at me with a perfectly blank and rigid face. He was again in the grip of his mysterious mala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first feeling, as I have just said, was one of pity and horror. My second, I fear, was rather one of professional satisfaction. I made notes of my patients pulse and temperature, tested the rigidity of his muscles, and examined his reflexes. There was nothing markedly abnormal in any of these conditions, which harmonized with my former experiences. I had obtained good results in such cases by the inhalation of nitrate of amyl, and the present seemed an admirable opportunity of testing its virtues. The bottle was downstairs in my laboratory, so, leaving my patient seated in his chair, I ran down to get it. There was some little delay in finding it - five minutes, let us say - and then I returned. Imagine my amazement to find the room empty and the patient g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f course, my first act was to run into the waiting-room. The son had gone also. The hall door had been closed, but not shut. My page who admits patients is a new boy, and by no means quick. He waits downstairs, and runs up to show patients out when I ring the consulting-room bell. He had heard nothing, and the affair remained a complete mystery. Mr Blessington came in from his walk shortly afterwards, but I did not say anything to him upon the subject, for, to tell the truth, I have got in the way of late of holding as little communication with him as pos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 never thought that I should see anything more of the Russian and his son, so you can imagine my amazement when at the very same hour this evening they both came marching into my consulting-room, just as they had done bef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I feel that I owe you a great many apologies for my abrupt departure yesterday, Doctor, said my pati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I confess that I was very much surprised at it, said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Well, the fact is, he remarked, that when I recover from these attacks my mind is always very clouded as to all that has gone before. I woke up in a strange room, as it seemed to me, and made my way out into the street in a sort of dazed way when you were abs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And I, said the son, seeing my father pass the door of the waiting-room, naturally thought that the consultation had come to an end. It was not until we had reached home that I began to realize the true state of affai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Well, said I, laughing, there is no harm done, except that you puzzled me terribly; so if you, sir, would kindly step into the waiting-room, I shall be happy to continue our consultation, which was brought to so abrupt an en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r half an hour or so I discussed the old gentlemans symptoms with him, and then, having prescribed for him, I saw him go off on the arm of his 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told you that Mr Blessington generally chose this hour of the day for his exercise. He came in shortly afterwards and passed upstairs. An instant later I heard him running down, and he burst into my consulting-room like a man who is mad with pan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Who has been in my room? he cri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No one, said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Its a lie! he yelled.  Come up and loo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passed over the grossness of his language, as he seemed half out of his mind with fear. When I went upstairs with him he pointed to several footprints upon the light carp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Dyou mean to say those are mine? he cri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y were certainly very much larger than any which he could have made, and were evidently quite fresh. It rained hard this afternoon, as you know, and my patients were the only people who called. It must have been the case, then, that the man in the waiting-room had for some unknown reason, while I was busy with the other, ascended to the room of my resident patient. Nothing had been touched or taken, but there were the footprints to prove that the intrusion was an undoubted fa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r Blessington seemed more excited over the matter than I should have thought possible, though, of course, it was enough to disturb anybodys peace of mind. He actually sat crying in an armchair, and I could hardly get him to speak coherently. It was his suggestion that I should come round to you, and of course I at once saw the propriety of it, for certainly the incident is a very singular one, though he appears to completely overrate its importance. If you would only come back with me in my brougham, you would at least be able to soothe him, though I can hardly hope that you will be able to explain this remarkable occurr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rlock Holmes had listened to this long narrative with an intentness which showed me that his interest was keenly aroused. His face was as impassive as ever, but his lids had drooped more heavily over his eyes, and his smoke had curled up more thickly from his pipe to emphasize each curious episode in the doctors tale. As our visitor concluded Holmes sprang up without a word, handed me my hat, picked up his own from the table, and followed Dr Trevelyan to the door. Within a quarter of an hour we had been dropped at the door of the physicians residence in Brook Street, one of those sombre, flat-faced houses which one associates with a West End practice. A small page admitted us, and we began at once to ascend the broad, well-carpeted sta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a singular interruption brought us to a standstill. The light at the top was suddenly whisked out, and from the darkness came a reedy, quavering vo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a pistol, it cried; I give you my word that Ill fire if you come any near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s really grows outrageous, Mr Blessington, cried Dr Trevely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then it is you, Doctor? said the voice, with a great heave of relief. But those other gentlemen, are they what they pretend to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were conscious of a long scrutiny out of the dark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yes, its all right, said the voice at last. You can come up, and I am sorry if my precautions have annoyed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relit the stair gas as he spoke, and we saw before us a singular-looking man, whose appearance, as well as his voice, testified to his jangled nerves. He was very fat, but had apparently at some time been much fatter, so that the skin hung about his face in loose pouches, like the cheeks of a bloodhound. He was of a sickly colour, and his thin sandy hair seemed to bristle up with the intensity of his emotion. In his hand he held a pistol, but he thrust it into his pocket as we advanc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ood evening, Mr Holmes, said he; I am sure I am very much obliged to you for coming round. No one ever needed your advice more than I do. I suppose that Dr Trevelyan has told you of this most unwarrantable intrusion into my roo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Quite so, said Holmes. Who are these two men, Mr Blessington, and why do they wish to molest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well, said the resident patient, in a nervous fashion, of course it is hard to say that. You can hardly expect me to answer that, Mr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o you mean that you dont k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ome in here, if you please. Just have the kindness to step in 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led the way into his bedroom, which was large and comfortably furnish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see that? said he, pointing to a big black box at the end of his bed. I have never been a very rich man, Mr Holmes - never made but one investment in my life, as Dr Trevelyan would tell you. But I dont believe in bankers. I would never trust a banker, Mr Holmes. Between ourselves, what little I have is in that box, so you can understand what it means to me when unknown people force themselves into my roo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looked at Blessington in his questioning way, and shook his h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cannot possibly advise you if you try to deceive me, said 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I have told you every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turned on his heel with a gesture of disgust. Good-night, Dr Trevelyan, said 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no advice for me? cried Blessington, in a breaking vo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advice to you, sir, is to speak the tru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minute later we were in the street and walking for home. We had crossed Oxford Street, and were half-way down Harley Street before I could get a word from my compan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rry to bring you out on such a fools errand, Watson, he said, at last. It is an interesting case, too, at the bottom of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can make little of it, I confes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t is quite evident that there are two men - more, perhaps, but at least two - who are determined for some reason to get at this fellow Blessington. I have no doubt in my mind that both on the first and on the second occasion that young man penetrated to Blessingtons room, while his confederate, by an ingenious device, kept the doctor from interfe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the cataleps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fraudulent imitation, Watson, though I should hardly dare to hint as much to our specialist. It is a very easy complaint to imitate. I have done it mys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y the purest chance Blessington was out on each occasion. Their reason for choosing so unusual an hour for a consultation was obviously to ensure that there should be no other patient in the waiting-room. It just happened, however, that this hour coincided with Blessingtons constitutional, which seems to show that they were not very well acquainted with his daily routine. Of course, if they had been merely after plunder they would at least have made some attempt to search for it. Besides, I can read in a mans eye when it is his own skin that he is frightened for. It is inconceivable that this fellow could have made two such vindictive enemies as these appear to be without knowing of it. I hold it, therefore, to be certain that he does know who these men are, and that for reasons of his own he suppresses it. It is just possible that tomorrow may find him in a more communicative mo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s there not one alternative, I suggested, grotesquely improbable, no doubt, but still just conceivable? Might the whole story of the cataleptic Russian and his son be a concoction of Dr Trevelyans, who has, for his own purposes, been in Blessingtons roo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aw in the gaslight that Holmes wore an amused smile at this brilliant departure of m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dear fellow, said he, it was one of the first solutions which occurred to me, but I was soon able to corroborate the doctors tale. This young man has left prints upon the stair carpet which made it quite superfluous for me to ask to see those which he had made in the room. When I tell you that his shoes were square-toed, instead of being pointed like Blessingtons, and were quite an inch and a third longer than the doctors, you will acknowledge that there can be no doubt as to his individuality. But we may sleep on it now, for I shall be surprised if we do not hear something further from Brook Street in the mor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rlock Holmess prophecy was soon fulfilled, and in a dramatic fashion. At half-past seven next morning, in the first dim glimmer of daylight, I found him standing by my bedside in his dressing-g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s a brougham waiting for us, Watson, said 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s the matter,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Brook Street busi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y fresh ne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agic, but ambiguous, said he, pulling up the blind. Look at this - a sheet from a notebook with For Gods sake, come at once - P.T. scrawled upon it in pencil. Our friend the doctor was hard put to it when he wrote this. Come along, my dear fellow, for its an urgent c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 a quarter of an hour or so we were back at the physicians house. He came running out to meet us with a face of horr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such a business! he cried, with his hands to his temp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lessington has committed suic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whist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he hanged himself during the n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had entered, and the doctor had preceded us into what was evidently his waiting-ro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really hardly know what I am doing, he cried. The police are already upstairs. It has shaken me most dreadful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en did you find it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has a cup of tea taken in to him early every morning. When the maid entered about seven, there the unfortunate fellow was hanging in the middle of the room. He had tied his cord to the hook on which the heavy lamp used to hang, and he had jumped off from the top of the very box that he showed us yesterd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stood for a moment in deep thou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ith your permission, said he at last, I should like to go upstairs and look into the matter. We both ascended, followed by the do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a dreadful sight which met us as we entered the bedroom door. I have spoken of the impression of flabbiness which this man Blessington conveyed. As he dangled from the hook it was exaggerated and intensified until he was scarce human in his appearance. The neck was drawn out like a plucked chickens, making the rest of him seem the more obese and unnatural by the contrast. He was clad only in his long night-dress, and his swollen ankles and ungainly feet protruded starkly from beneath it. Beside him stood a smart-looking police inspector, who was taking notes in a pocket-boo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h, Mr Holmes, said he, heartily, as my friend entered. I am delighted to see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ood morning, Lanner, answered Holmes. You wont think me an intruder, I am sure. Have you heard of the events which led up to this affa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I heard something of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ve you formed any opin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s far as I can see, the man has been driven out of his senses by fright. The bed has been well slept in, you see. Theres his impression deep enough. Its about five in the morning, you know, that suicides are most common. That would be about his time for hanging himself. It seems to have been a very deliberate affa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hould say that he has been dead about three hours, judging by the rigidity of the muscles, said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ticed anything peculiar about the room? asked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und a screwdriver and some screws on the wash-hand stand. Seems to have smoked heavily during the night, too. Here are four cigar ends that I picked out of the firepl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um! said Holmes. Have you got his cigar-hol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I have seen 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is cigar-case,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it was in his coat pock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opened it and smelled the single cigar which it contai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this is a Havana, and these others are cigars of the peculiar sort which are imported by the Dutch from their East Indian Colonies. They are usually wrapped in straw, you know, and are thinner for their length than any other brand. He picked up the four ends and examined them with his pocket le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wo of these have been smoked from a holder and two without, said he. Two have been cut by a not very sharp knife, and two have had the ends bitten off by a set of excellent teeth. This is no suicide, Mr Lanner. It is a very deeply-planned and cold blooded mur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possible! cried the inspe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wh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y should anyone murder a man in so clumsy a fashion as by hanging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is what we have to find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w could they get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rough the front do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barred in the mor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it was barred after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w do you k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aw their traces. Excuse me a moment, and I may be able to give you some further information about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went over to the door, and turning the lock he examined it in his methodical fashion. Then he took out the key, which was on the inside, and inspected that also. The bed, the carpet, the chairs, the mantelpiece, the dead body, and the rope were each in turn examined, until at last he professed himself satisfied, and with my aid and that of the inspector cut down the wretched object, and laid it reverently under a she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w about this rope? he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cut off this, said Dr Trevelyan, drawing a large coil from under the bed. He was morbidly nervous of fire, and always kept this beside him, so that he might escape by the window in case the stairs were bur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must have saved them trouble, said Holmes, thoughtfully. Yes, the actual facts are very plain, and I shall be surprised if by the afternoon I cannot give you the reasons for them as well. I will take this photograph of Blessington which I see upon the mantelpiece, as it may help me in my enquir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you have told us nothing, cried the do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there can be no doubt as to the sequence of events, said Holmes. There were three of them in it: the young man, the old man, and a third to whose identity I have no clue. The first two, I need hardly remark, are the same who masqueraded as the Russian Count and his son, so we can give a very full description of them. They were admitted by a confederate inside the house. If I might offer you a word of advice, Inspector, it would be to arrest the page, who, as I understand, has only recently come into your service, Do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young imp cannot be found, said Dr Trevelyan; the maid and the cook have just been searching for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shrugged his should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has played a not unimportant part in this drama, said he. The three men having ascended the stair, which they did on tiptoe, the elder man first, the younger man second, and the unknown man in the re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dear Holmes! I ejacul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there could be no question as to the superimposing of the footmarks. I had the advantage of learning which was which last night. They ascended then to Mr Blessingtons room, the door of which they found to be locked. With the help of a wire, however, they forced round the key. Even without a lens, you will perceive by the scratches on this ward where the pressure was appli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 entering the room, their first proceeding must have been to gag Mr Blessington. He may have been asleep, or he may have been so paralyzed with terror as to have been unable to cry out. These walls are thick, and it is conceivable that his shriek, if he had time to utter one, was unhe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ving secured him, it is evident to me that a consultation of some sort was held. Probably it was something in the nature of a judicial proceeding. It must have lasted for some time, for it was then that these cigars were smoked. The older man sat in that wicker chair: it was he who used the cigar-holder. The younger man sat over yonder: he knocked his ash off against the chest of drawers. The third fellow paced up and down. Blessington, I think, sat upright in the bed, but of that I cannot be absolutely cert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t ended by their taking Blessington and hanging him. The matter was so prearranged that it is my belief that they brought with them some sort of block or pulley which might serve as a gallows. That screwdriver and those screws were, as I conceive, for fixing it up. Seeing the hook, however, they naturally saved themselves the trouble. Having finished their work they made off, and the door was barred behind them by their confeder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had all listened with the deepest interest to this sketch of the nights doings, which Holmes had deduced from signs so subtle and minute, that even when he had pointed them out to us, we could scarcely follow him in his reasonings. The inspector hurried away on the instant to make enquiries about the page, while Holmes and I returned to Baker Street for breakfa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ll be back by three, said he when we had finished our meal. Both the inspector and the doctor will meet me here at that hour, and I hope by that time to have cleared up any little obscurity which the case may still pres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ur visitors arrived at the appointed time, but it was a quarter to four before my friend put in an appearance. From his expression as he entered, however, I could see that all had gone well with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y news, Inspe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have got the boy, s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cellent, and I have got the m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have got them! we cried all three. Well, at least I have got their identity. This so-called Blessington is, as I expected, well known at headquarters, and so are his assailants. Their names are Biddle, Hayward, and Moff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Worthington bank gang, cried the inspe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recisely, said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Blessington must have been Sutt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actly, said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y, that makes it as clear as crystal, said the inspe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Trevelyan and I looked at each other in bewilder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must surely remember the great Worthington bank business, said Holmes; five men were in it, these four and a fifth called Cartwright. Tobin, the caretaker, was murdered, and the thieves got away with seven thousand pounds. This was in 1875. They were all five arrested, but the evidence against them was by no means conclusive. This Blessington, or Sutton, who was the worst of the gang, turned informer. On his evidence Cartwright was hanged, and the other three got fifteen years apiece. When they got out the other day, which was some years before their full term, they set themselves, as you perceive, to hunt down the traitor and to avenge the death of their comrade upon him. Twice they tried to get at him and failed; a third time, you see, it came off. Is there anything further which I can explain, Dr Trevely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hink you have made it all remarkably clear, said the doctor. No doubt the day on which he was so perturbed was the day when he read of their release in the newspap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Quite so. His talk about a burglary was the merest bl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why could he not tell you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my dear sir, knowing the vindictive character of his old associates, he was trying to hide his own identity from everybody as long as he could. His secret was a shameful one, and he could not bring himself to divulge it. However, wretch as he was, he was still living under the shield of British law, and I have no doubt, Inspector, that you will see that, though that shield may fail to guard, the sword of justice is still there to aven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uch were the singular circumstances in connection with the resident patient and the Brook Street doctor. From that night nothing has been seen of the three murderers by the police, and it is surmised at Scotland Yard that they were among the passengers of the ill-fated steamer #Norah Creina~, which was lost some years ago with all hands upon the Portuguese coast, some leagues to the north of Oporto. The proceedings against the page broke down for want of evidence, and the Brook Street Mystery, as it was called, has never, until now, been fully dealt with in any public prin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 + + +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