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GREEK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my long and intimate acquaintance with Mr Sherlock Holmes I had never heard him refer to his relations, and hardly ever to his own early life. This reticence upon his part had increased the somewhat inhuman effect which he produced upon me, until sometimes I found myself regarding him as an isolated phenomenon, a brain without a heart, as deficient in human sympathy as he was pre-eminent in intelligence. His aversion to women, and his disinclination to form new friendships, were both typical of his unemotional character, but not more so than his complete suppression of every reference to his own people. I had come to believe that he was an orphan with no relatives living, but one day, to my very great surprise, he began to talk to me about his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fter tea on a summer evening, and the conversation, which had roamed in a desultory, spasmodic fashion from golf clubs to the causes of the change in the obliquity of the ecliptic, came round at last to the question of atavism and hereditary aptitudes. The point under discussion was how far any singular gift in an individual was due to his ancestry, and how far to his own early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your own case, said I, from all that you have told me it seems obvious that your faculty of observation and your peculiar facility for deduction are due to your own systematic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ome extent, he answered, thoughtfully. My ancestors were country squires, who appear to have led much the same life as is natural to their class. But, none the less, my turn that way is in my veins, and may have come with my grandmother, who was the sister of Vernet, the French artist. Art in the blood is liable to take the strangest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do you know that it is heredi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my brother Mycroft possesses it in a larger degree th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news to me, indeed. If there were another man with such singular powers in England, how was it that neither police nor public had heard of him? I put the question, with a hint that it was my companions modesty which made him acknowledge his brother as his superior. Holmes laughed at my sug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said he, I cannot agree with those who rank modesty among the virtues. To the logician all things should be seen exactly as they are, and to underestimate oneself is as much a departure from truth as to exaggerate ones own powers. When I say, therefore, that Mycroft has better powers of observation than I, you may take it that I am speaking the exact and literal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 he your jun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n years my sen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mes it that he is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 is very well known in his own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n the Diogenes Club,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ever heard of the institution, and my face must have proclaimed as much, for Sherlock Holmes pulled out his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iogenes Club is the queerest club in London, and Mycroft, one of the queerest men. Hes always there from a quarter to five till twenty to eight. Its six now, so if you care for a stroll this beautiful evening I shall be very happy to introduce you to two curios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minutes later we were in the street, walking towards Regent Circ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nder, said my companion, why it is that Mycroft does not use his powers for detective work. He is incapabl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thought you sai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id that he was my superior in observation and deduction. If the art of the detective began and ended in reasoning from an armchair, my brother would be the greatest criminal agent that ever lived. But he has no ambition and no energy. He would not even go out of his way to verify his own solutions, and would rather be considered wrong than take the trouble to prove himself right. Again and again I have taken a problem to him, and have received an explanation which has afterwards proved to be the correct one. And yet he was absolutely incapable of working out the practical points which must be gone into before a case could be laid before a judge or 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his professio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What is to me a means of livelihood is to him the merest hobby of a dilettante. He has an extraordinary faculty for figures, and audits the books in some of the Government departments. Mycroft lodges in Pall Mall, and he walks round the corner into Whitehall every morning and back every evening. From years end to years end he takes no other exercise, and is seen nowhere else, except only in the Diogenes Club, which is just opposite his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recall th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not. There are many men in London, you know, who, some from shyness, some from misanthropy, have no wish for the company of their fellows. Yet they are not averse to comfortable chairs and the latest periodicals. It is for the convenience of these that the Diogenes Club was started, and it now contains the most unsociable and unclubbable men in town. No member is permitted to take the least notice of any other one. Save in the Strangers Room, no talking is, under any circumstances, permitted, and three offences, if brought to the notice of the committee, render the talker liable to expulsion. My brother was one of the founders, and I have myself found it a very soothing atmo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reached Pall Mall as we talked, and were walking down it from the St Jamess end. Sherlock Holmes stopped at a door some little distance from the Carlton, and, cautioning me not to speak, he led the way into the hall. Through the glass panelling I caught a glimpse of a large and luxurious room in which a considerable number of men were sitting about and reading papers, each in his own little nook. Holmes showed me into a small chamber which looked out on to Pall Mall, and then, leaving me for a minute, he came back with a companion who I knew could only be his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croft Holmes was a much larger and stouter man than Sherlock. His body was absolutely corpulent, but his face, though massive, had preserved something of the sharpness of expression which was so remarkable in that of his brother. His eyes, which were of a peculiarly light watery gray, seemed to always retain that far-away, introspective look which I had only observed in Sherlocks when he was exerting his full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to meet you, sir, said he, putting out a broad, fat hand, like the flipper of a seal. I hear of Sherlock everywhere since you became his chronicler. By the way, Sherlock, I expected to see you round last week to consult me over that Manor House case. I thought you might be a little out of your dep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solved it, said my friend, sm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dams,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Ad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ure of it from the first. The two sat down together in the bow-window of the club. To anyone who wishes to study mankind this is the spot, said Mycroft. Look at the magnificent types! Look at these two men who are coming towards us,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illiard-marker and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hat do you make of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men had stopped opposite the window. Some chalk marks over the waistcoat pocket were the only signs of billiards which I could see in one of them. The other was a very small dark fellow, with his hat pushed back and several packages under his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old soldier, I perceive, said She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very recently discharged, remarked the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rved in India,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non-commissioned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oyal Artillery, I fancy, said She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wid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ith a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hildren, my dear boy,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said I, laughing, this is a little too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answered Holmes, it is not hard to say that a man with that bearing, expression of authority, and sun-baked skin is a soldier, is more than a private, and is not long from In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e has not left the service long is shown by his still wearing his ammunition boots, as they are called, observed M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not the cavalry stride, yet he wore his hat on one side, as is shown by the lighter skin on that side of his brow. His weight is against his being a sapper. He is in the artill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of course, his complete mourning shows that he has lost someone very dear. The fact that he is doing his own shopping looks as though it was his wife. He has been buying things for children you perceive. There is a rattle, which shows that one of them is very young. The wife probably died in child-bed. The fact that he has a picture-book under his arm shows there there is another child to be thou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an to understand what my friend meant when he said that his brother possessed even keener faculties than he did himself. He glanced across at me, and smiled. Mycroft took snuff from a tortoise-shell box, and brushed away the wandering grains from his coat front with a large, red silk handker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Sherlock, said he, I have had something quite after your own heart - a most singular problem - submitted to my judgement. I really had not the energy to follow it up, save in a very incomplete fashion, but it gave me a basis for some very pleasing speculations. If you would care to hear the fac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ycroft, I should be de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rother scribbled a note upon a leaf of his pocket-book, and, ringing the bell, he handed it to the wa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sked Mr Melas to step across, said he. He lodges on the floor above me, and I have some slight acquaintance with him, which led him to come to me in his perplexity. Mr Melas is a Greek by extraction, as I understand, and he is a remarkable linguist. He earns his living partly as interpreter in the law courts, and partly by acting as guide to any wealthy Orientals who may visit the Northumberland Avenue hotels. I think I will leave him to tell his very remarkable experience in his own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w minutes later we were joined by a short, stout man, whose olive face and coal-black hair proclaimed his southern origin, though his speech was that of an educated Englishman. He shook hands eagerly with Sherlock Holmes, and his dark eyes sparkled with pleasure when he understood that the specialist was anxious to hear his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believe that the police credit me - on my word I do not, said he, in a wailing voice. Just because they have never heard of it before, they think that such a thing cannot be. But I know that I shall never be easy in my mind until I know what has become of my poor man with the sticking-plaster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ll attention, sai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Wednesday evening, said Mr Melas; well, then, it was on Monday night - only two days ago, you understand - that all this happened. I am an interpreter, as, perhaps, my neighbour there has told you. I interpret all languages - or nearly all - but as I am a Greek by birth, and with a Grecian name, it is with that particular tongue that I am principally associated. For many years I have been the chief Greek interpreter in London, and my name is very well known in the hot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ppens, not unfrequently, that I am sent for at strange hours, by foreigners who get into difficulties, or by travellers who arrive late and wish my services. I was not surprised, therefore, on Monday night when a Mr Latimer, a very fashionably-dressed young man, came up to my rooms and asked me to accompany him in a cab, which was waiting at the door. A Greek friend had come to see him upon business, he said, and, as he could speak nothing but his own tongue, the services of an interpreter were indispensable. He gave me to understand that his house was some little distance off, in Kensington, and he seemed to be in a great hurry, bustling me rapidly into the cab when we had descended to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y into the cab, but I soon became doubtful as to whether it was not a carriage in which I found myself. It was certainly more roomy than the ordinary four-wheeled disgrace to London, and the fittings, though frayed, were of rich quality. Mr Latimer seated himself opposite to me, and we started off through Charing Cross and up the Shaftesbury Avenue. We had come out upon Oxford Street, and I had ventured some remark as to this being a roundabout way to Kensington, when my words were arrested by the extraordinary conduct of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egan by drawing a most formidable-looking bludgeon loaded with lead from his pocket, and switched it backwards and forwards several times, as if to test its weight and strength. Then he placed it, without a word, upon the seat beside him. Having done this, he drew up the windows on each side, and I found to my astonishment that they were covered with paper so as to prevent my seeing throug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sorry to cut off your view, Mr Melas, said he. The fact is that I have no intention that you should see what the place is to which we are driving. It might possibly be inconvenient to me if you could find your way ther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you can imagine, I was utterly taken aback by such an address. My companion was a powerful, broad-shouldered young fellow, and, apart from the weapon, I should not have had the slightest chance in a struggle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is very extraordinary conduct, Mr Latimer, I stammered. You must be aware that what you are doing is quite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somewhat of a liberty, no doubt, said he, but well make it up to you. But I must warn you, however, Mr Melas, that if at any time tonight you attempt to raise an alarm or do anything which is against my interests, you will find it a very serious thing. I beg you to remember that no one knows where you are, and that whether you are in this carriage or in my house, you are equally in my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words were quiet, but he had a rasping way of saying them which was very menacing. I sat in silence, wondering what on earth could be his reason for kidnapping me in this extraordinary fashion. Whatever it might be, it was perfectly clear that there was no possible use in my resisting, and that I could only wait to see what might be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nearly two hours we drove without my having the least clue as to where we were going. Sometimes the rattle of the stones told of a paved causeway, and at others our smooth, silent course suggested asphalt, but save by this variation in sound there was nothing at all which could in the remotest way help me to form a guess as to where we were. The paper over each window was impenetrable to light, and a blue curtain was drawn across the glasswork in front. It was a quarter past seven when we left Pall Mall, and my watch showed me that it was ten minutes to nine when we at last came to a standstill. My companion let down the window and I caught a glimpse of a low, arched doorway with a lamp burning above it. As I was hurried from the carriage it swung open, and I found myself inside the house, with a vague impression of a lawn and trees on each side of me as I entered. Whether these were private grounds, however, or #bona fide~ country was more than I could possibly venture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coloured gas-lamp inside which was turned so low that I could see little save that the hall was of some size and hung with pictures. In the dim light I could make out that the person who had opened the door was a small, mean-looking, middle-aged man with rounded shoulders. As he turned towards us the glint of the light showed me that he was wearing 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s this Mr Melas, Harold?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done! Well done! No ill-will, Mr Melas, I hope, but we could not get on without you. If you deal fair with us youll not regret it; but if you try any tricks, God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oke in a jerky, nervous fashion, and with little giggling laughs in between, but somehow he impressed me with fear more tha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do you want with m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ly to ask a few questions of a Greek gentleman who is visiting us, and to let us have the answers. But say no more than you are told to say, or - here came the nervous giggle again - you had better never have been b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he opened a door and showed the way into a room which appeared to be very richly furnished - but again the only light was afforded by a single lamp half turned down. The chamber was certainly large, and the way in which my feet sank into the carpet as I stepped across it told me of its richness. I caught glimpses of velvet chairs, a high, white marble mantelpiece, and what seemed to be a suit of Japanese armour at one side of it. There was a chair just under the lamp, and the elderly man motioned that I should sit in it. The younger had left us, but he suddenly returned through another door, leading with him a gentleman clad in some sort of loose dressing-gown, who moved slowly towards us. As he came into the circle of dim light which enabled me to see him more clearly, I was thrilled with horror at his appearance. He was deadly pale and terribly emaciated, with the protruding, brilliant eyes of a man whose spirit is greater than his strength. But what shocked me more than any signs of physical weakness was that his face was grotesquely criss-crossed with sticking-plaster, and that one large pad of it was fastened over hi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ve you the slate, Harold? cried the older man, as this strange being fell rather than sat down into a chair. Are his hands loose? Now then, give him the pencil. You are to ask the questions, Mr Melas, and he will write the answers. Ask him first of all whether he is prepared to sign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s eyes flashed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ever, he wrote in Greek upon the s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 no conditions? I asked at the bidding of our ty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ly if I see her married in my presence by a Greek priest whom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giggled in his venomou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know what awaits you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are nothing for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samples of the questions and answers which made up our strange half-spoken, half-written conversation. Again and again I had to ask him whether he would give in and sign the document. Again and again I had the same indignant reply. But soon a happy thought came to me. I took to adding on little sentences of my own to each question - innocent ones at first, to test whether either of our companions knew anything of the matter, and then, as I found that they showed no sign, I played a more dangerous game. Our conversation ran something like th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can do no good by this obstinacy. #Who a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are not. #I am a stranger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r fate will be on your own head. #How long have you bee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et it be so. #Three w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property can never be yours. #What ail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shall not go to villains. #They are starving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hall go free if you sign. #What house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ll never sign. #I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are not doing her any service. #What is you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et me hear her say so. #Krat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hall see her if you sign. #Where are you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I shall never see her. #Ath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other five minutes, Mr Holmes, and I should have wormed out the whole story under their very noses. My very next question might have cleared the matter up, but at that instant the door opened and a woman stepped into the room. I could not see her clearly enough to know more than that she was tall and graceful, with black hair, and clad in some sort of loose white g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rold! said she, speaking English with a broken accent, I could not stay away longer. It is so lonely up there with only - oh, my God, it is Pa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last words were in Greek, and at the same instant the man, with a convulsive effort, tore the plaster from his lips, and screaming out Sophy! Sophy! rushed into the womans arms. Their embrace was but for an instant, however, for the younger man seized the woman and pushed her out of the room, while the elder easily overpowered his emaciated victim, and dragged him away through the other door. For a moment I was left alone in the room, and I sprang to my feet with some vague idea that I might in some way get a clue to what this house was in which I found myself. Fortunately, however, I took no steps, for, looking up, I saw that the older man was standing in the doorway, with his eyes fixed up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will do, Mr Melas, said he. You will perceive that we have taken you into our confidence over some very private business. We should not have troubled you only that our friend who speaks Greek and who began these negotiations has been forced to return to the East. It was quite necessary for us to find someone to take his place, and we were fortunate in hearing of your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are five sovereigns here, said he, walking up to me, which will, I hope, be a sufficient fee. But remember, he added, tapping me lightly on the chest and giggling, if you speak to a human soul about this - one human soul, mind - well, may God have mercy upon your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ell you the loathing and horror with which this insignificant-looking man inspired me. I could see him better now as the lamplight shone upon him. His features were peaty and sallow, and his little, pointed beard was thready and ill-nourished. He pushed his face forward as he spoke, and his lips and eyelids were continually twitching, like a man with St Vituss dance. I could not help thinking that his strange, catchy little laugh was also a symptom of some nervous malady. The terror of his face lay in his eyes, however, steel gray, and glistening coldly, with a malignant, inexorable cruelty in their dep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shall know if you speak of this, said he. We have our own means of information. Now, you will find the carriage waiting, and my friend will see you on you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hurried through the hall, and into the vehicle, again obtaining that momentary glimpse of trees and a garden. Mr Latimer followed closely at my heels, and took his place opposite to me without a word. In silence we again drove for an interminable distance, with the windows raised, until at last, just after midnight, the carriage pull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will get down here, Mr Melas, said my companion. I am sorry to leave you so far from your house, but there is no alternative. Any attempt upon your part to follow the carriage can only end in injury to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pened the door as he spoke, and I had hardly time to spring out when the coachman lashed the horse, and the carriage rattled away. I looked round me in astonishment. I was on some sort of a heathy common, mottled over with dark clumps of furze bushes. Far away stretched a line of houses, with a light here and there in the upper windows. On the other side I saw the red signal lamps of a rail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rriage which had brought me was already out of sight. I stood gazing round and wondering where on earth I might be, when I saw someone coming towards me in the darkness. As he came up to me I made out that it was a railway po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an you tell me what place this i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andsworth Comm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an I get a train into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you walk on a mile or so, to Clapham Junction, said he, youll just be in time for the last to Victo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at was the end of my adventure, Mr Holmes. I do not know where I was nor whom I spoke with, nor anything, save what I have told you. But I know that there is foul play going on, and I want to help that unhappy man if I can. I told the whole story to Mr Mycroft Holmes next morning and, subsequently, to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sat in silence for some little time after listening to this extraordinary narrative. Then Sherlock looked across at his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step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croft picked up the #Daily News~, which was lying on a sid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ybody supplying any information as to the whereabouts of a Greek gentleman named Paul Kratides, from Athens, who is unable to speak English, will be rewarded. A similar reward paid to anyone giving information about a Greek lady whose first name is Sophy. X 2473. That was in all the dailies. No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out the Greek Le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enquired. They know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ire to the head of the Athens poli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as all the energy of the family, said Mycroft, turning to me. Well, you take up the case by all means, and let me know if you do any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answered my friend, rising from his chair. Ill let you know, and Mr Melas also. In the meantime, Mr Melas, I should certainly be on my guard if I were you, for, of course, they must know through these advertisements that you have betray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walked home together Holmes stopped at a telegraph office and sent off several w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Watson, he remarked, our evening has been by no means wasted. Some of my most interesting cases have come to me in this way through Mycroft. The problem which we have just listened to, although it can admit of but one explanation, has still some distinguishing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hopes of solv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knowing as much as we do, it will be singular indeed if we fail to discover the rest. You must yourself have formed some theory which will explain the facts to which we have lis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vague way,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your idea,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o me to be obvious that this Greek girl had been carried off by the young Englishman named Harold La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rried off from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hens,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hook his head. This young man could not talk a word of Greek. The lady could talk English fairly well. Inference, that she had been in England some little time, but he had not been in Gre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e will presume that she had come on a visit to England, and that this Harold had persuaded her to fly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more prob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brother - for that, I fancy, must be the relationship - comes over from Greece to interfere. He imprudently puts himself into the power of the young man and his older associate. They seize him and use violence towards him in order to make him sign some papers to make over the girls fortune - of which he may be trustee - to them. This he refuses to do. In order to negotiate with him they have to get an interpreter, and they pitch upon this Mr Melas, having used some other one before. The girl is not told of the arrival of her brother, and finds it out by the merest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cried Holmes. I really fancy that you are not far from the truth. You see that we hold all the cards, and we have only to fear some hidden act of violence on their part. If they give us time we must hav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an we find where this house 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our conjecture is correct, and the girls name is, or was, Sophy Kratides, we should have no difficulty in tracing her. That must be our main hope, for the brother, of course, is a complete stranger. It is clear that some time has elapsed since this Harold established these relations with the girl - some weeks at any rate - since the brother in Greece has had time to hear of it and come across. If they have been living in the same place during this time, it is probable that we shall have some answer to Mycrofts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reached our house in Baker Street whilst we had been talking. Holmes ascended the stairs first, and as he opened the door of our room he gave a start of surprise. Looking over his shoulder I was equally astonished. His brother Mycroft was sitting smoking in the arm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 Sherlock! Come in, sir, said he, blandly, smiling at our surprised faces. You dont expect such energy from me, do you, Sherlock? But somehow this case attract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ge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assed you in a hans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s been some new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n answer to my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came within a few minutes of your lea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o what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croft Holmes took out a sheet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t is, said he, written with a J pen on royal cream paper by a middle-aged man with a weak constitution. Sir, he says, in answer to your advertisement of todays date, I beg to inform you that I know the young lady in question very well. If you should care to call upon me, I could give you some particulars as to her painful history. She is living at present at The Myrtles, Beckenham - Yours faithfully, J. DAVEN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rites from Lower Brixton, said Mycroft Holmes. Do you not think that we might drive to him now, Sherlock, and learn these particu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ycroft, the brothers life is more valuable than the sisters story. I think we should call at Scotland Yard for Inspector Gregson, and go straight out to Beckenham. We know that a man is being done to death, and every hour may be vi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tter pick up Mr Melas upon our way, I suggested; we may need an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Sherlock Holmes. Send the boy for a four-wheeler, and we shall be off at once. He opened the table-drawer as he spoke, and I noticed that he slipped his revolver into his pocket. Yes, said he, in answer to my glance, I should say from what we have heard that we are dealing with a particularly dangerous g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most dark before we found ourselves in Pall Mall, at the rooms of Mr Melas. A gentleman had just called for him, and he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tell me where? asked Mycroft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sir, answered the woman who had opened the door. I only know that he drove away with the gentleman in a c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the gentleman give a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nt a tall, handsome, dark you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sir. He was a little gentleman, with glasses, thin in the face, but very pleasant in his ways, for he was laughing all the time that he was tal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along! cried Sherlock Holmes, abruptly. This grows serious! he observed, as we drove to Scotland Yard. These men have got hold of Melas again. He is a man of no physical courage, as they are well aware from their experience the other night. This villain was able to terrorize him the instant that he got into his presence. No doubt they want his professional services; but, having used him, they may be inclined to punish him for what they will regard as his treach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hope was that by taking train we might get to Beckenham as soon as, or sooner than, the carriage. On reaching Scotland Yard, however, it was more than an hour before we could get Inspector Gregson and comply with the legal formalities which would enable us to enter the house. It was a quarter to ten before we reached London Bridge, and half-past before the four of us alighted on the Beckenham platform. A drive of half a mile brought us to The Myrtles - a large, dark house, standing back from the road in its own grounds. Here we dismissed our cab, and made our way up the driv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indows are all dark, remarked the inspector. The house seems de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birds are flown and the nest empt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arriage heavily loaded with luggage has passed out during the last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laughed. I saw the wheel-tracks in the light of the gate-lamp, but where does the luggage co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have observed the same wheel-tracks going the other way. But the outward bound ones were very much deeper - so much so that we can say for a certainty that there was a very considerable weight on the c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get a trifle beyond me there, said the inspector, shrugging his shoulders. It will not be an easy door to force. But we will try if we cannot make someone hea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mmered loudly at the knocker and pulled at the bell, but without any success. Holmes had slipped away, but he came back in a few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window open,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mercy that you are on the side of the force, and not against it, Mr Holmes, remarked the inspector, as he noted the clever way in which my friend had forced back the catch. Well, I think that, under the circumstances, we may enter without waiting for an inv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after the other we made our way into a large apartment, which was evidently that in which Mr Melas had found himself. The inspector had lit his lantern, and by its light we could see the two doors, the curtain, the lamp and the suit of Japanese mail as he had described them. On the table stood two glasses, an empty brandy bottle, and the remains of a m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at? asked Holmes, sudd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stood still and listened. A low, moaning sound was coming from somewhere above our heads. Holmes rushed to the door and out into the hall. The dismal noise came from upstairs. He dashed up, the inspector and I at his heels, while his brother, Mycroft, followed as quickly as his great bulk would per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doors faced us upon the second floor, and it was from the central of these that the sinister sounds were issuing, sinking sometimes into a dull mumble and rising again into a shrill whine. It was locked, but the key was on the outside. Holmes flung open the door and rushed in, but he was out again in an instant with his hand to his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charcoal! he cried. Give it time. It will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ering in, we could see that the only light in the room came from a dull, blue flame, which flickered from a small brass tripod in the centre. It threw a livid, unnatural circle upon the floor, while in the shadows beyond we saw the vague loom of two figures, which crouched against the wall. From the open door there reeked a horrible, poisonous exhalation, which set us gasping and coughing. Holmes rushed to the top of the stairs to draw in the fresh air, and then, dashing into the room, he threw up the window and hurled the brazen tripod out into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enter in a minute, he gasped, darting out again. Where is a candle? I doubt if we could strike a match in that atmosphere. Hold the light at the door and we shall get them out, Mycrof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rush we got to the poisoned men and dragged them out on to the landing. Both of them were blue lipped and insensible, with swollen, congested faces and protruding eyes. Indeed, so distorted were their features that save for his black beard and stout figure we might have failed to recognize in one of them the Greek interpreter who had parted from us only a few hours before at the Diogenes Club. His hands and feet were securely strapped together, and he bore over one eye the mark of a violent blow. The other, who was secured in a similar fashion, was a tall man in the last stage of emaciation, with several strips of sticking-plaster arranged in a grotesque pattern over his face. He had ceased to moan as we laid him down, and a glance showed me that for him, at least, our aid had come too late. Mr Melas, however, still lived, and in less than an hour, with the aid of ammonia and brandy, I had the satisfaction of seeing him open his eyes, and of knowing that my hand had drawn him back from the dark valley in which all paths m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imple story which he had to tell, and one which did but confirm our own deductions. His visitor on entering his rooms had drawn a life preserver from his sleeve, and had so impressed him with the fear of instant and inevitable death, that he had kidnapped him for the second time. Indeed, it is almost mesmeric the effect which this giggling ruffian had produced upon the unfortunate linguist, for he could not speak of him save with trembling hands and a blanched cheek. He had been taken swiftly to Beckenham, and had acted as interpreter in a second interview, even more dramatic than the first, in which the two Englishmen had menaced their prisoner with instant death if he did not comply with their demands. Finally, finding him proof against every threat, they hurled him back into his prison, and after reproaching Melas with his treachery, which appeared from the newspaper advertisements, they had stunned him with a blow from a stick, and he remembered nothing more until he found us bending ov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is was the singular case of the Grecian Interpreter, the explanation of which is still involved in some mystery. We were able to find out, by communicating with the gentleman who had answered the advertisement, that the unfortunate young lady came of a wealthy Grecian family, and that she had been on a visit to some friends in England. While there she had met a young man named Harold Latimer, who had acquired an ascendancy over her, and had eventually persuaded her to fly with him. Her friends, shocked at the event, had contented themselves with informing her brother at Athens, and had then washed their hands of the matter. The brother, on his arrival in England, had imprudently placed himself in the power of Latimer, and of his associate, whose name was Wilson Kemp - a man of the foulest antecedents. These two, finding that through his ignorance of the language he was helpless in their hands, had kept him a prisoner, and had endeavoured, by cruelty and starvation, to make him sign away his own and his sisters property. They had kept him in the house without the girls knowledge, and the plaster over the face had been for the purpose of making recognition difficult in case she should ever catch a glimpse of him. Her feminine perceptions, however, had instantly seen through the disguise when, on the occasion of the interpreters first visit, she had seen him for the first time. The poor girl, however, was herself a prisoner, for there was no one about the house except the man who acted as coachman, and his wife, both of whom were tools of the conspirators. Finding that their secret was out and that their prisoner was not to be coerced, the two villains, with the girl, had fled away at a few hours notice from the furnished house which they had hired, having first, as they thought, taken vengeance both upon the man who had defied and the one who had betray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nths afterwards a curious newspaper cutting reached us from Budapest. It told how two Englishmen who had been travelling with a woman had met with a tragic end. They had each been stabbed, it seems, and the Hungarian police were of opinion that they had quarrelled and had inflicted mortal injuries upon each other. Holmes, however, is, I fancy, of a different way of thinking, and he holds to this day that if one could find the Grecian girl one might learn how the wrongs of herself and her brother came to be aven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