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JOHN RANCE HAD TO T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e oclock when we left No. 3, Lauriston Gardens. Sherlock Holmes led me to the nearest telegraph office, whence he despatched a long telegram. He then hailed a cab, and ordered the driver to take us to the address given us by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thing like first-hand evidence, he remarked; as a matter of fact, my mind is entirely made up upon the case, but still we may as well learn all that is to be le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maze me, Holmes, said I. Surely you are not as sure as you pretend to be of all those particulars which you g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no room for mistake, he answered. The very first thing which I observed on arriving there was that a cab had made two ruts with its wheels close to the kerb. Now, up to last night, we have had no rain for a week, so that those wheels which left such a deep impression must have been there during the night. There were the marks of the horses hoofs, too, the outline of one of which was far more clearly cut than that of the other three, showing that that was a new shoe. Since the cab was there after the rain began, and was not there at any time during the morning - I have Gregsons word for that - it follows that it must have been there during the night, and, therefore, that it brought those two individuals to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eems simple enough, said I; but how about the other mans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 height of a man, in nine cases out of ten, can be told from the length of his stride. It is a simple calculation enough, though there is no use my boring you with figures. I had this fellows stride both on the clay outside and on the dust within. Then I had a way of checking my calculation. When a man writes on a wall, his instinct leads him to write about the level of his own eyes. Now that writing was just over six feet from the ground. It was childs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is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a man can stride four and a half feet without the smallest effort, he cant be quite in the sere and yellow. That was the breadth of a puddle on the garden walk which he had evidently walked across. Patent-leather boots had gone round, and Square-toes had hopped over. There is no mystery about it at all. I am simply applying to ordinary life a few of those precepts of observation and deduction which I advocated in that article. Is there anything else that puzzle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nger-nails and the Trichinopoly,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riting on the wall was done with a mans forefinger dipped in blood. My glass allowed me to observe that the plaster was slightly scratched in doing it, which would not have been the case if the mans nail had been trimmed. I gathered up some scattered ash from the floor. It was dark in colour and flaky - such an ash as is only made by a Trichinopoly. I have made a special study of cigar ashes - in fact, I have written a monograph upon the subject. I flatter myself that I can distinguish at a glance the ash of any known brand either of cigar or of tobacco. It is just in such details that the skilled detective differs from the Gregson and Lestrade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florid fac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was a more daring shot, though I have no doubt that I was right. You must not ask me that at the present state of th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assed my hand over my brow. My head is in a whirl, I remarked; the more one thinks of it the more mysterious it grows. How came these two men - if there were two men - into an empty house? What has become of the cabman who drove them? How could one man compel another to take poison? Where did the blood come from? What was the object of the murderer, since robbery had no part in it? How came the womans ring there? Above all, why should the second man write up the German word RACHE before decamping? I confess that I cannot see any possible way of reconciling all thes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smiled approv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um up the difficulties of the situation succinctly and well, he said. There is much that is still obscure, though I have quite made up my mind on the main facts. As to poor Lestrades discovery, it was simply a blind intended to put the police upon the wrong track, by suggesting Socialism and secret societies. It was not done by a German. The A, if you noticed, was printed somewhat after the German fashion. Now, a real German invariably prints in the Latin character, so that we may safely say that this was not written by one, but by a clumsy imitator who overdid his part. It was simply a ruse to divert enquiry into a wrong channel. Im not going to tell you much more of the case, Doctor. You know a conjuror gets no credit once he has explained his trick; and if I show you too much of my method of working, you will come to the conclusion that I am a very ordinary individual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never do that, I answered; you have brought detection as near an exact science as it ever will be brought in this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flushed up with pleasure at my words, and the earnest way in which I uttered them. I had already observed that he was as sensitive to flattery on the score of his art as any girl could be of her bea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you one other thing, he said. Patent-leathers and Square-toes came in the same cab, and they walked down the pathway together as friendly as possible - arm-in-arm, in all probability. When they got inside, they walked up and down the room - or rather, Patent-leathers stood still while Square-toes walked up and down. I could read all that in the dust; and I could read that as he walked he grew more and more excited. That is shown by the increased length of his strides. He was talking all the while, and working himself up, no doubt, into a fury. Then the tragedy occurred. Ive told you all I know myself now, for the rest is mere surmise and conjecture. We have a good working basis, however, on which to start. We must hurry up, for I want to go to Halls concert to hear Norman-Neruda this aftern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conversation had occurred while our cab had been threading its way through a long succession of dingy streets and dreary byways. In the dingiest and dreariest of them our driver suddenly came to a stand. Thats Audley Court in there, he said, pointing to a narrow slit in the line of dead-coloured brick. Youll find me here when you com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udley Court was not an attractive locality. The narrow passage led us into a quadrangle paved with flags and lined by sordid dwellings. We picked our way through lines of discoloured linen, until we came to Number 46, the door of which was decorated with a small slip of brass on which the name Rance was engraved. On enquiry we found that the constable was in bed, and we were shown into a little front parlour to await his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ppeared presently, looking a little irritable at being disturbed in his slumbers. I made my report at the office,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a half-sovereign from his pocket and played with it pensively. We thought that we should like to hear it all from your own lip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most happy to tell you anything I can, the constable answered, with his eyes upon the little golden di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let us hear it all in your own way as it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ance sat down on the horsehair sofa, and knitted his brows as though determined not to omit anything in his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it ye from the beginning, he said. My time is from ten at night to six in the morning. At eleven there was a fight at the White Hart; but bar that it was quiet enough on the beat. At one oclock it began to rain, and I met Harry Murcher - him who has the Holland Grove beat - and we stood together at the corner of Henrietta Street a-talkin. Presently - maybe about two or a little after - I thought I would take a look round and see that all was right down the Brixton Road. It was precious dirty and lonely. Not a soul did I meet all the way down, though a cab or two went past me. I was a-strollin down, thinkin between ourselves how uncommon handy a four of gin hot would be, when suddenly the glint of a light caught my eye in the window of that same house. Now, I knew that them two houses in Lauriston Gardens was empty on account of him that owns them who wont have the drains seen to, though the very last tenant what lived in one of them died o typhoid fever. I was knocked all in a heap, therefore, at seeing a light in the window, and I suspected as something was wrong. When I got to the do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topped, and then walked back to the garden gate, my companion interrupted. What did you do tha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ance gave a violent jump, and stared at Sherlock Holmes with the utmost amazement upon his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ats true, sir, he said; though how you come to know it, Heaven only knows. Ye see when I got up to the door, it was so still and lonesome that I thought Id be none the worse for someone with me. I aint afeard of anything on this side o the grave; but I thought that maybe it was him that died o the typhoid inspecting the drains what killed him. The thought gave me a kind o turn, and I walked back to the gate to see if I could see Murchers lantern, but there wasnt no sign of him nor of any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one in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livin soul, sir, nor as much as a dog. Then I pulled myself together and went back and pushed the door open. All was quiet inside, so I went into the room where the light was a-burnin. There was a candle flickerin on the mantelpiece - a red wax one - and by its light I sa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know all that you saw. You walked round the room several times, and you knelt down by the body, and then you walked through and tried the kitchen door, and t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Rance sprang to his feet with a frightened face and suspicion in his eyes. Where was you hid to see all that? he cried. It seems to me that you know a deal more than you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ughed and threw his card across the table to the constable. Dont get arresting me for the murder, he said. I am one of the hounds and not the wolf; Mr Gregson or Mr Lestrade will answer for that. Go on, though. What did you do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ance resumed his seat, without, however, losing his mystified expression. I went back to the gate and sounded my whistle. That brought Murcher and two more to the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 street empt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was, as far as anybody that could be of any good g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nstables features broadened into a grin. Ive seen many a drunk chap in my time, he said, but never anyone so cryin drunk as that cove. He was at the gate when I came out, a-leaning up agin the railings, and a-singin at the pitch o his lungs about Columbines New-fangled Banner, or such stuff. He couldnt stand, far less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ort of man was he? aske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Rance appeared to be somewhat irritated at this digression. He was an uncommon drunk sort o man, he said. Hed ha found hisself in the station if we hadnt been so too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face - his dress - didnt you notice them? Holmes broke in impati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think I did notice them, seeing that I had to prop him up - me and Murcher between us. He was a long chap, with a red face, the lower part muffled rou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cried Holmes. What becam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d enough to do without lookin after him, the policeman said, in an aggrieved voice. Ill wager he found his way home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was he d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rown over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he a whip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hip -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ust have left it behind, muttered my companion. You didnt happen to see or hear a cab aft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a half-sovereign for you, my companion said, standing up and taking his hat. I am afraid, Rance, that you will never rise in the force. That head of yours should be for use as well as ornament. You might have gained your sergeants stripes last night. The man whom you held in your hands is the man who holds the clue of this mystery, and whom we are seeking. There is no use of arguing about it now; I tell you that it is so. Come along,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tarted off for the cab together, leaving our informant incredulous, but obviously uncomfor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lundering fool! Holmes said, bitterly, as we drove back to our lodgings. Just to think of his having such an incomparable bit of luck, and not taking advantag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rather in the dark still. It is true that the description of this man tallies with your idea of the second party in this mystery. But why should he come back to the house after leaving it? That is not the way of crimi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ing, man, the ring: that was what he came back for. If we have no other way of catching him, we can always bait our line with the ring. I shall have him, Doctor - Ill lay you two to one that I have him. I must thank you for it all. I might not have gone but for you, and so have missed the finest study I ever came across: a study in scarlet, eh? Why shouldnt we use a little art jargon. Theres the scarlet thread of murder running through the colourless skein of life, and our duty is to unravel it, and isolate it, and expose every inch of it. And now for lunch, and then Norman-Neruda. Her attack and her bowing are splendid. Whats that little thing of Chopins she plays so magnificently: Tra-la-la-lira-lira-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aning back in the cab, this amateur bloodhound carolled away like a lark while I meditated upon the many-sidedness of the human m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