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DYING DETE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Hudson, the landlady of Sherlock Holmes, was a long-suffering woman. Not only was her first-floor flat invaded at all hours by throngs of singular and often undesirable characters, but her remarkable lodger showed an eccentricity and irregularity in his life which must have sorely tried her patience. His incredible untidiness, his addiction to music at strange hours, his occasional revolver practice within doors, his weird and often malodorous scientific experiments, and the atmosphere of violence and danger which hung around him made him the very worst tenant in London. On the other hand, his payments were princely. I have no doubt that the house might have been purchased at the price which Holmes paid for his rooms during the years that I was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ndlady stood in the deepest awe of him, and never dared to interfere with him, however outrageous his proceedings might seem. She was fond of him, too, for he had a remarkable gentleness and courtesy in his dealings with women. He disliked and distrusted the sex, but he was always a chivalrous opponent. Knowing how genuine was her regard for him, I listened earnestly to her story when she came to my rooms in the second year of my married life and told me of the sad condition to which my poor friend was re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dying, Dr Watson, said she. For three days he has been sinking, and I doubt if he will last the day. He would not let me get a doctor. This morning when I saw his bones sticking out of his face and his great bright eyes looking at me I could stand no more of it. With your leave or without it, Mr Holmes, I am going for a doctor this very hour, said I. Let it be Watson, then, said he. I wouldnt waste an hour in coming to him, sir, or you may not see him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orrified, for I had heard nothing of his illness. I need not say that I rushed for my coat and my hat. As we drove back I asked for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little I can tell you, sir. He has been working at a case down at Rotherhithe, in an alley near the river, and he has brought this illness back with him. He took to his bed on Wednesday afternoon and has never moved since. For these three days neither food nor drink has passed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Why did you not call in a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nt have it, sir. You know how masterful he is. I didnt dare to disobey him. But hes not long for this world, as youll see for yourself the moment that you set eyes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deed a deplorable spectacle. In the dim light of a foggy November day the sick-room was a gloomy spot, but it was that gaunt, wasted face staring at me from the bed which sent a chill to my heart. His eyes had the brightness of fever, there was a hectic flush upon either cheek, and dark crusts clung to his lips; the thin hands upon the coverlet twitched incessantly, his voice was croaking and spasmodic. He lay listlessly as I entered the room, but the sight of me brought a gleam of recognition to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e seem to have fallen upon evil days, said he, in a feeble voice, but with something of his old carelessness of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cried, approach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d back! Stand right back! said he, with the sharp imperiousness which I had associated only with moments of crisis. If you approach me, Watson, I shall order you out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is my desire. Is that not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s Hudson was right. He was more masterful than ever. It was pitiful, however, to see his exhau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nly wished to help, I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You will help best by doing what you are t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laxed the austerity of hi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angry? he asked, gasping for br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r devil, how could I be angry when I saw him lying in such a plight befor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for your own sake, Watson, he croa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my~ s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what is the matter with me. It is a coolie disease from Sumatra - a thing that the Dutch know more about than we, though they have made little of it up to date. One thing only is certain. It is infallibly deadly, and it is horribly contag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oke now with a feverish energy, the long hands twitching and jerking as he motioned m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tagious by touch, Watson - thats it, by touch. Keep your distance and all i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Holmes! Do you suppose that such a consideration weighs with me for an instant? It would not affect me in the case of a stranger. Do you imagine it would prevent me from doing my duty to so old a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I advanced, but he repulsed me with a look of furious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ill stand there I will talk. If you do not you must leave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o deep a respect for the extraordinary qualities of Holmes that I have always deferred to his wishes, even when I least understood them. But now all my professional instincts were aroused. Let him be my master elsewhere, I at least was his in a sick-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said, you are not yourself. A sick man is but a child, and so I will treat you. Whether you like it or not, I will examine your symptoms and treat you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me with venomou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am to have a doctor whether I will or not, let me at least have someone in whom I have confidenc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have none i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your friendship, certainly. But facts are facts, Watson, and after all you are only a general practitioner with very limited experience and mediocre qualifications. It is painful to have to say these things, but you leave me no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bitterly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a remark is unworthy of you, Holmes. It shows me very clearly the state of your own nerves. But if you have no confidence in me I would not intrude my services. Let me bring Sir Jasper Meek or Penrose Fisher, or any of the best men in London. But someone you #must~ have, and that is final. If you think that I am going to stand here and see you die without either helping you myself or bringing anyone else to help you, then you have mistaken y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well, Watson, said the sick man, with something between a sob and a groan. Shall I demonstrate your own ignorance? What do you know, pray, of Tapanuli fever? What do you know of the black Formosa 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ever heard of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many problems of disease, many strange pathological possibilities, in the East, Watson. He paused after each sentence to collect his failing strength. I have learned so much during some recent researches which have a medico-criminal aspect. It was in the course of them that I contracted this complaint. You can do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not. But I happen to know that Dr Ainstree, the greatest living authority upon tropical disease, is now in London. All remonstrance is useless, Holmes. I am going this instant to fetch him. I turned resolutely to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have I had such a shock! In an instant, with a tiger-spring, the dying man had intercepted me. I heard the sharp snap of a twisted key. The next moment he had staggered back to his bed, exhausted and panting after his one tremendous outflame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nt take the key from me by force, Watson. Ive got you, my friend. Here you are, and here you will stay until I will otherwise. But Ill humour you. (All this in little gasps, with terrible struggles for breath between.) Youve only my own good at heart. Of course, I know that very well. You shall have your way, but give me time to get my strength. Not now, Watson, not now. Its four oclock. At six you can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nsanity,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wo hours, Watson. I promise you will go at six. Are you content to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m to have no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in the world, Watson. Thank you, I need no help in arranging the clothes. You will please keep your distance. Now, Watson, there is one other condition that I would make. You will seek help, not from the man you mention, but from the one that I ch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ll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three sensible words that you have uttered since you entered this room, Watson. You will find some books over there. I am somewhat exhausted; I wonder how a battery feels when it pours electricity into a non-conductor? At six, Watson, we resume our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destined to be resumed long before that hour, and in circumstances which gave me a shock hardly second to that caused by his spring to the door. I had stood for some minutes looking at the silent figure in the bed. His face was almost covered by the clothes and he appeared to be asleep. Then, unable to settle down to reading, I walked slowly round the room, examining the pictures of celebrated criminals with which every wall was adorned. Finally, in my aimless perambulation, I came to the mantelpiece. A litter of pipes, tobacco-pouches, syringes, penknives, revolver cartridges, and other #dbris~ was scattered over it. In the midst of these was a small black and white ivory box with a sliding lid. It was a neat little thing, and I had stretched out my hand to examine it more closely, w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dreadful cry that he gave - a yell which might have been heard down the street. My skin went cold and my hair bristled at that horrible scream. As I turned I caught a glimpse of a convulsed face and frantic eyes. I stood paralyzed, with the little box in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it down! Down, this instant, Watson - this instant, I say! His head sank back upon the pillow and he gave a deep sigh of relief as I replaced the box upon the mantelpiece. I hate to have my things touched, Watson. You know that I hate it. You fidget me beyond endurance. You, a doctor - you are enough to drive a patient into an asylum. Sit down, man, and let me have my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cident left a most unpleasant impression upon my mind. The violent and causeless excitement, followed by this brutality of speech, so far removed from his usual suavity, showed me how deep was the disorganization of his mind. Of all ruins, that of a noble mind is the most deplorable. I sat in silent dejection until the stipulated time had passed. He seemed to have been watching the clock as well as I, for it was hardly six before he began to talk with the same feverish animation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said he. Have you any change in your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ood 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many half-cr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oo few! Too few! How very unfortunate, Watson! However, such as they are you can put them in your watch-pocket. And all the rest of your money in your left trouser-pocket. Thank you. It will balance you so much better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raving insanity. He shuddered, and again made a sound between a cough and a s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now light the gas, Watson, but you will be very careful that not for one instant shall it be more than half on. I implore you to be careful, Watson. Thank you, that is excellent. No, you need not draw the blind. Now you will have the kindness to place some letters and papers upon this table within my reach. Thank you. Now some of that litter from the mantelpiece. Excellent, Watson! There is a sugar-tongs there. Kindly raise that small ivory box with its assistance. Place it here among the papers. Good! You can now go and fetch Mr Culverton Smith, of 13, Lower Burk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ell the truth, my desire to fetch a doctor had somewhat weakened, for poor Holmes was so obviously delirious that it seemed dangerous to leave him. However, he was as eager now to consult the person named as he had been obstinate in ref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heard the nam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not, my good Watson. It may surprise you to know that the man upon earth who is best versed in this disease is not a medical man, but a planter. Mr Culverton Smith is a well-known resident of Sumatra, now visiting London. An outbreak of the disease upon his plantation, which was distant from medical aid, caused him to study it himself, with some rather far-reaching consequences. He is a very methodical person, and I did not desire you to start before six because I was well aware that you would not find him in his study. If you could persuade him to come here and give us the benefit of his unique experience of this disease, the investigation of which has been his dearest hobby, I cannot doubt that he could hel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ive Holmess remarks as a consecutive whole, and will not attempt to indicate how they were interrupted by gaspings for breath and those clutchings of his hands which indicated the pain from which he was suffering. His appearance had changed for the worse during the few hours that I had been with him. Those hectic spots were more pronounced, the eyes shone more brightly out of darker hollows, and a cold sweat glimmered upon his brow. He still retained, however, the jaunty gallantry of his speech. To the last gasp he would always be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tell him exactly how you have left me, said he. You will convey the very impression which is in your own mind - a dying man - a dying and delirious man. Indeed, I cannot think why the whole bed of the ocean is not one solid mass of oysters, so prolific the creatures seem. Ah, I am wandering! Strange how the brain controls the brain! What was I saying,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irections for Mr Culverton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I remember. My life depends upon it. Plead with him, Watson. There is no good feeling between us. His nephew, Watson - I had suspicions of foul play and I allowed him to see it. The boy died horribly. He has a grudge against me. You will soften him, Watson. Beg him, pray him, get him here by any means. He can save me - only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bring him in a cab, if I have to carry him down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do nothing of the sort. You will persuade him to come. And then you will return in front of him. Make any excuse so as not to come with him. Dont forget, Watson. You wont fail me. You never did fail me. No doubt there are natural enemies which limit the increase of the creatures. You and I, Watson, we have done our part. Shall the world, then, be overrun by oysters? No, no; horrible! Youll convey all that is in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eft him full of the image of this magnificent intellect babbling like a foolish child. He had handed me the key, and with a happy thought I took it with me lest he should lock himself in. Mrs Hudson was waiting, trembling and weeping, in the passage. Behind me as I passed from the flat I heard Holmess high, thin voice in some delirious chant. Below, as I stood whistling for a cab, a man came on me through the f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Mr Holmes, sir?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old acquaintance, Inspector Morton, of Scotland Yard, dressed in unofficial tw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very ill,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me in a most singular fashion. Had it not been too fiendish, I could have imagined that the gleam of the fanlight showed exultation i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some rumour of i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b had driven up, and I lef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wer Burke Street proved to be a line of fine houses lying in the vague borderland between Notting Hill and Kensington. The particular one at which my cabman pulled up had an air of smug and demure respectability in its old-fashioned iron railings, its massive folding-door, and its shining brasswork. All was in keeping with a solemn butler who appeared framed in the pink radiance of a tinted electric light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Culverton Smith is in. Dr Watson! Very good, sir, I will take up your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umble name and title did not appear to impress Mr Culverton Smith. Through the half-open door I heard a high, petulant, penetrat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is person? What does he want? Dear me, Staples, how often have I said that I am not to be disturbed in my hours of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ame a gentle flow of soothing explanation from the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ont see him, Staples. I cant have my work interrupted like this. I am not at home. Say so. Tell him to come in the morning if he really must se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 gentle murm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give him that message. He can come in the morning, or he can stay away. My work must not be hin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of Holmes tossing upon his bed of sickness, and counting the minutes, perhaps, until I should bring help to him. It was not a time to stand upon ceremony. His life depended upon my promptness. Before the apologetic butler had delivered his message I had pushed past him and was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shrill cry of anger a man rose from a reclining chair beside the fire. I saw a great yellow face, coarse-grained and greasy, with heavy double-chin, and two sullen, menacing gray eyes which glared at me from under tufted and sandy brows. A high bald head had a small velvet smoking-cap poised coquettishly upon one side of its pink curve. The skull was of enormous capacity, and yet, as I looked down, I saw to my amazement that the figure of the man was small and frail, twisted in the shoulders and back like one who has suffered from rickets in his child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he cried, in a high, screaming voice. What is the meaning of this intrusion? Didnt I send you word that I would see you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said I, but the matter cannot be delayed. Mr Sherlock Hol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ention of my friends name had an extraordinary effect upon the little man. The look of anger passed in an instant from his face. His features became tense and al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come from Holme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just lef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Holmes? How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desperately ill. That is why I hav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motioned me to a chair, and turned to resume his own. As he did so I caught a glimpse of his face in the mirror over the mantelpiece. I could have sworn that it was set in a malicious and abominable smile. Yet I persuaded myself that it must have been some nervous contraction which I had surprised, for he turned to me an instant later with genuine concern upon his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to hear this, said he. I only know Mr Holmes through some business dealings which we have had, but I have every respect for his talents and his character. He is an amateur of crime, as I am of disease. For him the villain, for me the microbe. There are my prisons, he continued, pointing to a row of bottles and jars which stood upon a side table. Among those gelatine cultivations some of the very worst offenders in the world are now do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 account of your special knowledge that Mr Holmes desired to see you. He has a high opinion of you, and thought that you were the one man in London who could help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started, and the jaunty smoking-cap slid to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e asked. Why should Mr Holmes think that I could help him in his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of your knowledge of Eastern dis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he think that this disease which he has contracted is Ea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n some professional enquiry, he has been working among Chinese sailors down in the d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Culverton Smith smiled pleasantly and picked up his smoking-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s it, is it? said he. I trust the matter is not so grave as you suppose. How long has he been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hre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deli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ccasio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This sounds serious. It would be inhuman not to answer his call. I very much resent any interruption to my work, Dr Watson, but this case is certainly exceptional. I will come with you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ed Holmess inj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nother appointment,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 will go alone. I have a note of Mr Holmess address. You can rely upon my being there within half an hour at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ith a sinking heart that I reentered Holmess bedroom. For all that I knew the worst might have happened in my absence. To my enormous relief, he had improved greatly in the interval. His appearance was as ghastly as ever, but all trace of delirium had left him and he spoke in a feeble voice, it is true, but with even more than his usual crispness and lucid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id you see him,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is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dmirable, Watson! Admirable! You are the best of messe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ished to return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 never do, Watson. That would be obviously impossible. Did he ask what ail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ld him about the Chinese in the East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ell, Watson, you have done all that a good friend could. You can now disappear from the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wait and hear his opinion,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must. But I have reasons to suppose that this opinion would be very much more frank and valuable if he imagines that we are alone. There is just room behind the head of my bed,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ere is no alternative, Watson. The room does not lend itself to concealment, which is as well, as it is the less likely to arouse suspicion. But just there, Watson, I fancy that it could be done. Suddenly he sat up with a rigid intentness upon his haggard face. There are the wheels, Watson. Quick, man, if you love me! And dont budge, whatever happens - whatever happens, do you hear? Dont speak! Dont move! Just listen with all your ears. Then in an instant his sudden access of strength departed, and his masterful, purposeful talk droned away into the low, vague murmurings of a semi-deliriou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hiding-place into which I had been so swiftly hustled I heard the footfalls upon the stair, with the opening and the closing of the bedroom door. Then, to my surprise, there came a long silence, broken only by the heavy breathings and gaspings of the sick man. I could imagine that our visitor was standing by the bedside and looking down at the sufferer. At last that strange hush was bro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e cried. Holmes! in the insistent tone of one who awakens a sleeper. Cant you hear me, Holmes? There was a rustling, as if he had shaken the sick man roughly by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you, Mr Smith? Holmes whispered. I hardly dared hope that you woul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ther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imagine not, he said. And yet, you see, I am here. Coals of fire, Holmes - coals 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good of you - very noble of you. I appreciate your special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nigg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You are, fortunately, the only man in London who does. Do you know what is the matter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recognize the symp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oo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houldnt be surprised, Holmes. I shouldnt be surprised if it #were~ the same. A bad look-out for you if it is. Poor Victor was a dead man on the fourth day - a strong, hearty young fellow. It was certainly, as you said, very surprising that he should have contracted an out-of-the-way Asiatic disease in the heart of London - a disease, too, of which I had made such a very special study. Singular coincidence, Holmes. Very smart of you to notice it, but rather uncharitable to suggest that it was cause an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that you d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did, did you? Well, you couldnt prove it, anyhow. But what do you think of yourself spreading reports about me like that, and then crawling to me for help the moment you are in trouble? What sort of a game is that -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the rasping, laboured breathing of the sick man. Give me the water!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precious near your end, my friend, but I dont want you to go till I have had a word with you. Thats why I give you water. There, dont slop it about! Thats right. Can you understand what I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roa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what you can for me. Let bygones be bygones, he whispered. Ill put the words out of my head - I swear I will. Only cure me, and Ill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ge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bout Victor Savages death. You as good as admitted just now that you had done it. Ill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forget it or remember it, just as you like. I dont see you in the witness-box. Quite another shaped box, my good Holmes, I assure you. It matters nothing to me that you should know how my nephew died. Its not him we are talking about. It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ellow who came for me - Ive forgotten his name - said that you contracted it down in the East End among the sai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only account for i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proud of your brains, Holmes, are you not? Think yourself smart, dont you? You came across someone who was smarter this time. Now cast your mind back, Holmes. Can you think of no other way you could have got this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think. My mind is gone. For heavens sake hel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ill help you. Ill help you to understand just where you are and how you got there. Id like you to know before you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something to ease my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inful, is it? Yes, the coolies used to do some squealing towards the end. Takes you as cramp, I f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t is cr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hear what I say, anyhow. Listen now! Can you remember any unusual incident in your life just about the time your symptoms be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n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too ill to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Ill help you. Did anything come by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ox by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fainting - Im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sten, Holmes! There was a sound as if he was shaking the dying man, and it was all that I could do to hold myself quiet in my hiding-place. You must hear me. You #shall~ hear me. Do you remember a box - an ivory box? It came on Wednesday. You opened it - do you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opened it. There was a sharp spring inside it. Some jok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 joke, as you will find to your cost. You fool, you would have it and you have got it. Who asked you to cross my path? If you had left me alone I would not have hur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 Holmes gasped. The spring! It drew blood. This box - this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ery one, by George! And it may as well leave the room in my pocket. There goes your last shred of evidence. But you have the truth now, Holmes, and you can die with the knowledge that I killed you. You knew too much of the fate of Victor Savage, so I have sent you to share it. You are very near your end, Holmes. I will sit here and I will watch you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voice had sunk to an almost inaudible whi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at? said Smith. Turn up the gas? Ah, the shadows begin to fall, do they? Yes, I will turn it up, that I may see you the better. He crossed the room and the light suddenly brightened. Is there any other little service that I can do you,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tch and a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arly called out in my joy and my amazement. He was speaking in his natural voice - a little weak, perhaps, but the very voice I knew. There was a long pause, and I felt that Culverton Smith was standing in silent amazement looking down at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e meaning of this? I heard him say at last, in a dry, rasping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st way of successfully acting a part is to be it, said Holmes. I give you my word that for three days I have tasted neither food nor drink until you were good enough to pour me out that glass of water. But it is the tobacco which I find most irksome. Ah, here #are~ some cigarettes. I heard the striking of a match. That is very much better. Halloa! halloa! Do I hear the step of a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footfalls outside, the door opened, and Inspector Morton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is in order and this is your man,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er gave the usual ca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rrest you on the charge of the murder of one Victor Savage, he co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might add of the attempted murder of one Sherlock Holmes, remarked my friend with a chuckle. To save an invalid trouble, Inspector, Mr Culverton Smith was good enough to give our signal by turning up the gas. By the way, the prisoner has a small box in the right-hand pocket of his coat which it would be as well to remove. Thank you. I would handle it gingerly if I were you. Put it down here. It may play its part in the t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sudden rush and a scuffle, followed by the clash of iron and a cry of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only get yourself hurt, said the inspector. Stand still, will you? There was the click of the closing handcuf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nice trap! cried the high, snarling voice. It will bring #you~ into the dock, Holmes, not me. He asked me to come here to cure him. I was sorry for him and I came. Now he will pretend, no doubt, that I have said anything which he may invent which will corroborate his insane suspicions. You can lie as you like, Holmes. My word is always as good as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cried Holmes. I had totally forgotten him. My dear Watson, I owe you a thousand apologies. To think that I should have overlooked you! I need not introduce you to Mr Culverton Smith, since I understand that you met somewhat earlier in the evening. Have you the cab below? I will follow you when I am dressed, for I may be of some use at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needed it more, said Holmes, as he refreshed himself with a glass of claret and some biscuits in the intervals of his toilet. However, as you know, my habits are irregular, and such a feat means less to me than to most men. It was very essential that I should impress Mrs Hudson with the reality of my condition, since she was to convey it to you, and you in turn to him. You wont be offended, Watson? You will realize that among your many talents dissimulation finds no place, and that if you had shared my secret you would never have been able to impress Smith with the urgent necessity of his presence, which was the vital point of the whole scheme. Knowing his vindictive nature, I was perfectly certain that he would come to look upon his handi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r appearance, Holmes - your ghastl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days of absolute fast does not improve ones beauty, Watson. For the rest, there is nothing which a sponge may not cure. With vaseline upon ones forehead, belladonna in ones eyes, rouge over the cheekbones, and crusts of beeswax round ones lips, a very satisfying effect can be produced. Malingering is a subject upon which I have sometimes thought of writing a monograph. A little occasional talk about half-crowns, oysters, or any other extraneous subject produces a pleasing effect of delir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ould you not let me near you, since there was in truth no inf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ask, my dear Watson? Do you imagine that I have no respect for your medical talents? Could I fancy that your astute judgment would pass a dying man who, however weak, had no rise of pulse or temperature? At four yards, I could deceive you. If I failed to do so, who would bring my Smith within my grasp? No, Watson, I would not touch that box. You can just see if you look at it sideways where the sharp spring like a vipers tooth emerges as you open it. I daresay it was by some such device that poor Savage, who stood between this monster and a reversion, was done to death. My correspondence, however, is, as you know, a varied one, and I am somewhat upon my guard against any packages which reach me. It was clear to me, however, that by pretending that he had really succeeded in his design I might surprise a confession. That pretence I have carried out with the thoroughness of the true artist. Thank you, Watson, you must help me on with my coat. When we have finished at the police-station I think that something nutritious at Simpsons would not be out of pl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