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REIGATE SQUI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ome time before the health of my friend, Mr Sherlock Holmes, recovered from the strain caused by his immense exertions in the spring of 87. The whole question of the Netherland-Sumatra Company and of the colossal schemes of Baron Maupertins are too recent in the minds of the public, and too intimately concerned with politics and finance, to be fitting subjects for this series of sketches. They led, however, in an indirect fashion to a singular and complex problem, which gave my friend an opportunity of demonstrating the value of a fresh weapon among the many with which he waged his life-long battle against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referring to my notes, I see that it was on the 14th of April that I received a telegram from Lyons, which informed me that Holmes was lying ill in the Hotel Dulong. Within twenty-four hours I was in his sick-room, and was relieved to find that there was nothing formidable in his symptoms. His iron constitution, however, had broken down under the strain of an investigation which had extended over two months, during which period he had never worked less than fifteen hours a day, and had more than once, as he assured me, kept to his task for five days at a stretch. The triumphant issue of his labours could not save him from reaction after so terrible an exertion, and at a time when Europe was ringing with his name, and when his room was literally ankle-deep with congratulatory telegrams, I found him a prey to the blackest depression. Even the knowledge that he had succeeded where the police of three countries had failed, and that he had outmanoeuvred at every point the most accomplished swindler in Europe, was insufficient to rouse him from his nervous pro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days later we were back in Baker Street together, but it was evident that my friend would be much the better for a change, and the thought of a week of springtime in the country was full of attractions to me also. My old friend Colonel Hayter, who had come under my professional care in Afghanistan, had now taken a house near Reigate, in Surrey, and had frequently asked me to come down to him upon a visit. On the last occasion he had remarked that if my friend would only come with me, he would be glad to extend his hospitality to him also. A little diplomacy was needed, but when Holmes understood that the establishment was a bachelor one, and that he would be allowed the fullest freedom, he fell in with my plans, and a week after our return from Lyons we were under the Colonels roof. Hayter was a fine old soldier, who had seen much of the world, and he soon found, as I had expected, that Holmes and he had plenty in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evening of our arrival we were sitting in the Colonels gunroom after dinner, Holmes stretched upon the sofa, while Hayter and I looked over his little armoury of fire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said he, suddenly, I think Ill take one of these pistols upstairs with me in case we have an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larm!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ve had a scare in this part lately. Old Acton, who is one of our county magnates, had his house broken into last Monday. No great damage done, but the fellows are still at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clue? asked Holmes, cocking his eye at the Colo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as yet. But the affair is a petty one, one of our little country crimes, which must seem too small for your attention, Mr Holmes, after this great international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ved away the compliment, though his smile showed that it had pleas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re any feature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not. The thieves ransacked the library and got very little for their pains. The whole place was turned upside down, drawers burst open and presses ransacked, with the result that an odd volume of Popes Homer, two plated candlesticks, an ivory letter-weight, a small oak barometer, and a ball of twine are all that have va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n extraordinary assortment! I excla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 fellows evidently grabbed hold of anything they could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runted from the sof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y police ought to make something of that, said he. Why, it is surely obvious th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held up a warning f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here for a rest, my dear fellow. For heavens sake, dont get started on a new problem when your nerves are all in shr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with a glance of comic resignation towards the Colonel, and the talk drifted away into less dangerous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destined, however, that all my professional caution should be wasted, for next morning the problem obtruded itself upon us in such a way that it was impossible to ignore it, and our country visit took a turn which neither of us could have anticipated. We were at breakfast when the Colonels butler rushed in with all his propriety shaken ou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eard the news, sir? he gasped. At the Cunningham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rglary! cried the Colonel, with his coffee cup in mid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whistled. By jove! said he, whos killed, then? The J.P. or his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ither, sir. It was William, the coachman. Shot through the heart, sir, and never spok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shot hi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rglar, sir. He was off like a shot and got clean away. Hed just broke in at the pantry window when William came on him and met his end in saving his masters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st night, sir, somewhere about twe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n, well step over presently, said the Colonel, coolly settling down to his breakfast again. Its a baddish business. he added, when the butler had gone. Hes our leading squire about here, is old Cunningham, and a very decent fellow too. Hell be cut up over this, for the man has been in his service for years, and was a good servant. Its evidently the same villains who broke into Ac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tole that very singular collection? said Holmes, thought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It may prove the simplest matter in the world; but, all the same, at first glance this is just a little curious, is it not? A gang of burglars acting in the country might be expected to vary the scene of their operations, and not to crack two cribs in the same district within a few days. When you spoke last night of taking precautions, I remember that it passed through my mind that this was probably the last parish in England to which the thief or thieves would be likely to turn their attention; which shows that I have still much to lea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its some local practitioner, said the Colonel. In that case, of course, Actons and Cunninghams are just the places he would go for, since they are far the largest abou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ri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y ought to be; but theyve had a lawsuit for some years which has sucked the blood out of both of them, I fancy. Old Acton has some claim on half Cunninghams estate, and the lawyers have been at it with both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ts a local villain, there should not be much difficulty in running him down,said Holmes, with a yawn. All right, Watson, I dont intend to me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Forrester, sir, said the butler, throwing ope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fficial, a smart, keen-faced young fellow, stepped into the room. Good morning, Colonel, said he. I hope I dont intrude, but we hear that Mr Holmes, of Baker Street,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waved his hand towards my friend, and the inspector b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hought that perhaps you would care to step across,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tes are against you, Watson, said he, laughing. We were chatting about the matter when you came in, Inspector. Perhaps you can let us have a few details. As he leaned back in his chair in the familiar attitude, I knew that the case was hop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no clue in the Acton affair. But here we have plenty to go on, and theres no doubt it is the same party in each case. The man was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But he was off like a deer after the shot that killed poor William Kirwan was fired. Mr Cunningham saw him from the bedroom window, and Mr Alec Cunningham saw him from the back passage. It was a quarter to twelve when the alarm broke out. Mr Cunningham had just got into bed, and Mister Alec was smoking a pipe in his dressing-gown. They both heard William, the coachman, calling for help, and Mister Alec he ran down to see what was the matter. The back door was open, and as he came to the foot of the stairs he saw two men wrestling together outside. One of them fired a shot, the other dropped, and the murderer rushed across the garden and over the hedge. Mr Cunningham, looking out of his bedroom window, saw the fellow as he gained the road, but lost sight of him at once. Mister Alec stopped to see if he could help the dying man, and so the villain got clean away. Beyond the fact that he was a middle-sized man, and dressed in some dark stuff, we have no personal clue, but we are making energetic enquiries, and if he is a stranger we shall soon find hi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this William doing there? Did he say anything before he 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word. He lives at the lodge with his mother, and as he was a very faithful fellow, we imagine that he walked up to the house with the intention of seeing that all was right there. Of course, this Acton business has put everyone on their guard. The robber must have just burst open the door - the lock has been forced - when William came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William say anything to his mother before go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very old and deaf, and we can get no information from her. The shock has made her half-witted, but I understand that she was never very bright. There is one very important circumstance, however. Look a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a small piece of torn paper from a notebook and spread it out upon his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found between the finger and thumb of the dead man. It appears to be a fragment torn from a larger sheet. You will observe that the hour mentioned upon it is the very time at which the poor fellow met his fate. You see that his murderer might have torn the rest of the sheet from him or he might have taken this fragment from the murderer. It reads almost as though it was an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up the scrap of paper, a facsimile of which is here reproduc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3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suming that it is an appointment, continued the inspector, it is, of course, a conceivable theory that this William Kirwan, although he had the reputation of being an honest man, may have been in league with the thief. He may have met him there, may even have helped him to break in the door, and then they may have fallen out between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riting is of extraordinary interest, said Holmes, who had been examining it with intense concentration. These are much deeper waters than I had thought. He sank his head upon his hands, while the inspector smiled at the effect which his case had had upon the famous London specia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last remark, said Holmes, presently, as to the possibility of there being an understanding between the burglar and the servant, and this being a note of appointment from one to the other, is an ingenious and not entirely an impossible supposition. But this writing opens up -  he sank his head into his hands again and remained for some minutes in the deepest thought. When he raised his face I was surprised to see that his cheek was tinged with colour, and his eyes as bright as before his illness. He sprang to his feet with all his old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what! said he. I should like to have a quiet little glance into the details of this case. There is something in it which fascinates me extremely. If you will permit me, Colonel, I will leave my friend, Watson, and you, and I will step round with the inspector to test the truth of one or two little fancies of mine. I will be with you again in half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hour and a half had elapsed before the inspector returned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is walking up and down in the field outside, said he. He wants us all four to go up to the hous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r Cunningh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shrugged his shoulders. I dont quite know, sir. Between ourselves, I think Mr Holmes has not quite got over his illness yet. Hes been behaving very queerly, and he is very much exc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you need alarm yourself, said I. I have usually found that there was method in his ma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folk might say there was madness in his method, muttered the inspector. But hes all on fire to start, Colonel, so we had best go out, if you ar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found Holmes pacing up and down in the field, his chin sunk upon his breast, and his hands thrust into his trouser p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tter grows in interest, said he. Watson, your country trip has been a distinct success. I have had a charming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been up to the scene of the crime, I understand? said the Colo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inspector and I have made quite a little reconnaissanc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have seen some very interesting things. Ill tell you what we did as we walk. First of all we saw the body of this unfortunate man. He certainly died from a revolver wound, as re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you doubted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is as well to test everything. Our inspection was not wasted. We then had an interview with Mr Cunningham and his son, who were able to point out the exact spot where the murderer had broken through the garden hedge in his flight. That was of grea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tur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had a look at this poor fellows mother. We could get no information from her, however, as she is very old and fee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is the result of your invest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nviction that the crime is a very peculiar one. Perhaps our visit now may do something to make it less obscure. I think that we are both agreed, Inspector, that the fragment of paper in the dead mans hand, bearing, as it does, the very hour of his death written upon it, is of extreme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hould give a clu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es~ give a clue. Whoever wrote that note was the man who brought William Kirwan out of his bed at that hour. But where is the rest of that sheet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amined the ground carefully in the hope of finding it, sai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orn out of the dead mans hand. Why was someone so anxious to get possession of it? Because it incriminated him. And what would he do with it? Thrust it into his pocket most likely, never noticing that a corner of it had been left in the grip of the corpse. If we could get the rest of that sheet, it is obvious that we should have gone a long way towards solving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how can we get at the criminals pocket before we catch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t was worth thinking over. Then there is another obvious point. The note was sent to William. The man who wrote it could not have taken it, otherwise of course he might have delivered his own message by word of mouth. Who brought the note, then? Or did it come through the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made enquiries, said the inspector. William received a letter by the afternoon post yesterday. The envelope was destroyed by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cried Holmes, clapping the inspector on the back. Youve seen the postman. It is a pleasure to work with you. Well, here is the lodge, and if you will come up, Colonel, I will show you the scene of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assed the pretty cottage where the murdered man had lived, and walked up an oak-lined avenue to the fine old Queen Anne house, which bears the date of Malplaquet upon the lintel of the door. Holmes and the inspector led us round it until we came to the side gate, which is separated by a stretch of garden from the hedge which lines the road. A constable was standing at the kitchen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w the door open, officer, said Holmes. Now it was on those stairs that young Mr Cunningham stood and saw the two men struggling just where we are. Old Mr Cunningham was at that window - the second on the left - and he saw the fellow get away just to the left of that bush. So did the son. They are both sure of it on account of the bush. Then Mister Alec ran out and knelt beside the wounded man. The ground is very hard, you see, and there are no marks to guid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wo men came down the garden path, from round the angle of the house. The one was an elderly man, with a strong, deep-lined, heavy-eyed face; the other a dashing young fellow, whose bright, smiling expression and showy dress were in strange contrast with the business which had brought u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at it, then? said he to Holmes. I thought you Londoners were never at fault. You dont seem to be so very quick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must give us a little time, said Holmes, good-humour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want it, said young Alec Cunningham. Why, I dont see that we have any clu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only one, answered the inspector. We thought that if we could only find - Good heavens! Mr Holmes, what is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oor friends face had suddenly assumed the most dreadful expression. His eyes rolled upwards, his features writhed in agony, and with a suppressed groan he dropped on his face upon the ground. Horrified at the suddenness and severity of the attack, we carried him into the kitchen, where he lay back in a large chair and breathed heavily for some minutes. Finally, with a shamefaced apology for his weakness, he rose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would tell you that I have only just recovered from a severe illness, he explained. I am liable to these sudden nervous att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send you home in my trap? asked old Cunnin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nce I am here there is one point on which I should like to feel sure. We can very easily verif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seems to me that it is just possible that the arrival of this poor fellow William was not before but after the entrance of the burglar into the house. You appear to take it for granted that although the door was forced the robber never go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that is quite obvious, said Mr Cunningham gravely. Why, my son Alec had not yet gone to bed, and he would certainly have heard anyone mov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as he si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itting smoking in my dress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window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st on the left, next my fa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th your lamps were lit,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some very singular points here, said Holmes, smiling. Is it not extraordinary that a burglar - and a burglar who had had some previous experience - should deliberately break into a house at a time when he could see from the lights that two of the family were still a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t have been a cool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of course, if the case were not an odd one we should not have been driven to ask you for an explanation, said Mister Alec. But as to your idea that the man had robbed the house before William tackled him, I think it a most absurd notion. Shouldnt we have found the place disarranged and missed the things which he had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epends on what the things were, said Holmes. You must remember that we are dealing with a burglar who is a very peculiar fellow, and who appears to work on lines of his own. Look, for example, at the queer lot of things which he took from Actons - what was it? - a ball of string, a letter-weight, and I dont know what other odds and 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are quite in your hands, Mr Holmes, said old Cunningham. Anything which you or the inspector may suggest will most certainly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first place, said Holmes, I should like you to offer a reward - coming from yourself, for the officials may take a little time before they would agree upon the sum, and these things cannot be done too promptly. I have jotted down the form here, if you would not mind signing it. Fifty pounds was quite enough, I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willingly give five hundred, said the J.P., taking the slip of paper and the pencil which Holmes handed to him. This is not quite correct, however, he added, glancing over the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rote it rather hurri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you begin: Whereas, at about a quarter to one on Tuesday morning, an attempt was made - and so on. It was at a quarter to twelve, as a matter of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pained at the mistake, for I knew how keenly Holmes would feel any slip of the kind. It was his speciality to be accurate as to fact, but his recent illness had shaken him, and this one little incident was enough to show me that he was still far from being himself. He was obviously embarrassed for an instant, while the inspector raised his eyebrows and Alec Cunningham burst into a laugh. The old gentleman corrected the mistake, however, and handed the paper back to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t it printed as soon as possible, he said. I think your idea is an excelle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ut the slip of paper carefully away in his pocket-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said he, it would really be a good thing that we should all go over the house together, and make certain that this rather erratic burglar did not, after all, carry anything away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entering, Holmes made an examination of the door which had been forced. It was evident that a chisel or strong knife had been thrust in, and the lock forced back with it. We could see the marks in the wood where it had been push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use bars, the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never found it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keep a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he is chained on the other side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o the servants go to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that William was usually in bed also at that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ingular that on this particular night he should have been up. Now, I should be very glad if you would have the kindness to show us over the house, Mr Cunnin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tone-flagged passage, with the kitchens branching away from it, led by a wooden staircase directly to the first floor of the house. It came out upon the landing opposite to a second more ornamental stair which led up from the front hall. Out of this landing opened the drawing-room and several bedrooms, including those of Mr Cunningham and his son. Holmes walked slowly, taking keen note of the architecture of the house. I could tell from his expression that he was on a hot scent, and yet I could not in the least imagine in what direction his inferences were lead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od sir, said Mr Cunningham, with some impatience, this is surely very unnecessary. That is my room at the end of the stairs, and my sons is the one beyond it. I leave it to your judgement whether it was possible for the thief to have come up here without disturbing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try round and get on a fresh scent, I fancy, said the son, with a rather malicious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I must ask you to humour me a little further. I should like, for example, to see how far the windows of the bedrooms command the front. This, I understand, is your sons room - he pushed open the door - and that, I presume, is the dressing-room in which he sat smoking when the alarm was given. Where does the window of that look out to? He stepped across the bedroom, pushed open the door, and glanced round the other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you are satisfied now? said Mr Cunningham, test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think I have seen all that I w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f it is really necessary, we can go into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t is not too much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J.P. shrugged his shoulders, and led the way into his own chamber, which was a plainly furnished and commonplace room. As we moved across it in the direction of the window, Holmes fell back until he and I were the last of the group. Near the foot of the bed was a small square table, on which stood a dish of oranges and a carafe of water. As we passed it, Holmes, to my unutterable astonishment, leaned over in front of me and deliberately knocked the whole thing over. The glass smashed into a thousand pieces, and the fruit rolled about into every corner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done it now, Watson, said he, coolly. A pretty mess youve made of the car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ped in some confusion and began to pick up the fruit, understanding that for some reason my companion desired me to take the blame upon myself. The others did the same, and set the table on its leg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 cried the inspector, wheres he g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here an instant, said young Alec Cunningham. The fellow is off his head, in my opinion. Come with me, father, and see where he has g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rushed out of the room, leaving the inspector, the Colonel, and me staring at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on my word, I am inclined to agree with Mister Alec, said the official. It may be the effect of this illness, but it seems to me th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words were cut short by a sudden scream of Help! Help! Murder! With a thrill I recognized the voice as that of my friend. I rushed madly from the room on to the landing. The cries, which had sunk down into a hoarse, inarticulate shouting, came from the room which we had first visited. I dashed in, and on into the dressing-room beyond. The two Cunninghams were bending over the prostrate figure of Sherlock Holmes, the younger clutching his throat with both hands, while the elder seemed to be twisting one of his wrists. In an instant the three of us had torn them away from him, and Holmes staggered to his feet, very pale, and evidently greatly exhau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rest these men, Inspector! 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what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of murdering their coachman, William Kirw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stared about him in bewilderment. Oh, come now, Mr Holmes, said he at last; I am sure you dont really mean t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man; look at their faces! cried Holmes, cu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certainly, have I seen a plainer confession of guilt upon human countenances. The older man seemed numbed and dazed, with a heavy, sullen expression upon his strongly-marked face. The son, on the other hand, had dropped all that jaunty, dashing style which had characterized him, and the ferocity of a dangerous wild beast gleamed in his dark eyes and distorted his handsome features. The inspector said nothing, but, stepping to the door, he blew his whistle. Two of his constables came at th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alternative, Mr Cunningham, said he. I trust that this may all prove to be an absurd mistake; but you can see that - Ah, would you? Drop it! He struck out with his hand, and a revolver, which the younger man was in the act of cocking, clattered down upon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eep that, said Holmes, quickly putting his foot upon it. You will find it useful at the trial. But this is what we really wanted. He held up a little crumpled piece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mainder of the sheet? cri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re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 was sure it must be. Ill make the whole matter clear to you presently. I think, Colonel, that you and Watson might return now, and I will be with you again in an hour at the furthest. The inspector and I must have a word with the prisoners; but you will certainly see me back at lunche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as good as his word, for about one oclock he rejoined us in the Colonels smoking-room. He was accompanied by a little, elderly gentleman, who was introduced to me as the Mr Acton whose house had been the scene of the original burgl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ed Mr Acton to be present while I demonstrated this small matter to you, said Holmes, for it is natural that he should take a keen interest in the details. I am afraid, my dear Colonel, that you must regret the hour that you took in such a stormy petrel as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answered the Colonel, warmly, I consider it the greatest privilege to have been permitted to study your methods of working. I confess that they quite surpass my expectations, and that I am utterly unable to account for your result. I have not yet seen the vestige of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my explanation may disillusionize you, but it has always been my habit to hide none of my methods, either from my friend Watson or from anyone who might take an intelligent interest in them. But first, as I am rather shaken by the knocking about which I had in the dressing-room, I think that I shall help myself to a dash of your brandy, Colonel. My strength has been rather tried of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you had no more of those nervous att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aughed heartily. We will come to that in its turn, said he. I will lay an account of the case before you in its due order, showing you the various points which guided me in my decision. Pray interrupt me if there is any inference which is not perfectly clea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the highest importance in the art of detection to be able to recognize out of a number of facts which are incidental and which vital. Otherwise your energy and attention must be dissipated instead of being concentrated. Now, in this case there was not the slightest doubt in my mind from the first that the key of the whole matter must be looked for in the scrap of paper in the dead man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going into this I would draw your attention to the fact that if Alec Cunninghams narrative were correct, and if the assailant after shooting William Kirwan had #instantly~ fled, then it obviously could not be he who tore the paper from the dead mans hand. But if it was not he, it must have been Alec Cunningham himself, for by the time that the old man had descended several servants were upon the scene. The point is a simple one, but the inspector had overlooked it because he had started with the supposition that these country magnates had had nothing to do with the matter. Now, I make a point of never having any prejudices and of following docilely wherever fact may lead me, and so in the very first stage of the investigation I found myself looking a little askance at the part which had been played by Mr Alec Cunnin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made a very careful examination of the corner of paper which the inspector had submitted to us. It was at once clear to me that it formed part of a very remarkable document. Here it is. Do you not now observe something very suggestive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a very irregular look, said the Colo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cried Holmes, there cannot be the least doubt in the world that it has been written by two persons doing alternate words. When I draw your attention to the strong ts of at and to and ask you to compare them with the weak ones of quarter and twelve, you will instantly recognize the fact. A very brief analysis of those four words would enable you to say with the utmost confidence that the learn and the maybe are written in the stronger hand, and the what in the we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its as clear as day! cried the Colonel. Why on earth should two men write a letter in such a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bviously the business was a bad one, and one of the men who distrusted the other was determined that, whatever was done, each should have an equal hand in it. Now, of the two men it is clear that the one who wrote the at and to was the ring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get a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ight deduce it from the mere character of the one hand as compared with the other. But we have more assured reasons than that for supposing it. If you examine this scrap with attention you will come to the conclusion that the man with the stronger hand wrote all his words first, leaving blanks for the other to fill up. These blanks were not always sufficient, and you can see that the second man had a squeeze to fit his quarter in between the at and the to, showing that the latter were already written. The man who wrote all his words first is undoubtedly the man who planned this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cried Mr Ac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very superficial, said Holmes. We come now, however, to a point which is of importance. You may not be aware that the deduction of a mans age from his writing is one which has been brought to considerable accuracy by experts. In normal cases one can place a man in his true decade with tolerable confidence. I say normal cases, because ill-health and physical weakness reproduce the signs of old age, even when the invalid is a youth. In this case, looking at the bold, strong hand of the one, and the rather broken-backed appearance of the other, which still retains its legibility, although the ts have begun to lose their crossings, we can say that the one was a young man, and the other was advanced in years without being positively decrep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cried Mr Acto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further point, however, which is subtler and of greater interest. There is something in common between these hands. They belong to men who are blood-relatives. It may be most obvious to you in the Greek es, but to me there are many small points which indicate the same thing. I have no doubt at all that a family mannerism can be traced in these two specimens of writing. I am only, of course, giving you the leading results of my examination of the paper. There were twenty-three other deductions which would be of more interest to experts than you. They all tended to deepen the impression upon my mind that the Cunninghams, father and son, had written this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got so far, my next step was, of course, to examine into the details of the crime and to see how far they would help us. I went up to the house with the inspector, and saw all that was to be seen. The wound upon the dead man was, as I was able to determine with absolute confidence, caused by a shot from a revolver fired at a distance of something over four yards. There was no powder-blackening on the clothes. Evidently, therefore, Alec Cunningham had lied when he said that the two men were struggling when the shot was fired. Again, both father and son agreed as to the place where the man escaped into the road. At that point, however, as it happens, there is a broadish ditch, moist at the bottom. As there were no indications of boot-marks about this ditch, I was absolutely sure not only that the Cunninghams had again lied, but that there had never been any unknown man upon the scen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had to consider the motive of this singular crime. To get at this I endeavoured first of all to solve the reason of the original burglary at Mr Actons. I understood from something which the Colonel told us that a lawsuit had been going on between you, Mr Acton, and the Cunninghams. Of course, it instantly occurred to me that they had broken into your library with the intention of getting at some document which might be of importance i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o, said Mr Acton; there can be no possible doubt as to their intentions. I have the clearest claim upon half their present estate, and if they could have found a single paper - which, fortunately, was in the strong box of my solicitors - they would undoubtedly have crippled 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you are! said Holmes, smiling. It was a dangerous, reckless attempt in which I seem to trace the influence of young Alec. Having found nothing, they tried to divert suspicion by making it appear to be an ordinary burglary, to which end they carried off whatever they could lay their hands upon. That is all clear enough, but there was much that was still obscure. What I wanted above all was to get the missing part of that note. I was certain that Alec had torn it out of the dead mans hand, and almost certain that he must have thrust it into the pocket of his dressing-gown. Where else could he have put it? The only question was whether it was still there. It was worth an effort to find out, and for that object we all went up to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unninghams joined us, as you doubtless remember, outside the kitchen door. It was, of course, of the very first importance that they should not be reminded of the existence of this paper, otherwise they would naturally destroy it without delay. The inspector was about to tell them the importance which we attached to it when, but the luckiest chance in the world, I tumbled down in a sort of fit and so changed the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cried the Colonel, laughing. Do you mean to say all our sympathy was wasted and your fit an impos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eaking professionally, it was admirably done, cried I, looking in amazement at this man who was for ever confounding me with some new phase of his astut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n art which is often useful, said he. When I recovered I managed by a device, which had, perhaps, some little merit of ingenuity, to get old Cunningham to write the word twelve, so that I might compare it with the twelve upon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what an ass I have been! I excla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that you were commiserating with me over my weakness, said Holmes, laughing. I was sorry to cause you the sympathetic pain which I know that you felt. We then went upstairs together, and having entered the room and seen the dressing-gown hanging up behind the door, I contrived by upsetting a table to engage their attention for the moment and slipped back to examine the pockets. I had hardly got the paper, however, which was, as I had expected, in one of them, when the two Cunninghams were on me, and would, I verily believe, have murdered me then and there but for your prompt and friendly aid. As it is, I feel that young mans grip on my throat now, and the father has twisted my wrist round in the effort to get the paper out of my hand. They saw that I must know all about it, you see, and the sudden change from absolute security to complete despair made them perfectly desp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 little talk with old Cunningham afterwards as to the motive of the crime. He was tractable enough, though his son was a perfect demon, ready to blow out his own or anybody elses brains if he could have got to his revolver. When Cunningham saw that the case against him was so strong he lost all heart, and made a clean breast of everything. It seems that William had secretly followed his two masters on the night when they made their raid upon Mr Actons, and, having thus got them into his power, proceeded under threats of exposure to levy blackmail upon them. Mister Alec, however, was a dangerous man to play games of that sort with. It was a stroke of positive genius on his part to see in the burglary scare, which was convulsing the countryside, an opportunity of plausibly getting rid of the man whom he feared. William was decoyed up and shot; and, had they only got the whole of the note, and paid a little more attention to detail in their accessories, it is very possible that suspicion might never have been aro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not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placed the subjoined paper before 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3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much the sort of thing that I expected, said he. Of course, we do not yet know what the relations may have been between Alec Cunningham, William Kirwan, and Annie Morrison. The result shows that the trap was skilfully baited. I am sure that you cannot fail to be delighted with the traces of heredity shown in the ps and in the tails of the gs. The absence of the i-dots in the old mans writing is also most characteristic. Watson, I think our quiet rest in the country has been a distinct success, and I shall certainly return, much invigorated, to Baker Street tomorr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