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CT FROM THE DIARY OF DR WAT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far I have been able to quote from the reports which I have forwarded during these early days to Sherlock Holmes. Now, however, I have arrived at a point in my narrative where I am compelled to abandon this method and to trust once more to my recollections, aided by the diary which I kept at the time. A few extracts from the latter will carry me on to those scenes which are indelibly fixed in every detail upon my memory. I proceed, then, from the morning which followed our abortive chase of the convict and our other strange experiences up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ctober 16th - A dull and foggy day, with a drizzle of rain. The house is banked in with rolling clouds, which rise now and then to show the dreary curves of the moor, with thin, silver veins upon the sides of the hills, and the distant boulders gleaming where the light strikes upon their wet faces. It is melancholy outside and in. The baronet is in a black reaction after the excitements of the night. I am conscious myself of a weight at my heart and a feeling of impending danger - ever-present danger, which is the more terrible because I am unable to defin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ave I not cause for such a feeling? Consider the long sequence of incidents which have all pointed to some sinister influence which is at work around us. There is the death of the last occupant of the Hall, fulfilling so exactly the conditions of the family legend, and there are the repeated reports from peasants of the appearance of a strange creature upon the moor. Twice I have with my own ears heard the sound which resembled the distant baying of a hound. It is incredible, impossible, that it should really be outside the ordinary laws of Nature. A spectral hound which leaves material footmarks and fills the air with its howling is surely not to be thought of. Stapleton may fall in with such a superstition, and Mortimer also; but if I have one quality upon earth it is commonsense, and nothing will persuade me to believe in such a thing. To do so would be to descend to the level of these poor peasants who are not content with a mere fiend-dog, but must needs describe him with hell-fire shooting from his mouth and eyes. Holmes would not listen to such fancies, and I am his agent. But facts are facts, and I have twice heard this crying upon the moor. Suppose that there were really some huge hound loose upon it; that would go far to explain everything. But where could such a hound lie concealed, where did it get its food, where did it come from, how was it that no one saw it by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ust be confessed that the natural explanation offers almost as many difficulties as the other. And always, apart from the hound, there was the fact of the human agency in London, the man in the cab, and the letter which warned Sir Henry against the moor. This at least was real, but it might have been the work of a protecting friend as easily as an enemy. Where was that friend or enemy now? Had he remained in London, or had he followed us down here? Could he - could he be the stranger whom I had seen upon the 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rue that I have had only the one glance at him, and yet there are some things to which I am ready to swear. He is no one whom I have seen down here, and I have now met all the neighbours. The figure was far taller than that of Stapleton, far thinner than that of Frankland. Barrymore it might possibly have been, but we had left him behind us, and I am certain that he could not have followed us. A stranger then is still dogging us, just as a stranger had dogged us in London. We have never shaken him off. If I could lay my hands upon that man, then at last we might find ourselves at the end of all our difficulties. To this one purpose I must now devote all my ener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irst impulse was to tell Sir Henry all my plans. My second and wisest one is to play my own game and speak as little as possible to anyone. He is silent and distrait. His nerves have been strangely shaken by that sound upon the moor. I will say nothing to add to his anxieties, but I will take my own steps to attain my own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 small scene this morning after breakfast. Barrymore asked leave to speak with Sir Henry, and they were closeted in his study some little time. Sitting in the billiard-room, I more than once heard the sound of voices raised, and I had a pretty good idea what the point was which was under discussion. After a time the baronet opened his door and called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rymore considers that he has a grievance, he said. He thinks that it was unfair on our part to hunt his brother-in-law down when he, of his own free will, had told us the sec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utler was standing, very pale but very collected, befor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ay have spoken too warmly, sir, said he, and if I have I am sure that I beg your pardon. At the same time, I was very much surprised when I heard you two gentlemen come back this morning and learned that you had been chasing Selden. The poor fellow has enough to fight against without my putting more upon his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had told us of your own free will it would have been a different thing, said the baronet. You only told us, or rather your wife only told us, when it was forced from you and you could not help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nt think you would have taken advantage of it, Sir Henry - indeed I di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is a public danger. There are lonely houses scattered over the moor, and he is a fellow who would stick at nothing. You only want to get a glimpse of his face to see that. Look at Mr Stapletons house, for example, with no one but himself to defend it. Theres no safety for anyone until he is under lock and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ll break into no house, sir. I give you my solemn word upon that. And he will never trouble anyone in this country again. I assure you, Sir Henry, that in a very few days the necessary arrangements will have been made and he will be on his way to South America. For Gods sake, sir, I beg of you not to let the police know that he is still on the moor. They have given up the chase there, and he can lie quiet until the ship is ready for him. You cant tell on him without getting my wife and me into trouble. I beg you, sir, to say nothing to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say,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rugged my shoulders. If he were safely out of the country it would relieve the taxpayer of a bu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about the chance of his holding someone up before he g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ould not do anything so mad, sir. We have provided him with all that he can want. To commit a crime would be to show where he was hi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true, said Sir Henry. Well, Barrymo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d bless you, sir, and thank you from my heart! It would have killed my poor wife had he been taken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uess we are aiding and abetting a felony, Watson? But, after what we have heard, I dont feel as if I could give the man up, so there is an end of it. All right, Barrymore, you can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few broken words of gratitude the man turned, but he hesitated and then cam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ve been so kind to us, sir, that I should like to do the best I can for you in return. I know something, Sir Henry, and perhaps I should have said it before, but it was long after the inquest that I found it out. Ive never breathed a word about it yet to a mortal man. Its about poor Sir Charles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ronet and I were both upon our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know how he d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 dont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why he was at the gate at that hour. It was to meet a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meet a woman!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womans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t give you the name, sir, but I can give you the initials. Her initials were 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this, Barry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Henry, your uncle had a letter that morning. He had usually a great many letters, for he was a public man and well known for his kind heart, so that everyone who was in trouble was glad to turn to him. But that morning, as it chanced, there was only this one letter, so I took the more notice of it. It was from Coombe Tracey, and it was addressed in a woman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I thought no more of the matter, and never would have done had it not been for my wife. Only a few weeks ago she was cleaning out Sir Charless study - it had never been touched since his death - and she found the ashes of a burned letter in the back of the grate. The greater part of it was charred to pieces, but one little slip, the end of a page, hung together, and the writing could still be read, though it was gray on a black ground. It seemed to us to be a postscript at the end of the letter, and it said: Please, please, as you are a gentleman, burn this letter, and be at the gate by ten oclock. Beneath it were signed the initials 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got that sl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t crumbled all to bits after we mov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 Sir Charles received any other letters in the same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I took no particular notice of his letters. I should not have noticed this one only it happened to come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have no idea who L.L.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No more than you have. But I expect if we could lay our hands upon that lady we should know more about Sir Charles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understand, Barrymore, how you came to conceal this important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it was immediately after that our own trouble came to us. And then again, sir, we were both of us very fond of Sir Charles, as we well might be considering all that he has done for us. To rake this up couldnt help our poor master, and its well to go carefully when theres a lady in the case. Even the best of u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ought it might injure his repu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I thought no good could come of it. But now you have been kind to us, and I feel as if it would be treating you unfairly not to tell you all that I know about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Barrymore; you can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the butler had left us, Sir Henry turned to me. Well, Watson, what do you think of this new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to leave the darkness rather blacker than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think. But if we can only trace L.L. it should clear up the whole business. We have gained that much. We know that there is someone who has the facts if we can only find her. What do you think we should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Holmes know all about it at once. It will give him the clue for which he has been seeking. I am much mistaken if it does not bring him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ent at once to my room and drew up my report of the mornings conversation for Holmes. It was evident to me that he had been very busy of late, for the notes which I had from Baker Street were few and short, with no comments upon the information which I had supplied, and hardly any reference to my mission. No doubt his blackmailing case is absorbing all his faculties. And yet this new factor must surely arrest his attention and renew his interest. I wish that he wer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ctober 17th - All day today the rain poured down, rustling on the ivy and dripping from the eaves. I thought of the convict out upon the bleak, cold, shelterless moor. Poor fellow! Whatever his crimes, he has suffered something to atone for them. And then I thought of that other one - the face in the cab, the figure against the moon. Was he also out in that deluge - the unseen watcher, the man of darkness? In the evening I put on my waterproof and I walked far upon the sodden moor, full of dark imaginings, the rain beating upon my face and the wind whistling about my ears. God help those who wander into the Great Mire now, for even the firm uplands are becoming a morass. I found the Black Tor upon which I had seen the solitary watcher, and from its craggy summit I looked out myself across the melancholy downs. Rain squalls drifted across their russet face, and the heavy, slate-coloured clouds hung low over the landscape, trailing in gray wreaths down the sides of the fantastic hills. In the distant hollow on the left, half hidden by the mist, the two thin towers of Baskerville Hall rose above the trees. They were the only signs of human life which I could see, save only those prehistoric huts which lay thickly upon the slopes of the hills. Nowhere was there any trace of that lonely man whom I had seen on the same spot two night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 walked back I was overtaken by Dr Mortimer driving in his dogcart over a rough moorland track, which led from the outlying farmhouse of Foulmire. He has been very attentive to us, and hardly a day has passed that he has not called at the Hall to see how we were getting on. He insisted upon my climbing into his dogcart and he gave me a lift homewards. I found him much troubled over the disappearance of his little spaniel. It had wandered on to the moor and had never come back. I gave him such consolation as I might, but I thought of the pony on the Grimpen Mire, and I do not fancy that he will see his little dog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way, Mortimer, said I, as we jolted along the rough road, I suppose there are few people living within driving distance of this whom you do no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rdly any,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then, tell me the name of any woman whose initials are 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hought for a few minutes. No, said he. There are a few gipsies and labouring folk for whom I cant answer, but among the farmers or gentry there is no one whose initials are those. Wait a bit, though, he added, after a pause. There is Laura Lyons - her initials are L.L. - but she lives in Coombe Trac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she?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is Franklands dau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Old Frankland the cr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he married an artist named Lyons, who came sketching on the moor. He proved to be a blackguard and deserted her. The fault, from what I hear, may not have been entirely on one side. Her father refused to have anything to do with her, because she had married without his consent, and perhaps for one or two other reasons as well. So, between the old sinner and the young one the girl has had a pretty bad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es she 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ancy old Frankland allows her a pittance, but it cannot be more, for his own affairs are considerably involved. Whatever she may have deserved, one could not allow her to go hopelessly to the bad. Her story got about, and several of the people here did something to enable her to earn an honest living. Stapleton did for one, and Sir Charles for another. I gave a trifle myself. It was to set her up in a typewriting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nted to know the object of my enquiries, but I managed to satisfy his curiosity without telling him too much, for there is no reason why we should take anyone into our confidence. Tomorrow morning I shall find my way to Coombe Tracey, and if I can see this Mrs Laura Lyons, of equivocal reputation, a long step will have been made towards clearing one incident in this chain of mysteries. I am certainly developing the wisdom of the serpent, for when Mortimer pressed his questions to an inconvenient extent I asked him casually to what type Franklands skull belonged, and so heard nothing but craniology for the rest of our drive. I have not lived for years with Sherlock Holmes for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only one other incident to record upon this tempestuous and melancholy day. This was my conversation with Barrymore just now, which gives me one more strong card which I can play in du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rtimer had stayed to dinner, and he and the baronet played cart afterwards. The butler brought me my coffee into the library, and I took the chance to ask him a few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I, has this precious relation of yours departed, or is he still lurking out yo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sir. I hope to heaven that he has gone, for he has brought nothing but trouble here! Ive not heard of him since I left out food for him last, and that was three day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see him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but the food was gone when next I went that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e was certainly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you would think, sir, unless it was the other man who took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t with my coffee-cup half-way to my lips, and stared at Barry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ow that there is another man,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there is another man up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see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of him,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lden told me of him, sir, a week ago or more. Hes in hiding, too, but hes not a convict, so far as I can make out. I dont like it, Dr Watson - I tell you straight, sir, that I dont like it. He spoke with a sudden passion of earnes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listen to me, Barrymore! I have no interest in this matter but that of your master. I have come here with no object except to help him. Tell me, frankly, what it is that you dont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rymore hesitated for a moment, as if he regretted his outburst, or found it difficult to express his own feelings in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ll these goings-on, sir, he cried, at last, waving his hand towards the rain-lashed window which faced the moor. Theres foul play somewhere, and theres black villainy brewing, to that Ill swear! Very glad I should be, sir, to see Sir Henry on his way back to London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s it that alarm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at Sir Charless death! That was bad enough, for all that the coroner said. Look at the noises on the moor at night. Theres not a man would cross it after sundown if he was paid for it. Look at this stranger hiding out yonder, and watching and waiting! Whats he waiting for? What does it mean? It means no good to anyone of the name of Baskerville, and very glad I shall be to be quit of it all on the day that Sir Henrys new servants are ready to take over th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about this stranger, said I. Can you tell me anything about him? What did Selden say? Did he find out where he hid or what he was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w him once or twice, but he is a deep one, and gives nothing away. At first he thought that he was the police, but soon he found that he had some lay of his own. A kind of gentleman he was, as far as he could see, but what he was doing he could not mak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ere did he say that he l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mong the old houses on the hillside - the stone huts where the old folk used to 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about his f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lden found out that he has got a lad who works for him and brings him all he needs. I dare say he goes to Coombe Tracey for what he w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Barrymore. We may talk further of this some othe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the butler had gone I walked over to the black window, and I looked through a blurred pane at the driving clouds and at the tossing outline of the windswept trees. It is a wild night indoors, and what must it be in a stone hut upon the moor? What passion of hatred can it be which leads a man to lurk in such a place at such a time? And what deep and earnest purpose can he have which calls for such a trial? There, in that hut upon the moor, seems to lie the very centre of that problem which has vexed me so sorely. I swear that another day shall not have passed before I have done all that man can do to reach the heart of the myste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