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BIAS GREGSON SHOWS WHAT HE CAN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s next day were full of the Brixton Mystery, as they termed it. Each had a long account of the affair, and some had leaders upon it in addition. There was some information in them which was new to me. I still retain in my scrap-book numerous clippings and extracts upon the case. Here is a condensation of a few of th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ily Telegraph ~remarked that in the history of crime there had seldom been a tragedy which presented stranger features. The German name of the victim, the absence of all other motive, and the sinister inscription on the wall, all pointed to its perpetration by political refugees and revolutionists. The Socialists had many branches in America, and the deceased had, no doubt, infringed their unwritten laws, and been tracked down by them. After alluding airily to the Vehmgericht, aqua tofana, Carbonari, the Marchioness de Brinvilliers, the Darwinian theory, the principles of Malthus, and the Ratcliff Highway murders, the article concluded by admonishing the Government and advocating a closer watch over foreigners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ndard ~commented upon the fact that lawless outrages of the sort usually occurred under a Liberal Administration. They arose from the unsettling of the minds of the masses, and the consequent weakening of all authority. The deceased was an American gentleman who had been residing for some weeks in the Metropolis. He had stayed at the boarding-house of Madame Charpentier, in Torquay Terrace, Camberwell. He was accompanied in his travels by his private secretary, Mr Joseph Stangerson. The two bade adieu to their landlady upon Tuesday, the 4th inst., and departed to Euston Station with the avowed intention of catching the Liverpool express. They were afterwards seen together upon the platform. Nothing more is known of them until Mr Drebbers body was, as recorded, discovered in an empty house in the Brixton Road, many miles from Euston. How he came there, or how he met his fate, are questions which are still involved in mystery. Nothing is known of the whereabouts of Stangerson. We are glad to learn that Mr Lestrade and Mr Gregson, of Scotland Yard, are both engaged upon the case, and it is confidently anticipated that these well-known officers will speedily throw light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ily News ~observed that there was no doubt as to the crime being a political one. The despotism and hatred of Liberalism which animated the Continental Governments had had the effect of driving to our shores a number of men who might have made excellent citizens were they not soured by the recollection of all that they had undergone. Among these men there was a stringent code of honour, any infringement of which was punished by death. Every effort should be made to find the secretary, Stangerson, and to ascertain some particulars of the habits of the deceased. A great step had been gained by the discovery of the address of the house at which he had boarded - a result which was entirely due to the acuteness and energy of Mr Gregson of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nd I read these notices over together at breakfast, and they appeared to afford him considerable amu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ld you that, whatever happened, Lestrade and Gregson would be sure to sc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depends on how it turn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bless you, it doesnt matter in the least. If the man is caught, it will be #on account ~of their exertions; if he escapes, it will be #in spite ~of their exertions. Its heads I win and tails you lose. Whatever they do, they will have followers. Un sot trouve toujours un plus sot qui ladm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n earth is this? I cried, for at this moment there came the pattering of many steps in the hall and on the srairs, accompanied by audible expressions of disgust upon the part of our land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e Baker Street division of the detective police force, said my companion gravely; and as he spoke there rushed into the room half a dozen of the dirtiest and most ragged street arabs that ever I clapped ey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ntion! cried Holmes, in a sharp tone, and the six dirty scoundrels stood in a line like so many disreputable statuettes. In future you shall send up Wiggins alone to report, and the rest of you must wait in the street. Have you found it, Wig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e haint, said one of the yo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expected you would. You must keep on until you do. Here are your wages. He handed each of them a shilling. Now, off you go, and come back with a better report nex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ved his hand, and they scampered away downstairs like so many rats, and we heard their shrill voices next moment i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more work to be got out of one of those little beggars than out of a dozen of the force, Holmes remarked. The mere sight of an official-looking person seals mens lips. These youngsters, however, go everywhere, and hear everything. They are as sharp as needles, too; all they want is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on this Brixton case that you are employing them?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is a point which I wish to ascertain. It is merely a matter of time. Hullo! we are going to hear some news now with a vengeance! Here is Gregson coming down the road with beatitude written upon every feature of his face. Bound for us, I know. Yes, he is stopping. There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violent peal at the bell, and in a few seconds the fair-haired detective came up the stairs, three steps at a time, and burst into our sitt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he cried, wringing Holmess unresponsive hand, congratulate me! I have made the whole thing as clear as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ade of anxiety seemed to me to cross my companions expressiv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hat you are on the right track?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ight track! Why, sir, we have the man under lock and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is nam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thur Charpentier, sub-lieutenant in Her Majestys Navy, cried Gregson pompously, rubbing his fat hands and inflating his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gave a sigh of relief and relaxed into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a seat, and try one of these cigars, he said. We are anxious to know how you managed it. Will you have some whisky and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mind if I do, the detective answered. The tremendous exertions which I have gone through during the last day or two have worn me out. Not so much bodily exertion, you understand, as the strain upon the mind. You will appreciate that, Mr Sherlock Holmes, for we are both brain-wor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me too much honour, said Holmes gravely. Let us hear how you arrived at this most gratifying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tective seated himself in the armchair, and puffed complacently at his cigar. Then suddenly he slapped his thigh in a paroxysm of amu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un of it is, he cried, that that fool Lestrade, who thinks himself so smart, has gone off upon the wrong track altogether. He is after the secretary Stangerson, who had no more to do with the crime than the babe unborn. I have no doubt that he has caught him by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dea tickled Gregson so much that he laughed until he cho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id you get your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ll tell you all about it. Of course, Doctor Watson, this is strictly between ourselves. The firsr difficulty which we had to contend with was the finding of this Americans antecedents. Some people would have waited until their advertisements were answered, or until parties came forward and volunteered information. That is not Tobias Gregsons way of going to work. You remember the hat beside the dea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olmes; by John Underwood and Sons, 129, Camberwell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looked quite crestf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idea that you noticed that, he said. Have you bee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cried Gregson in a relieved voice; you should never neglect a chance, however small it may s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 great mind, nothing is little, remarked Holmes, sentent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ent to Underwood, and asked him if he had sold a hat of that size and description. He looked over his books, and came on it at once. He had sent the hat to a Mr Drebber, residing at Charpentiers Boarding Establishment, Torquay Terrace. Thus I got his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art - very smart! murmur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xt called upon Madame Charpentier, continued the detective. I found her very pale and distressed. Her daughter was in the room, too - an uncommonly fine girl she is, too; she was looking red about the eyes and her lips trembled as I spoke to her. That didnt escape my notice. I began to smell a rat. You know that feeling, Mr Sherlock Holmes, when you come upon the right scent - a kind of thrill in your nerves. Have you heard of the mysterious death of your late boarder Mr Enoch J. Drebber, of Cleveland?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ther nodded. She didnt seem able to get out a word. The daughter burst into tears. I felt more than ever that these people knew something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t what oclock did Mr Drebber leave your house for the trai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t eight oclock, she said, gulping in her throat to keep down her agitation. His secretary, Mr Stangerson, said that there were two trains - one at 9.15 and one at 11. He was to catch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was that the last which you saw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errible change came over the womans face as I asked the question. Her features turned perfectly livid. It was some seconds before she could get out the single word Yes - and when it did come it was in a husky, unnatural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silence for a moment, and then the daughter spoke in a calm, clear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good can ever come of falsehood, mother, she said. Let us be frank with this gentleman. We did see Mr Drebb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od forgive you! cried Madame Charpentier, throwing up her hands, and sinking back in her chair. You have murdered you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rthur would rather that we spoke the truth, the girl answered fir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d best tell me all about it now, I said. Half-confidences are worse than none. Besides, you do not know how much we know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 your head be it, Alice! cried her mother; and then, turning to me, I will tell you all, sir. Do not imagine that my agitation on behalf of my son arises from any fear lest he should have had a hand in this terrible affair. He is utterly innocent of it. My dread is, however, that in your eyes and in the eyes of others he may appear to be compromised. That, however, is surely impossible. His high character, his profession, his antecedents would all forb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r best way is to make a clean breast of the facts, I answered. Depend upon it, if your son is innocent he will be none the w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erhaps, Alice, you had better leave us together, she said, and her daughter withdrew. Now, sir, she continued, I had no intention of telling you all this, but since my poor daughter has disclosed it I have no alternative. Having once decided to speak, I will tell you all without omitting any part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your wisest course,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Drebber has been with us nearly three weeks. He and his secretary, Mr Stangerson, had been travelling on the Continent. I noticed a Copenhagen label upon each of their trunks, showing that that had been their last stopping place. Stangerson was a quiet, reserved man, but his employer, I am sorry to say, was far otherwise. He was coarse in his habits and brutish in his ways. The very night of his arrival he became very much the worse for drink, and, indeed, after twelve oclock in the day he could hardly ever be said to be sober. His manners towards the maid-servants were disgustingly free and familiar. Worst of all, he speedily assumed the same attitude towards my daughter, Alice, and spoke to her more than once in a way which, fortunately, she is too innocent to understand. On one occasion he actually seized her in his arms and embraced her - an outrage which caused his own secretary to reproach him for his unmanly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why did you stand all this? I asked. I suppose that you can get rid of your boarders when you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ame Charpentier blushed at my pertinent questions. Would to God that I had given him notice on the very day that he came, she said. But it was a sore temptation. They were paying a pound a day each - fourteen pounds a week, and this is the slack season. I am a widow, and my boy in the Navy has cost me much. I grudged to lose the money. I acted for the best. This last was too much, however, and I gave him notice to leave on account of it. That was the reason of his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heart grew light when I saw him drive away. My son is on leave just now, but I did not tell him anything of all this, for his temper is violent, and he is passionately fond of his sister. When I closed the door behind them a load seemed to be lifted from my mind. Alas, in less than an hour there was a ring at the bell, and I learned that Mr Drebber had returned. He was much excited, and evidently the worse for drink. He forced his way into the room, where I was sitting with my daughter, and made some incoherent remark about having missed his train. He then turned to Alice, and before my very face proposed to her that she should fly with him. You are of age, he said, and there is no law to stop you. I have money enough and to spare. Never mind the old girl here, but come along with me now straight away. You shall live like a princess. Poor Alice was so frightened that she shrunk away from him, but he caught her by the wrist and endeavoured to draw her towards the door. I screamed, and at that moment my son Arthur came into the room. What happened then I do not know. I heard oaths and the confused sounds of a scuffle. I was too terrified to raise my head. When I did look up I saw Arthur standing in the doorway laughing, with a stick in his hand. I dont think that fine fellow will trouble us again, he said. I will just go after him and see what he does with himself. With those words he took his hat and started off down the street. The next morning we heard of Mr Drebbers mysteriou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statement came from Madame Charpentiers lips with many gasps and pauses. At times she spoke so low that I could hardly cateh the words. I made shorthand notes of all that she said, however, so that there should be no possibility of a mi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quite exciting, said Sherlock Holmes, with a yawn. What happened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Madame Charpentier paused, the detective continued, I saw that the whole case hung upon one point. Fixing her with my eye in a way which I always found effective with women, I asked her at what hour her son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 not know, s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he has a latch-key, and he let himself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fter you went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n did you go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bout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your son was gone at least two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ossibly four or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was he doing during t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 not know, she answered, turning white to her very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after that there was nothing more to be done. I found out where Lieutenant Charpentier was, took two officers with me, and arrested him. When I touched him on the shoulder and warned him to come quietly with us, he answered us as bold as brass, I suppose you are arresting me for being concerned in the death of the scoundrel Drebber, he said. We had said nothing to him about it, so that his alluding to it had a most suspicious a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ill carried the heavy stick which the mother described him as having with him when he followed Drebber. It was a stout oak cud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your theor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y theory is that he followed Drebber as far as the Brixton Road. When there, a fresh altercation arose between them, in the course of which Drebber received a blow from the stick, in the pit of the stomach perhaps, which killed him without leaving any mark. The night was so wet that no one was about, so Charpentier dragged the body of his victim into the empty house. As to the candle, and the blood, and the writing on the wall, and the ring, they may all be so many tricks to throw the police on to the wrong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one! said Holmes in an encouraging voice. Really, Gregson, you are getting along. We shall make something of you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latter myself that I have managed it rather neatly, the detective answered proudly. The young man volunteered a statement, in which he said that after following Drebber some time, the latter perceived him, and took a cab in order to get away from him. On his way home he met an old shipmate, and took a long walk with him. On being asked where this old shipmate lived, he was unable to give any satisfactory reply. I think the whole case fits together uncommonly well. What amuses me is to think of Lestrade, who had started off upon the wrong scent. I am afraid he wont make much of it. Why, by Jove, heres the very man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Lestrade, who had ascended the stairs while we were talking,  who now entered the room. The assurance and jauntiness which generally marked his demeanour and dress were, however, wanting. His face was disturbed and troubled, while his clothes were disarranged and untidy. He had evidently come with the intention of consulting with Sherlock Holmes, for on perceiving his colleague he appeared to be embarrassed and put out. He stood in the centre of the room, fumbling nervously with his hat and uncertain what to do. This is a most extraordinary case, he said at last - a most incomprehensibl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find it so, Mr Lestrade! cried Gregson, triumphantly. I thought you would come to that conclusion. Have you managed to find the secretary, Mr Joseph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retary, Mr Joseph Stangerson, said Lestrade gravely, was murdered at Hallidays Private Hotel about six oclock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