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TRAGEDY OF BIRLSTO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now for a moment I will ask leave to remove my own insignificant personality and to describe events which occurred before we arrived upon the scene by the light of knowledge which came to us afterwards. Only in this way can I make the reader appreciate the people concerned and the strange setting in which their fate was c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village of Birlstone is a small and very ancient cluster of half-timbered cottages on the northern border of the county of Sussex. For centuries it had remained unchanged, but within the last few years its picturesque appearance and situation have attracted a number of well-to-do residents, whose villas peep out from the woods around. These woods are locally supposed to be the extreme fringe of the great Weald forest, which thins away until it reaches the northern chalk downs. A number of small shops have come into being to meet the wants of the increased population, so that there seems some prospect that Birlstone may soon grow from an ancient village into a modern town. It is the centre for a considerable area of country, since Tunbridge Wells, the nearest place of importance, is ten or twelve miles to the eastward, over the borders of K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bout half a mile from the town, standing in an old park famous for its huge beech trees, is the ancient Manor House of Birlstone. Part of this venerable building dates back to the time of the first Crusade, when Hugo de Capus built a fortalice in the centre of the estate, which had been granted to him by the Red King. This was destroyed by fire in 1543, and some of its smoke-blackened corner-stones were used when, in Jacobean times, a brick country house rose upon the ruins of the feudal castle. The Manor House, with its many gables and its small, diamond-paned windows, was still much as the builder had left it in the early seventeenth century. Of the double moats which had guarded its more warlike predecessor the outer had been allowed to dry up, and served the humble function of a kitchen garden. The inner one was still there, and lay, forty feet in breadth, though now only a few feet in depth, round the whole house. A small stream fed it and continued beyond it, so that the sheet of water, though turbid, was never ditch-like or unhealthy. The ground floor windows were within a foot of the surface of the water. The only approach to the house was over a drawbridge, the chains and windlass of which had long been rusted and broken. The latest tenants of the Manor House had, however, with characteristic energy, set this right, and the drawbridge was not only capable of being raised, but actually was raised every evening and lowered every morning. By thus renewing the custom of the old feudal days the Manor House was converted into an island during the night - a fact which had a very direct bearing upon the mystery which was soon to engage the attention of all Engl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house had been untenanted for some years, and was threatening to moulder into a picturesque decay when the Douglases took possession of it. This family consisted of only two individuals, John Douglas and his wife. Douglas was a remarkable man both in character and in person; in age he may have been about fifty, with a strong-jawed, rugged face, a grizzling moustache, peculiarly keen gray eyes, and a wiry, vigorous figure which had lost nothing of the strength and activity of youth. He was cheery and genial to all, but somewhat offhand in his manners, giving the impression that he had seen life in social strata on some far lower horizon than the county society of Sussex. Yet, though looked at with some curiosity and reserve by his more cultivated neighbours, he soon acquired a great popularity among the villagers, subscribing handsomely to all local objects, and attending their smoking concerts, and other functions, where, having a remarkably rich tenor voice, he was always ready to oblige with an excellent song. He appeared to have plenty of money, which was said to have been gained in the Californian goldfields, and it was clear from his own talk and that of his wife that he had spent a part of his life in America. The good impression which had been produced by his generosity and by his democratic manners was increased by a reputation gained for utter indifference to danger. Though a wretched rider, he turned out at every meet, and took the most amazing falls in his determination to hold his own with the best. When the vicarage caught fire he distinguished himself also by the fearlessness with which he re-entered the building to save property, after the local fire brigade had given it up as impossible. Thus it came about that John Douglas, of the Manor House, had within five years won himself quite a reputation in Birlst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is wife, too, was popular with those who had made her acquaintance, though, after the English fashion, the callers upon a stranger who settled in the county without introductions were few and far between. This mattered the less to her as she was retiring by disposition and very much absorbed, to all appearance, in her husband and her domestic duties. It was known that she was an English lady who had met Mr Douglas in London, he being at that time a widower. She was a beautiful woman, tall, dark, and slender, some twenty years younger than her husband, a disparity which seemed in no wise to mar the contentment of their family life. It was remarked sometimes, however, by those who knew them best that the confidence between the two did not appear to be complete, since the wife was either very reticent about her husbands past life or else, as seemed more likely, was very imperfectly informed about it. It had also been noted and commented upon by a few observant people that there were signs sometimes of some nerve-strain upon the part of Mrs Douglas, and that she would display acute uneasiness if her absent husband should ever be particularly late in his return. On a quiet countryside, where all gossip is welcome, this weakness of the lady of the Manor House did not pass without remark, and it bulked larger upon peoples memory when the events arose which gave it a very special signific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yet another individual whose residence under that roof was, it is true, only an intermittent one, but whose presence at the time of the strange happenings which will now be narrated brought his name prominently before the public. This was Cecil James Barker, of Hales Lodge, Hampstead. Cecil Barkers tall, loose-jointed figure was a familiar one in the main street of Birlstone village, for he was a frequent and welcome visitor at the Manor House. He was the more noticed as being the only friend of the past unknown life of Mr Douglas who was ever seen in his new English surroundings. Barker was himself an undoubted Englishman, but by his remarks it was clear that he had first known Douglas in America, and had there lived on intimate terms with him. He appeared to be a man of considerable wealth, and was reputed to be a bachelor. In age he was rather younger than Douglas, forty-five at the most, a tall, straight, broad-chested fellow, with a clean-shaven, prize-fighter face, thick, strong, black eyebrows, and a pair of masterful black eyes which might, even without the aid of his very capable hands, clear a way for him through a hostile crowd. He neither rode nor shot, but spent his days in wandering round the old village with his pipe in his mouth, or in driving with his host, or in his absence with his hostess, over the beautiful countryside. An easy-going, free-handed gentleman, said Ames, the butler. But, my word, I had rather not be the man that crossed him. He was cordial and intimate with Douglas, and he was no less friendly with his wife, a friendship which more than once seemed to cause some irritation to the husband, so that even the servants were able to perceive his annoyance. Such was the third person who was one of the family when the catastrophe occurred. As to the other denizens of the old building, it will suffice out of a large household to mention the prim, respectable, and capable Ames and Mrs Allen, a buxom and cheerful person, who relieved the lady of some of her household cares. The other six servants in the house bear no relation to the events of the night of January 6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t eleven forty-five that the first alarm reached the small local police-station in the charge of Sergeant Wilson, of the Sussex Constabulary. Mr Cecil Barker, much excited, had rushed up to the door and pealed furiously upon the bell. A terrible tragedy had occurred at the Manor House, and Mr John Douglas had been murdered. That was the breathless burden of his message. He had hurried back to the house, followed within a few minutes by the police-sergeant, who arrived at the scene of the crime a little past twelve oclock, after taking prompt steps to warn the county authorities that something serious was afo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 reaching the Manor House the sergeant had found the drawbridge down, the windows lighted up, and the whole household in a state of wild confusion and alarm. The white-faced servants were huddling together in the hall, with the frightened butler wringing his hands in the doorway. Only Cecil Barker seemed to be master of himself and his emotions. He had opened the door which was nearest to the entrance, and had beckoned to the sergeant to follow him. At that moment there arrived Dr Wood, a brisk and capable general practitioner from the village. The three men entered the fatal room together, while the horror-stricken butler followed at their heels, closing the door behind him to shut out the terrible scene from the maidserva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dead man lay upon his back, sprawling with outstretched limbs in the centre of the room. He was clad only in a pink dressing-gown, which covered his night clothes. There were carpet slippers upon his bare feet. The doctor knelt beside him, and held down the hand-lamp which had stood on the table. One glance at the victim was enough to show the healer that his presence could be dispensed with. The man had been horribly injured. Lying across his chest was a curious weapon, a shot-gun with the barrel sawn off a foot in front of the triggers. It was clear that this had been fired at close range, and that he had received the whole charge in the face, blowing his head almost to pieces. The triggers had been wired together, so as to make the simultaneous discharge more destruc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ountry policeman was unnerved and troubled by the tremendous responsibility which had come so suddenly upon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will touch nothing until my superiors arrive, he said, in a hushed voice, staring in horror at the dreadful 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hing has been touched up to now, said Cecil Barker. Ill answer for that. You see it all exactly as I foun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was that? The sergeant had drawn out his notebo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just half-past eleven. I had not begun to undress, and I was sitting by the fire in my bedroom, when I heard the report. It was not very loud - it seemed to be muffled. I rushed down. I dont suppose it was thirty seconds before I was in the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as the door op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t was open. Poor Douglas was lying as you see him. His bedroom candle was burning on the table. It was I who lit the lamp some minutes afterw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you see no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 heard Mrs Douglas coming down the stair behind me, and I rushed out to prevent her from seeing this dreadful sight. Mrs Allen, the housekeeper, came and took her away. Ames had arrived, and we ran back into the room once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surely I have heard that the drawbridge is kept up all 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t was up until I lowere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how could any murderer have got away? It is out of the question. Mr Douglas must have shot him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was our first idea. But see. Barker drew aside the curtain, and showed that the long, diamond-paned window was open to its full extent. And look at this! He held the lamp down and illuminated a smudge of blood like the mark of a boot-sole upon the wooden sill. Someone has stood there in getting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mean that someone waded across the mo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if you were in the room within half a minute of the crime, he must have been in the water at that very mo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not a doubt of it. I wish to heaven that I had rushed to the window. But the curtain screened it, as you can see, and so it never occurred to me. Then I heard the step of Mrs Douglas, and I could not let her enter the room. It would have been too horr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rrible enough! said the doctor, looking at the shattered head and the terrible marks which surrounded it. Ive never seen such injuries since the Birlstone railway sma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I say, remarked the police-sergeant, whose slow, bucolic common sense was still pondering over the open window. Its all very well your saying that a man escaped by wading this moat, but what I ask you is - how did he ever get into the house at all if the bridge was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thats the question, said Bark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what oclock was it rai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nearly six oclock, said Ames, the but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ve heard, said the sergeant, that it was usually raised at sunset. That would be nearer half-past four than six at this time of y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s Douglas had visitors to tea, said Ames. I couldnt raise it until they went. Then I wound it up my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it comes to this, said the sergeant. If anyone came from outside - #if~ they did - they must have got in across the bridge before six and been in hiding ever since, until Mr Douglas came into the room after elev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so. Mr Douglas went round the house every night the last thing before he turned in to see that the lights were right. That brought him in here. The man was waiting, and shot him. Then he got away through the window and left his gun behind him. Thats how I read it - for nothing else will fit the fa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ergeant picked up a card which lay beside the dead man upon the floor. The initials V.V., and under it the number 341, were rudely scrawled in ink upon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s this? he asked, holding it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arker looked at it with curios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never noticed it before, he said. The murderer must have left it behind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V.V. 341. I can make no sense of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ergeant kept turning it over in his big fing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s V.V.? Somebodys initials, maybe. What have you got there, Dr W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 good-sized hammer which had been lying upon the rug in front of the fireplace - a substantial, workmanlike hammer. Cecil Barker pointed to a box of brass-headed nails upon the mantelpie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Douglas was altering the pictures yesterday, he said. I saw him myself standing upon that chair and fixing the big picture above it. That accounts for the hamm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d best put it back on the rug where we found it, said the sergeant, scratching his puzzled head in his perplexity. It will want the best brains in the force to get to the bottom of this thing. It will be a London job before it is finished. He raised the hand-lamp and walked slowly round the room. Halloa! he cried, excitedly, drawing the window curtain to one side. What oclock were those curtains dra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the lamps were lit, said the butler. It would be shortly after f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meone has been hiding here, sure enough. He held down the light, and the marks of muddy boots were very visible in the corner. Im bound to say this bears out your theory, Mr Barker. It looks as if the man got into the house after four, when the curtains were drawn, and before six, when the bridge was raised. He slipped into this room because it was the first that he saw. There was no other place where he could hide, so he popped in behind this curtain. That all seems clear enough. It is likely that his main idea was to burgle the house, but Mr Douglas chanced to come upon him, so he murdered him and escap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s how I read it, said Barker. But, I say, arent we wasting precious time? Couldnt we start out and scour the country before the fellow gets a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ergeant considered for a mo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are no trains before six in the morning, so he cant get away by rail. If he goes by road with his legs all dripping, its odds that someone will notice him. Anyhow, I cant leave here myself until I am relieved. But I think none of you should go until we see more clearly how we all st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doctor had taken the lamp and was narrowly scrutinizing the bo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s this mark? he asked. Could this have any connection with the cr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dead mans right arm was thrust out from his dressing-gown and exposed as high as the elbow. About halfway up the forearm was a curious brown design, a triangle inside a circle, standing out in vivid relief upon the lard-coloured sk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not tattooed, said the doctor, peering through his glasses. I never saw anything like it. The man has been branded at some time, as they brand cattle. What is the meaning of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nt profess to know the meaning of it, said Cecil Barker; but Ive seen the mark on Douglas any time this last ten y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so have I, said the butler. Many a time when the master has rolled up his sleeves I have noticed that very mark. Ive often wondered what it could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it has nothing to do with the crime, anyhow, said the sergeant. But its a rum thing all the same. Everything about this case is rum. Well, what is it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butler had given an exclamation of astonishment, and was pointing at the dead mans outstretched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ve taken his wedding-ring! he gasp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ndeed! Master always wore his plain gold wedding-ring on the little finger of his left hand. That ring with the rough nugget on it was above it, and the twisted snake-ring on the third finger. Theres the nugget, and theres the snake, but the wedding-ring is g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s right, said Bark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 you tell me, said the sergeant, that the wedding-ring was #below~ the 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lw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the murderer, or whoever it was, first took off this ring you call the nugget-ring, then the wedding-ring, and afterwards put the nugget-ring back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worthy country policeman shook his 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eems to me the sooner we get London on to this case the better, said he. White Mason is a smart man. No local job has ever been too much for White Mason. It wont be long now before he is here to help us. But I expect well have to look to London before we are through. Anyhow, Im not ashamed to say that it is a deal too thick for the likes of 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