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NORWOOD BUI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point of view of the criminal expert, said Mr Sherlock Holmes, London has become a singularly uninteresting city since the death of the late lamented Professor Mori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hardly think that you would find many decent citizens to agree with you,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 must not be selfish, said he, with a smile, as he pushed back his chair from the breakfast-table. The community is certainly the gainer, and no one the loser, save the poor out-of-work specialist, whose occupation has gone. With that man in the field ones morning paper presented infinite possibilities. Often it was only the smallest trace, Watson, the faintest indication, and yet it was enough to tell me that the great malignant brain was there, as the gentlest tremors of the edges of the web remind one of the foul spider which lurks in the centre. Petty thefts, wanton assaults, purposeless outrage - to the man who held the clue all could be worked into one connected whole. To the scientific student of the higher criminal world no capital in Europe offered the advantages which London then possessed. But now -  He shrugged his shoulders in humorous deprecation of the state of things which he had himself done so much to produ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time of which I speak, Holmes had been back for some months, and I, at his request, had sold my practice and returned to share the old quarters in Baker Street. A young doctor, named Verner, had purchased my small Kensington practice, and given with astonishingly little demur the highest price that I ventured to ask - an incident which only explained itself some years later when I found that Verner was a distant relation of Holmess, and that it was my friend who had really found the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months of partnership had not been so uneventful as he had stated, for I find, on looking over my notes, that this period includes the case of the papers of ex-President Murillo, and also the shocking affair of the Dutch steamship #Friesland,~ which so nearly cost us both our lives. His cold and proud nature was always averse, however, to anything in the shape of public applause, and he bound me in the most stringent terms to say no further word of himself, his methods, or his successes - a prohibition which, as I have explained, has only now been re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herlock Holmes was leaning back in his chair after his whimsical protest, and was unfolding his morning paper in a leisurely fashion, when our attention was arrested by a tremendous ring at the bell, followed immediately by a hollow drumming sound, as if someone were beating on the outer door with his fist. As it opened there came a tumultuous rush into the hall, rapid feet clattered up the stair, and an instant later a wild-eyed and frantic young man, pale, dishevelled, and palpitating, burst into the room. He looked from one to the other of us, and under our gaze of inquiry he became conscious that some apology was needed for this unceremonious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sorry, Mr Holmes, he cried. You mustnt blame me. I am nearly mad. Mr Holmes, I am the unhappy John Hector McFar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ade the announcement as if the name alone would explain both his visit and its manner, but I could see by my companions unresponsive face that it meant no more to him than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a cigarette, Mr McFarlane, said he, pushing his case across. I am sure that with your symptoms my friend Dr Watson here would prescribe a sedative. The weather has been so very warm these last few days. Now, if you feel a little more composed, I should be glad if you would sit down in that chair and tell us very slowly and quietly who you are and what it is that you want. You mentioned your name as if I should recognize it, but I assure you that, beyond obvious facts that you are a bachelor, a solicitor, a Freemason, and an asthmatic, I know nothing whatever abou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miliar as I was with my friends methods, it was not difficult for me to follow his deductions, and to observe the untidiness of attire, the sheaf of legal papers, the watch-charm, and the breathing which had prompted them. Our client, however, stared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m all that, Mr Holmes, and in addition I am the most unfortunate man at this moment in London. For heavens sake, dont abandon me, Mr Holmes! If they come to arrest me before I have finished my story, make them give me time so that I may tell you the whole truth. I could go to gaol happy if I knew that you were working for me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rest you! said Holmes. This is really most grati - most interesting. On what charge do you expect to be ar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on the charge of murdering Mr Jonas Oldacre, of Lower Nor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s expressive face showed a sympathy which was not, I am afraid, entirely unmixed with 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said he; it was only this moment at breakfast that I was saying to my friend, Dr Watson, that sensational cases had disappeared out of our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stretched forward a quivering hand and picked up the #Daily Telegraph,~ which still lay upon Holmess k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had looked at it, sir, you would have seen at a glance what the errand is on which I have come to you this morning. I feel as if my name and my misfortune must be in every mans mouth. He turned it over to expose the central page. Here it is, and with your permission I will read it to you. Listen to this, Mr Holmes. The headlines are: Mysterious Affair at Lower Norwood. Disappearance of a Well-known Builder. Suspicion of Murder and Arson. A Clue to the Criminal. That is the clue which they are already following, Mr Holmes, and I know that it leads infallibly to me. I have been followed from London Bridge Station, and I am sure that they are only waiting for the warrant to arrest me. It will break my mothers heart - it will break her heart! He wrung his hands in an agony of apprehension, and swayed backwards and forwards in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with interest upon this man, who was accused of being the perpetrator of a crime of violence. He was flaxen-haired and handsome in a washed-out negative fashion, with frightened blue eyes and a clean-shaven face, with a weak, sensitive mouth. His age may have been about twenty-seven; his dress and bearing that of a gentleman. From the pocket of his light summer overcoat protruded the bundle of endorsed papers which proclaimed his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use what time we have, said Holmes. Watson, would you have the kindness to take the paper and to read me the paragraph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erneath the vigorous headlines which our client had quoted I read the following suggestive narra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te last night, or early this morning, an incident occurred at Lower Norwood which points, it is feared, to a serious crime. Mr Jonas Oldacre is a well-known resident of that suburb, where he has carried on his business as a builder for many years. Mr Oldacre is a bachelor, fifty-two years of age, and lives in Deep Dene House, at the Sydenham end of the road of that name. He has had the reputation of being a man of eccentric habits, secretive and retiring. For some years he has practically withdrawn from the business, in which he is said to have amassed considerable wealth. A small timber-yard still exists, however, at the back of the house, and last night, about twelve oclock, an alarm was given that one of the stacks was on fire. The engines were soon upon the spot, but the dry wood burned with great fury, and it was impossible to arrest the conflagration until the stack had been entirely consumed. Up to this point the incident bore the appearance of an ordinary accident, but fresh indications seem to point to serious crime. Surprise was expressed at the absence of the master of the establishment from the scene of the fire, and an inquiry followed, which showed that he had disappeared from the house. An examination of his room revealed that the bed had not been slept in, that a safe which stood in it was open, that a number of important papers were scattered about the room, and, finally, that there were signs of a murderous struggle, slight traces of blood being found within the room, and an oaken walking-stick which also showed stains of blood upon the handle. It is known that Mr Jonas Oldacre had received a late visitor in his bedroom upon that night, and the stick found has been identified as the property of this person, who is a young London solicitor named John Hector McFarlane, junior partner of Graham and McFarlane, of 426, Gresham Buildings, E.C. The police believe that they have evidence in their possession which supplies a very convincing motive for the crime, and altogether it cannot be doubted that sensational developments will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TER - It is rumoured as we go to press that Mr John Hector McFarlane has actually been arrested on the charge of the murder of Mr Jonas Oldacre. It is at least certain that a warrant has been issued. There have been further and sinister developments in the investigation at Norwood. Besides the signs of a struggle in the room of the unfortunate builder, it is now known that the French windows of his bedroom (which is on the ground floor) were found to be open, that there were marks as if some bulky object had been dragged across to the wood-pile, and, finally, it is asserted that charred remains have been found among the charcoal ashes of the fire. The police theory is that a most sensational crime has been committed, that the victim was clubbed to death in his own bedroom, his papers rifled, and his dead body dragged across to the wood-stack, which was then ignited so as to hide all traces of the crime. The conduct of the criminal investigation has been left in the experienced hands of Inspector Lestrade, of Scotland Yard, who is following up the clues with his accustomed energy and sag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listened with closed eyes and fingertips together to this remarkable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se has certainly some points of interest, said he, in his languid fashion. May I ask, in the first place, Mr McFarlane, how it is that you are still at liberty, since there appears to be enough evidence to justify your ar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ive at Torrington Lodge, Blackheath, with my parents, Mr Holmes; but last night, having to do business very late with Mr Jonas Oldacre, I stayed at an hotel in Norwood, and came to my business from there. I knew nothing of this affair until I was in the train, when I read what you have just heard. I at once saw the horrible danger of my position, and I hurried to put the case into your hands. I have no doubt that I should have been arrested either at my City office or at my home. A man followed me from London Bridge Station, and I have no doubt - Great heaven, what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clang of the bell, followed instantly by heavy steps upon the stair. A moment later our old friend Lestrade appeared in the doorway. Over his shoulder I caught a glimpse of one or two uniformed policemen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ohn Hector McFarlane,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unfortunate client rose with a ghastl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rrest you for the wilful murder of Mr Jonas Oldacre, of Lower Nor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Farlane turned to us with a gesture of despair, and sank into his chair once more, like one who is cru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Lestrade, said Holmes. Half an hour more or less can make no difference to you, and the gentleman was about to give us an account of this very interesting affair, which might aid us in clearing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ere will be no difficulty in clearing it up, said Lestrade, gri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the less, with your permission, I should be much interested to hear his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it is difficult for me to refuse you anything, for you have been of use to the Force once or twice in the past, and we owe you a good turn at Scotland Yard, said Lestrade. At the same time, I must remain with my prisoner, and I am bound to warn him that anything he may say will appear in evidence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nothing better, said our client. All I ask is that you should hear and recognize the absolut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ooked at his watch. Ill give you half an hour,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explain first, said McFarlane, that I knew nothing of Mr Jonas Oldacre. His name was familiar to me, for many years ago my parents were acquainted with him, but they drifted apart. I was very much surprised, therefore, when yesterday, about three oclock in the afternoon, he walked into my office in the City. But I was still more astonished when he told me the object of his visit. He had in his hand several sheets of a notebook, covered with scribbled writing - here they are - and he laid them on my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re is my will, said he. I want you, Mr McFarlane, to cast it into proper legal shape. I will sit here while you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t myself to copy it, and you can imagine my astonishment when I found that, with some reservations, he had left all his property to me. He was a strange, little, ferret-like man, with white eyelashes, and when I looked up at him I found his keen grey eyes fixed upon me with an amused expression. I could hardly believe my own senses as I read the terms of the will; but he explained that he was a bachelor with hardly any living relation, that he had known my parents in his youth, and that he had always heard of me as a very deserving young man, and was assured that his money would be in worthy hands. Of course, I could only stammer out my thanks. The will was duly finished, signed, and witnessed by my clerk. This is it on the blue paper, and these slips, as I have explained, are the rough draft. Mr Johas Oldacre then informed me that there were a number of documents - building leases, title-deeds, mortgages, scrip, and so forth - which it was necessary that I should see and understand. He said that his mind would not be easy until the whole thing was settled, and he begged me to come out to his house at Norwood that night, bringing the will with me, and to arrange matters. Remember, my boy, not one word to your parents about the affair until everything is settled. We will keep it as a little surprise for them. He was very insistent upon this point, and made me promise it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imagine, Mr Holmes, that I was not in a humour to refuse him anything that he might ask. He was my benefactor, and all my desire was to carry out his wishes in every particular. I sent a telegram home, thercfore, to say that I had important business on hand, and that it was impossible for me to say how late I might be. Mr Oldacre had told me that he would like me to have supper with him at nine, as he might not be home before that hour. I had some difficulty in finding his house, however, and it was nearly half-past before I reached it. I found hi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said Holmes. Who opened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iddle-aged woman, who was, I suppose, his housekee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was she, I presume, who mentioned you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aid McFar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McFarlane wiped his damp brow, and then continued his narra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hown by this woman into a sitting-room, where a frugal supper was laid out. Afterwards Mr Jonas Oldacre led me into his bedroom, in which there stood a heavy safe. This he opened and took out a mass of documents, which we went over together. It was between eleven and twelve when we finished. He remarked that we must not disturb the housekeeper. He showed me out through his own French window, which had been open all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 blind down?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not be sure, but I believe that it was only half down. Yes, I remember how he pulled it up in order to swing open the window. I could not find my stick, and he said, Never mind, my boy; I shall see a good deal of you now, I hope, and I will keep your stick until you come back to claim it. I left him there, the safe open, and the papers made up in packets upon the table. It was so late that I could not get back to Blackheath, so I spent the night at the Anerley Arms, and I knew nothing more until I read of this horrible affair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more that you would like to ask, Mr Holmes? said Lestrade, whose eyebrows had gone up once or twice during this remarkable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until I have been to Blackh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o Norwood,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no doubt that is what I must have meant, said Holmes, with his enigmatical smile. Lestrade had learned by more experiences than he would care to acknowledge that that razor-like brain could cut through that which was impenetrable to him. I saw him look curiously at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should like to have a word with you presently, Mr Sherlock Holmes, said he. Now, Mr McFarlane, two of my constables are at the door, and there is a four-wheeler waiting. The wretched young man arose, and with a last beseeching glance at us he walked from the room. The officers conducted him to the cab, but Lestrade rem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picked up the pages which formed the rough draft of the will, and was looking at them with the keenest interest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some points about that document, Lestrade, are there not? said he, pushing them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fficial looked at them with a puzzled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read the first few lines, and these in the middle of the second page, and one or two at the end. Those are as clear as print, said he; but the writing in between is very bad, and there are three places where I cannot read it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tha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t was written in a train; the good writing represents stations, the bad writing movement, and the very bad writing passing over points. A scientific expert would pronounce at once that this was drawn up on a suburban line, since nowhere save in the immediate vicinity of a great city could there be so quick a succession of points. Granting that his whole journey was occupied in drawing up the will, then the train was an express, only stopping once between Norwood and London B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began to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too many for me when you begin to get on your theories, Mr Holmes, said he. How does this bear o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corroborates the young mans story to the extent that the will was drawn up by Jonas Oldacre in his journey yesterday. It is curious - is it not? - that a man should draw up so important a document in so haphazard a fashion. It suggests that he did not think it was going to be of much practical importance. If a man drew up a will which he did not intend ever to be effective he might do i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drew up his own death-warrant at the same time,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quite possible; but the case is not clear to me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clear? Well, if that isnt clear, what #could ~be clearer? Here is a young man who learns suddenly that if a certain older man dies he will succed to a fortune. What does he do? He says nothing to anyone, but he arranges that he shall go out on some pretext to see his client that night; he waits until the only other person in the house is in bed, and then in the solitude of the mans room he murders him, burns his body in the wood-pile, and departs to a neighbouring hotel. The bloodstains in the room and also on the stick are very slight. It is probable that he imagined his crime to be a bloodless one, and hoped that if the body were consumed it would hide all traces of the method of his death - traces which for some reason must have pointed to him. Is all this not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trikes me, my good Lestrade, as being just a trifle too obvious, said Holmes. You do not add imagination to your other great qualities; but if you could for one moment put yourself in the place of this young man, would you choose the very night after the will had been made to commit your crime? Would it not seem dangerous to you to make so very close a relation between the two incidents? Again, would you choose an occasion when you are known to be in the house, when a servant has let you in? And, finally, would you take the great pains to conceal the body and yet leave your own stick as a sign that you were the criminal? Confess, Lestrade, that all this is very un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the stick, Mr Holmes, you know as well as I do that a criminal is often flurried and does things which a cool man would avoid. He was very likely afraid to go back to the room. Give me another theory that would fit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very easily give you half a dozen, said Holmes. Here, for example, is a very possible and even probable one. I make you a free present of it. The older man is showing documents which are of evident value. A passing tramp sees them through the window, the blind of which is only half down. Exit the solicitor. Enter the tramp! He seizes a stick, which he observes there, kills Oldacre, and departs after burning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the tramp burn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he matter of that, why should McFar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hide some ev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the tramp wanted to hide that any murder at all had been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did the tramp take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y were papers that he could not negot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shook his head, though it seemed to me that his manner was less absolutely assured than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Sherlock Holmes, you may look for your tramp, and while you are finding him we will hold on to our man. The future will show which is right. Just notice this point, Mr Holmes: that so far as we know none of the papers were removed, and that the prisoner is the one man in the world who had no reason for removing them, since he was heir-at-law and would come into them in any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seemed struck by this 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mean to deny that the evidence is in some ways very strongly in favour of your theory, said he. I only wish to point out that there are other theories possible. As you say, the future will decide. Good-morning! I dare say that in the course of the day I shall drop in at Norwood and see how you are gett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detective departed my friend rose and made his preparations for the days work with the alert air of a man who has a congenial task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movement, Watson, said he, as he bustled into his frock-coat, must, as I said, be in the direction of Blackh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not Nor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we have in this case one singular incident coming close to the heels of another singular incident. The police are making the mistake of concentrating their attention upon the second because it happens to be the one which is actually criminal. But it is evident to me that the logical way to approach the case is to begin by trying to throw some light upon the first incident - the curious will, so suddenly made, and to so unexpected an heir. It may do something to simplify what followed. No, my dear fellow, I dont think you can help me. There is no prospect of danger, or I should not dream of stirring out without you. I trust that when I see you in the evening I will be able to report that I have been able to do something for this unfortunate youngster who has thrown himself upon my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ate when my friend returned, and I could see by a glance at his haggard and anxious face that the high hopes with which he had started had not been fulfilled. For an hour he droned away upon his violin, endeavouring to soothe his own ruffled spirits. At last he flung down the instrument and plunged into a detailed account of his misadven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ll going wrong, Watson - all as wrong as it can go. I kept a bold face before Lestrade, but, upon my soul, I believe that for once the fellow is on the right track and we are on the wrong. All my instincts are one way, and all the facts are the other, and I much fear that British juries have not yet attained that pitch of intelligence when they will give the prefercnce to my theories over Lestrades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go to Blackh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atson, I went there, and I found very quickly that the late lamented Oldacre was a pretty considerable blackguard. The father was away in search of his son. The mother was at home - a little, fluffy, blue-eyed person, in a tremor of fear and indignation. Of course, she would not admit even the possibility of his guilt. But she would not express either surprise or regret over the fate of Oldacre. On the contrary, she spoke of him with such bitterness that she was unconsciously considerably strengthening the case of the police; for, of course, if her son had heard her speak of the man in this fashion it would predispose him towards hatred and violence. He was more like a malignant and cunning ape than a human being, said she, and he always was, ever since he was a you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knew him well at the tim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I knew him well; in fact, he was an old suitor of mine. Thank Heaven that I had the sense to turn away from him and to marry a better, if a poorer, man. I was engaged to him, Mr Holmes, when I heard a shocking story of how he had turned a cat loose in an aviary, and I was so horrified at his brutal cruelty that I would have nothing more to do with him. She rummaged in a bureau, and presently she produced a photograph of a woman, shamefully defaced and mutilated with a knife. That is my own photograph, said she. He sent it to me in that state, with his curse, upon my wedding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aid I, at least he has forgiven you now, since he has left all his property to your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either my son nor I want anything from Jonas Oldacre, dead or alive, she cried, with a proper spirit. There is a God in heaven, Mr Holmes, and that same God who has punished that wicked man will show in His own good time that my sons hands are guiltless of his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ried one or two leads, but could get at nothing which would help our hypothesis, and several points which would make against it. I gave it up at last, and off I went to Nor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place, Deep Dene House, is a big modern villa of staring brick, standing back in its own grounds, with a laurel-clumped lawn in front of it. To the right and some distance back from the road was the timber-yard which had been the scene of the fire. Heres a rough plan on a leaf of my notebook. This window on the left is the one which opens into Oldacres room. You can look into it from the road, you see. That is about the only bit of consolation I have had today. Lestrade was not there, but his head constable did the honours. They had just made a great treasure-trove. They had spent the morning raking among the ashes of the burned wood-pile, and besides the charred organic remains they had secured several discoloured metal discs. I examined them with care, and there was no doubt that they were trouser buttons. I even distinguished that one of them was marked with the name of Hyams, who was Oldacres tailor. I then worked the lawn very carefully for signs and traces, but this drought has made everything as hard as iron. Nothing was to be seen save that some body or a bundle had been dragged through a low privet hedge which is in a line with the wood-pile. All that, of course, fits in with the official theory. I crawled about the lawn with an August sun on my back, but I got up at the end of an hour no wiser than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fter this fiasco I went into the bedroom and examined that also. The bloodstains were very slight, mere smears and discolorations, but undoubtedly fresh. The stick had been removed, but there also the marks were slight. There is no doubt about the stick belonging to our client. He admits it. Footmarks of both men could be made out on the carpet, but none of any third person, which again is a trick for the other side. They were piling up their score all the time, and we were at a stand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e little gleam of hope did I get - and yet it amounted to nothing. I examined the contents of the safe, most of which had been taken out and left on the table. The papers had been made up into sealed envelopes, one or two of which had been opened by the police. They were not, so far as I could judge, of any great value, nor did the bank-book show that Mr Oldacre was in such very affluent circumstances. But it seemed to me that all the papers were not there. There were allusions to some deeds - possibly the more valuable - which I could not find. This, of course, if we could definitely prove it, would turn Lestrades argument against himself, for who would steal a thing if he knew that he would shortly inheri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nally, having drawn every other cover and picked up no scent, I tried my luck with the housekeeper. Mrs Lexington is her name, a little, dark, silent person, with suspicious and sidelong eyes. She could tell us something if she would - I am convinced of it. But she was as close as wax. Yes, she had let Mr McFarlane in at half-past nine. She wished her hand had withered before she had done so. She had gone to bed at half-past ten. Her room was at the other end of the house, and she could hear nothing of what passed. Mr McFarlane had left his hat, and to the best of her belief his stick, in the hall. She had been awakened by the alarm of fire. Her poor, dear master had certainly been murdered. Had he any enemies? Well, every man had enemies, but Mr Oldacre kept himself very much to himself, and only met people in the way of business. She had seen the buttons, and was sure that they belonged to the clothes which he had worn last night. The wood-pile was very dry, for it had not rained for a month. It burned like a tinder, and by the time she reached the spot nothing could be seen but flames. She and all the firemen smelled the burned flesh from inside it. She knew nothing of the papers, nor of Mr Oldacres private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y dear Watson, theres my report of a failure. And yet - and yet -  he clenched his thin hands in a paroxysm of conviction - I #know ~its all wrong. I feel it in my bones. There is something that has not come out, and that housekeeper knows it. There was a sort of sulky defiance in her eyes, which only goes with guilty knowledge. However, theres no good talking any more about it, Watson; but unless some lucky chance comes our way I fear that the Norwood Disappearance Case will not figure in that chronicle of our successes which I foresee that a patient public will sooner or later have to en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said I, the mans appearance would go far with any 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dangerous argument, my dear Watson. You remember that terrible murderer, Bert Stevens, who wanted us to get him off in 87? Was there ever a more mild-mannered, Sunday-school you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less we succeed in establishing an alternative theory, this man is lost. You can hardly find a flaw in the case which can now be presented against him, and all further investigation has served to strengthen it. By the way, there is one curious little point about those papers which may serve us as the starting-point for an inquiry. On looking over the bank-book I found that the low state of the balance was principally due to large cheques which have been made out during the last year to Mr Cornelius. I confess that I should be interested to know who this Mr Cornelius may be with whom a retired builder has such very large transactions. Is it possible that he has had a hand in the affair? Cornelius might be a broker, but we have found no scrip to correspond with these large payments. Failing any other indication, my researches must now take the direction of an inquiry at the bank for the gentleman who has cashed these cheques. But I fear, my dear fellow, that our case will end ingloriously by Lestrade hanging our client, which will certainly be a triumph for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know how far Sherlock Holmes took any sleep that night, but when I came down to breakfast I found him pale and harassed, his bright eyes the brighter for the dark shadows round them. The carpet round his chair was littered with cigarette ends and with the early editions of the morning papers. An open telegram lay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think of this, Watson? he asked, tossing it a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from Norwood, and ran as follow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PORTANT FRESH EVIDENCE TO HAND. MCFARLANES GUILT DEFINITELY ESTABLISHED. ADVISE YOU TO ABANDON CASE. -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sounds seriou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Lestrades little cock-a-doodle of victory, Holmes answered, with a bitter smile. And yet it may be premature to abandon the case. After all, important fresh evidence is a two-edged thing, and may possibly cut in a very different direction to that which Lestrade imagines. Take your breakfast, Watson, and we will go out together and see what we can do. I feel as if I shall need your company and your moral support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had no breakfast himself, for it was one of his peculiarities that in his more intense moments he would permit himself no food, and I have known him presume upon his iron strength until he has fainted from pure inanition. At present I cannot spare energy and nerve force for digestion, he would say, in answer to my medical remonstrances. I was not surprised, therefore, when this morning he left his untouched meal behind him and started with me for Norwood. A crowd of morbid sightseers was still gathered round Deep Dene House, which was just such a suburban villa as I had pictured. Within the gates Lestrade met us, his face flushed with victory, his manner grossly triumph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have you proved us to be wrong yet? Have you found your tramp?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formed no conclusion whatever, my companion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e formed ours yesterday, and now it proves to be correct; so you must acknowledge that we have been a little in front of you this tim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ertainly have the air of something unusual having occurred,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aughed lou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like being beaten any more than the rest of us do, said he. A man cant expect always to have it his own way, can he, Dr Watson? Step this way, if you please, gentlemen, and I think I can convince you once for all that it was John McFarlane who did this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ed us through the passage and out into a dark hall bey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where young McFarlane must have come out to get his hat after the crime was done, said he. Now, look at this. With dramatic suddenness he struck a match, and by its light exposed a stain of blood upon the whitewashed wall. As he held the match nearer I saw that it was more than a stain. It was the well-marked print of a thu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that with your magnifying glass,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m doing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ware that no two thumb-marks are a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something of the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will you please compare that print with this wax impression of young McFarlanes right thumb, taken by my orders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held the waxen print close to the bloodstain it did not take a magnifying glass to see that the two were undoubtedly from the same thumb. It was evident to me that our unfortunate client wa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final,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final, I involuntarily echo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inal,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hing in his tone caught my ear, and I turned to look at him. An extraordinary change had come over his face. It was writhing with inward merriment. His two eyes were shining like stars. It seemed to me that he was making desperate efforts to restrain a convulsive attack of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Dear me! he said at last. Well, now, who would have thought it? And how deceptive appearances may be, to be sure! Such a nice young man to look at! It is a lesson to us not to trust our own judgement, is it not,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ome of us are a little too much inclined to be cocksure, Mr Holmes, said Lestrade. The mans insolence was maddening, but we could not rese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providential thing that this young man should press his right thumb against the wall in taking his hat from the peg! Such a very natural action, too, if you come to think of it. Holmes was outwardly calm, but his whole body gave a wriggle of suppressed excitement as he spoke. By the way, Lestrade, who made this remarkable disco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housekeeper, Mrs Lexington, who drew the night constables attention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as the night cons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emained on guard in the bedroom where the crime was committed, so as to see that nothing was tou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didnt the police see this mark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had no particular reason to make a careful examination of the hall. Besides, its not in a very prominent place, as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of course not. I suppose there is no doubt that the mark was there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ooked at Holmes as if he thought he was going out of his mind. I confess that I was myself surprised both at his hilarious manner and at his rather wild obser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whether you think that McFarlane came out of gaol in the dead of the night in order to strengthen the evidence against himself, said Lestrade. I leave it to any expert in the world whether that is not the mark of his thu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unquestionably the mark of his thu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thats enough, said Lestrade. I am a practical man, Mr Holmes, and when I have got my evidence I come to my conclusions. If you have anything to say you will find me writing my report in the sitt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recovered his equanimity, though I still seemed to detect gleams of amusement in his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this is a very sad development, Watson, is it not? said he. And yet there are singular points about it which hold out some hopes for our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delighted to hear it, said I, heartily. I was afraid it was all up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hardly go so far as to say that, my dear Watson. The fact is that there is one really serious flaw in this evidence to which our friend attaches so much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Holmes!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is: that I #know ~that that mark was not there when I examined the hall yesterday. And now, Watson, let us have a little stroll round in the suns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confused brain, but with a heart into which some warmth of hope was returning, I accompanied my friend in a walk round the garden. Holmes took each face of the house in turn and examined it with great interest. He then led the way inside, and went over the whole building from basement to attics. Most of the rooms were unfurnished, but none the less Holmes inspected them all minutely. Finally, on the top corridor, which ran outside three untenanted bedrooms, he again was seized with a spasm of merr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really some very unique features about this case, Watson, said he. I think it is time now that we took our friend Lestrade into our confidence. He has had his little smile at our expense, and perhaps we may do as much by him if my reading of this problem proves to be correct. Yes, yes; I think I see how we should approac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cotland Yard inspector was still writing in the parlour when Holmes interrupt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ood that you were writing a report of this cas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you think it may be a little premature? I cant help thinking that your evidence is not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knew my friend too well to disregard his words. He laid down his pen and looked curiously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at there is an important witness whom you have not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produc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my best. How many constables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hree within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Holmes. May I ask if they are all large, able-bodied men with powerful v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they are, though I fail to see what their voices have to do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I can help you to see that, and one or two other things as well, said Holmes. Kindly summon your men, and I will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ve minutes later three policemen had assembled in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outhouse you will find a considerable quantity of straw, said Holmes. I will ask you to carry in two bundles of it. I think it will be of the greatest assistance in producing the witness whom I require. Thank you very much. I believe you have some matches in your pocket, Watson. Now, Mr Lestrade, I will ask you all to accompany me to the top l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have said, there was a broad corridor there, which ran outside three empty bedrooms. At one end of the corridor we were all marshalled by Sherlock Holmes, the constables grinning, and Lestrade staring at my friend with amazement, expectation, and derision chasing each other across his features. Holmes stood before us with the air of a conjurer who is performing a t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you kindly send one of your constables for two buckets of water? Put the straw on the floor here, free from the wall on either side. Now I think that we are all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s face had begun to grow red and ang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whether you are playing a game with us, Mr Sherlock Holmes, said he. If you know anything, you can surely say it without all this tomfool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 you, my good Lestrade, that I have an excellent reason for everything that I do. You may possibly remember that you chaffed me a little some hours ago, when the sun seemed on your side of the hedge, so you must not grudge me a little pomp and ceremony now. Might I ask you, Watson, to open that window, and then to put a match to the edge of the st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so, and, driven by the draught, a coil of grey smoke swirled down the corridor, while the dry straw crackled and fla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e must see if we can find this witness for you, Lestrade. Might I ask you all to join in the cry of Fire!? Now, then; one, two, thre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re! we all ye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will trouble you onc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one more, gentlemen, and all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re! The shout must have rung over Nor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d hardly died away when an amazing thing happened. A door suddenly flew open out of what appeared to be solid wall at the end of the corridor, and a little, wizened man darted out of it, like a rabbit out of its bu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pital! said Holmes, calmly. Watson, a bucket of water over the straw. That will do! Lestrade, allow me to present you with your principal missing witness, Mr Jonas Oldac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tective stared at the newcomer with blank amazement. The latter was blinking in the bright light of the corridor, and peering at us and at the smouldering fire. It was an odious face - crafty, vicious, malignant, with shifty, light-grey eyes and white eyela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is, then? said Lestrade at last. What have you been doing all this time,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ldacre gave an uneasy laugh, shrinking back from the furious red face of the angry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done no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arm? You have done your best to get an innocent man hanged. If it wasnt for this gentleman here, I am not sure that you would not have suc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retched creature began to whim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sir, it was only my practical j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 joke, was it? You wont find the laugh on your side, I promise you. Take him down and keep him in the sitting-room until I come. Mr Holmes, he continued, when they had gone, I could not speak before the constables, but I dont mind saying, in the presence of Dr Watson, that this is the brightest thing that you have done yet, though it is a mystery to me how you did it. You have saved an innocent mans life, and you have prevented a very grave scandal, which would have ruined my reputation in the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nd clapped Lestrade upon th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tead of being ruined, my good sir, you will find that your reputation has been enormously enhanced. Just make a few alterations in that report which you were writing, and they will understand how hard it is to throw dust in the eyes of Inspector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dont want your name to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The work is its own reward. Perhaps I shall get the credit also at some distant day when I permit my zealous historian to lay out his foolscap once more - eh, Watson? Well, now, let us see where this rat has been lu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ath-and-plaster partition had been run across the passage six feet from the end, with a door cunningly concealed in it. It was lit within by slits under the eaves. A few articles of furniture and a supply of food and water were within, together with a number of books and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the advantage of being a builder, said Holmes, as we came out. He was able to fix up his own little hiding-place without any confederate - save, of course, that precious housekeeper of his, whom I should lose no time in adding to your bag,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ake your advice. But how did you know of this plac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de up my mind that the fellow was in hiding in the house. When I paced one corridor and found it six feet shorter than the corresponding one below, it was pretty clear where he was. I thought he had not the nerve to lie quiet before an alarm of fire. We could, of course, have gone in and taken him, but it amused me to make him reveal himself; besides, I owed you a little mystification, Lestrade, for your chaff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you certainly got equal with me on that. But how in the world did you know that he was in the hous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umb-mark. Lestrade. You said it was final; and so it was, in a very different sense. I knew it had not been there the day before. I pay a good deal of attention to matters of detail, as you may have observed, and I had examined the hall and was sure that the wall was clear. Therefore, it had been put on during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imply. When those packets were sealed up, Jonas Oldacre got McFarlane to secure one of the seals by putting his thumb upon the soft wax. It would be done so quickly and so naturally that I dare say the young man himself has no recollection of it. Very likely it just so happened, and Oldacre had himself no notion of the use he would put it to. Brooding over the case in that den of his, it suddenly struck him what absolutely damning evidence he could make against McFarlane by using that thumb-mark. It was the simplest thing in the world for him to take a wax impression from the seal, to moisten it in as much blood as he could get from a pin-prick, and to put the mark upon the wall during the night, either with his own hand or with that of his housekeeper. If you examine among these documents which he took with him into his retreat, I will lay you a wager that you find the seal with the thumb-mark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nderful! said Lestrade. Wonderful! Its all as clear as crystal, as you put it. But what is the object of this deep deception,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musing to me to see how the detectives overbearing manner had changed suddenly to that of a child asking questions of its tea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think that is very hard to explain. A very deep, malicious, vindictive person is the gentleman who is now awaiting us downstairs. You know that he was once refused by McFarlanes mother? You dont! I told you that you should go to Blackheath first and Norwood afterwards. Well, this injury, as he would consider it, has rankled in his wicked, scheming brain, and all his life he has longed for vengeance, but never seen his chance. During the last year or two things have gone against him - secret speculation, I think - and he finds himself in a bad way. He determines to swindle his creditors, and for this purpose he pays large cheques to a certain Mr Cornelius, who is, I imagine, himself under another name. I have not traced these cheques yet, but I have no doubt that they were banked under that name at some provincial town where Oldacre from time to time led a double existence. He intended to change his name altogether, draw this money, and vanish, starting life again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s like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strike him that in disappearing he might throw all pursuit off his track, and at the same time have an ample and crushing revenge upon his old sweetheart, if he could give the impression that he had been murdered by her only child. It was a masterpiece of villainy, and he carried it out like a master. The idea of the will, which would give an obvious motive for the crime, the secret visit unknown to his own parents, the retention of the stick, the blood, and the animal remains and buttons in the wood-pile, all were admirable. It was a net from which it seemed to me a few hours ago that there was no possible escape. But he had not that supreme gift of the artist, the knowledge of when to stop. He wished to improve that which was already perfect - to draw the rope tighter yet round the neck of his unfortunate victim - and so he ruined all. Let us descend, Lestrade. There are just one or two questions that I would ask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lignant creature was seated in his own parlour with a policeman upon each sid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joke, my good sir, a practical joke, nothing more, he whined incessantly. I assure you, sir, that I simply concealed myself in order to see the effect of my disappearance, and I am sure that you would not be so unjust as to imagine that I would have allowed any harm to befall poor young Mr McFar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for a jury to decide, said Lestrade. Anyhow, we shall have you on a charge of conspiracy, if not for attempted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ll probably find that your creditors will impound the banking account of Mr Cornelius,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man started and turned his malignant eyes upon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 thank you for a good deal, said he. Perhaps Ill pay my debt som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indulg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that for some few years you will find your time very fully occupied, said he. By the way, what was it you put into the wood-pile besides your old trousers? A dead dog, or rabbits, or what? You wont tell? Dear me, how very unkind of you! Well, well, I dare say that a couple of rabbits would account both for the blood and for the charred ashes. If ever you write an account, Watson, you can make rabbits serve your 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