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OUND OF THE BASKERVIL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ir Arthur Conan Doy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story owes its inception to my friend, Mr. Fletcher Robinson, who has helped me both in the general plot and in the local detai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R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Sherlock Holmes, who was usually very late in the mornings, save upon those not infrequent occasions when he was up all night, was seated at the breakfast table. I stood upon the hearth-rug and picked up the stick which our visitor had left behind him the night before. It was a fine, thick piece of wood, bulbous-headed, of the sort which is known as a Penang lawyer. Just under the head was a broad silver band, nearly an inch across. To James Mortimer, M.R.C.S., from his friends of the C.C.H., was engraved upon it, with the date 1884. It was just such a stick as the old-fashioned family practitioner used to carry - dignified, solid, and reassu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what do you mak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sitting with his back to me, and I had given him no sign of my occup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you know what I was doing? I believe you have eyes in the back of your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t least, a well-polished, silver-plated coffee-pot in front of me, said he. But, tell me, Watson, what do you make of our visitors stick? Since we have been so unfortunate as to miss him and have no notion of his errand, this accidental souvenir becomes of importance. Let me hear you reconstruct the man by an examination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said I, following so far as I could the methods of my companion, that Dr Mortimer is a successful elderly medical man, well-esteemed, since those who know him give him this mark of their apprec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said Holmes, Excell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also that the probability is in favour of his being a country practitioner who does a great deal of his visiting on f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this stick, though originally a very handsome one, has been so knocked about that I can hardly imagine a town practitioner carrying it. The thick iron ferrule is worn down, so it is evident that he has done a great amount of walking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fectly sound!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again, there is the friends of the C.C.H.. I should guess that to be the Something Hunt, the local hunt to whose members he has possibly given some surgical assistance, and which has made him a small presentation in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ally, Watson, you excel yourself, said Holmes, pushing back his chair and lighting a cigarette. I am bound to say that in all the accounts which you have been so good as to give of my own small achievements you have habitually underrated your own abilities. It may be that you are not yourself luminous, but you are a conductor of light. Some people without possessing genius have a remarkable power of stimulating it. I confess, my dear fellow, that I am very much in your deb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never said as much before, and I must admit that his words gave me keen pleasure, for I had often been piqued by his indifference to my admiration and to the attempts which I had made to give publicity to his methods. I was proud, too, to think that I had so far mastered his system as to apply it in a way which earned his approval. He now took the stick from my hands and examined it for a few minutes with his naked eyes. Then with an expression of interest he laid down his cigarette, and, carrying the cane to the window, he looked over it again with a convex l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teresting, though elementary, said he, as he returned to his favourite corner of the settee. There are certainly one or two indications upon the stick. It gives us the basis for several ded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s anything escaped me? I asked, with some self-importance. I trust that there is nothing of consequence which I have overloo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my dear Watson, that most of your conclusions were erroneous. When I said that you stimulated me I meant, to be frank, that in noting your fallacies I was occasionally guided towards the truth. Not that you are entirely wrong in this instance. The man is certainly a country practitioner. And he walks a good d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was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hat ex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at wa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my dear Watson, not all - by no means all. I would suggest, for example, that a presentation to a doctor is more likely to come from an hospital than from a hunt, and that when the initials C.C. are placed before that hospital the words Charing Cross very naturally suggest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be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obability lies in that direction. And if we take this as a working hypothesis we have a fresh basis from which to start our construction of this unknown vis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supposing that C.C.H. does stand for Charing Cross Hospital, what further inferences may we dr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none suggest themselves? You know my methods. Apply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only think of the obvious conclusion that the man has practised in town before going to the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we might venture a little further than this. Look at it in this light. On what occasion would it be most probable that such a presentation would be made? When would his friends unite to give him a pledge of their good will? Obviously at the moment when Dr Mortimer withdrew from the service of the hospital in order to start in practice for himself. We know there has been a presentation. We believe there has been a change from a town hospital to a country practice. Is it, then, stretching our inference too far to say that the presentation was on the occasion of the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ertainly seems prob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you will observe that he could not have been on the #staff~ of the hospital, since only a man well-established in a London practice could hold such a position, and such a one would not drift into the country. What was he, then? If he was in the hospital and yet not on the staff he could only have been a house-surgeon or a house-physician - little more than a senior student. And he left five years ago - the date is on the stick. So your grave, middle-aged family practitioner vanishes into thin air, my dear Watson, and there emerges a young fellow under thirty, amiable, unambitious, absent-minded, and the possessor of a favourite dog, which I should describe roughly as being larger than a terrier and smaller than a masti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aughed incredulously as Sherlock Holmes leaned back in his settee and blew little wavering rings of smoke up to the ce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to the latter part, I have no means of checking you, said I, but at least it is not difficult to find out a few particulars about the mans age and professional car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my small medical shelf I took down the Medical Directory and turned up the name. There were several Mortimers, but only one who could be our visitor. I read his record alo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rtimer, James, M.R.C.S., 1882, Grimpen, Dartmoor, Devon. House-surgeon, from 1882 to 1884, at Charing Cross Hospital. Winner of the Jackson Prize for Comparative Pathology, with essay entitled Is Disease a Reversion? Corresponding member of the Swedish Pathological Society. Author of Some Freaks of Atavism (#Lancet,~ 1882), Do We Progress? (#Journal of Psychology,~ March, 1883). Medical Officer for the parishes of Grimpen, Thorsley, and High B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ention of that local hunt, Watson, said Holmes, with a mischievous smile, but a country doctor, as you very astutely observed. I think that I am fairly justified in my inferences. As to the adjectives, I said, if I remember right, amiable, unambitious, and absent-minded. It is my experience that it is only an amiable man in this world who receives testimonials, only an unambitious one who abandons a London career for the country, and only an absent-minded one who leaves his stick and not his visiting-card after waiting an hour in your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d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s been in the habit of carrying this stick behind his master. Being a heavy stick the dog has held it tightly by the middle, and the marks of his teeth are very plainly visible. The dogs jaw, as shown in the space between these marks, is too broad in my opinion for a terrier and not broad enough for a mastiff. It may have been - yes, by Jove, it #is~ a curly-haired spani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risen and paced the room as he spoke. Now he halted in the recess of the window. There was such a ring of conviction in his voice that I glanced up in surp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how can you possibly be so sure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the very simple reason that I see the dog himself on our very doorstep, and there is the ring of its owner. Dont move, I beg you, Watson. He is a professional brother of yours, and your presence may be of assistance to me. Now is the dramatic moment of fate, Watson, when you hear a step upon the stair which is walking into your life, and you know not whether for good or ill. What does Dr James Mortimer, the man of science, ask of Sherlock Holmes, the specialist in crime? Com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ppearance of our visitor was a surprise to me since, I had expected a typical country practitioner. He was a very tall, thin man, with a long nose like a beak, which jutted out between two keen, gray eyes, set closely together and sparkling brightly from behind a pair of gold-rimmed glasses. He was clad in a professional but rather slovenly fashion, for his frock-coat was dingy and his trousers frayed. Though young, his long back was already bowed, and he walked with a forward thrust of his head and a general air of peering benevolence. As he entered his eyes fell upon the stick in Holmess hand, and he ran towards it with an exclamation of j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 very glad, said he. I was not sure whether I had left it here or in the Shipping Office. I would not lose that stick for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presentation, I see,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Charing Cross Hospi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one or two friends there on the occasion of my marri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dear, thats bad! said Holmes, shaking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Mortimer blinked through his glasses in mild asto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was it b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that you have disarranged our little deductions. Your marriage, you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 married, and so left the hospital, and with it all hopes of a consulting practice. It was necessary to make a home of my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come, we are not so far wrong after all, said Holmes. And now, Dr James Mortim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ster, sir, Mister - a humble M.R.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 man of precise mind, evid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dabbler in science, Mr Holmes, a picker-up of shells on the shores of the great unknown ocean. I presume that it is Mr Sherlock Holmes whom I am addressing and no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is is my friend Dr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lad to meet you, sir. I have heard your name mentioned in connection with that of your friend. You interest me very much, Mr Holmes. I had hardly expected so dolichocephalic a skull or such well-marked supra-orbital development. Would you have any objection to my running my finger along your parietal fissure? A cast of your skull, sir, until the original is available, would be an ornament to any anthropological museum. It is not my intention to be fulsome, but I confess that I covet your sk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waved our strange visitor into a chair. You are an enthusiast in your line of thought, I perceive, sir, as I am in mine, said he. I observe from your forefinger that you make your own cigarettes. Have no hesitation in lighting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drew out paper and tobacco and twirled the one up in the other with surprising dexterity. He had long, quivering fingers as agile and restless as the antennae of an ins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silent, but his little darting glances showed me the interest which he took in our curious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esume, sir, said he, at last, that it was not merely for the purpose of examining my skull that you have done me the honour to call here last night and again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no; though I am happy to have had the opportunity of doing that as well. I came to you, Mr Holmes, because I recognize that I am myself an unpractical man, and because I am suddenly confronted with a most serious and extraordinary problem. Recognizing, as I do, that you are the second highest expert in Europ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sir! May I enquire who has the honour to be the first? asked Holmes, with some aspe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he man of precisely scientific mind the work of Monsieur Bertillon must always appeal strong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ad you not better consul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id, sir, to the precisely scientific mind. But as a practical man of affairs it is acknowledged that you stand alone. I trust, sir, that I have not inadvertentl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a little, said Holmes. I think, Dr Mortimer, you would do wisely if without more ado you would kindly tell me plainly what the exact nature of the problem is in which you demand my assist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