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TUDY IN SCARL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published by Ward Lock, 18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dition copyright The Complete Works Publishing Company,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a reprint from the reminiscences of John H. Watson, M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 of the Army Medical Depart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year 1878 I took my degree of Doctor of Medicine of the University of London, and proceeded to Netley to go through the course prescribed for surgeons in the army. Having completed my studies there, I was duly attached to the Fifth Northumberland Fusiliers as Assistant Surgeon. The regiment was stationed in India at the time, and before I could join it, the second Afghan war had broken out. On landing at Bombay, I learned that my corps had advanced through the passes, and was already deep in the enemys country. I followed, however, with many other officers who were in the same situation as myself, and succeeded in reaching Candahar in safety, where I found my regiment, and at once entered upon my new du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mpaign brought honours and promotion to many, but for me it had nothing but misfortune and disaster. I was removed from my brigade and attached to the Berkshires, with whom I served at the fatal battle of Maiwand. There I was struck on the shoulder by a Jezail bullet, which shattered the bone and grazed the subclavian artery. I should have fallen into the hands of the murderous Ghazis had it not been for the devotion and courage shown by Murray, my orderly, who threw me across a packhorse, and succeeded in bringing me safely to the British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rn with pain, and weak from the prolonged hardships which I had undergone I was removed, with a great train of wounded sufferers, to the base hospital at Peshawur. Here I rallied, and had already improved so far as to be able to walk about the wards, and even to bask a little upon the verandah, when I was struck down by enteric fever, that curse of our Indian possessions. For months my life was despaired of, and when at last I came to myself and became convalescent, I was so weak and emaciated that a medical board determined that not a day should be lost in sending me back to England. I was despatched, accordingly, in the troopship #Orontes,~ and landed a month later on Portsmouth Jetty, with my health irretrievably ruined, but with permission from a paternal government to spend the next nine months in attempting to impro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either kith nor kin in England, and was therefore as free as air - or as free as an income of eleven shillings and sixpence a day will permit a man to be. Under such circumstances I naturally gravitated to London, that great cesspool into which all the loungers and idlers of the Empire are irresistibly drained. There I stayed for some time at a private hotel in the Strand, leading a comfortless, meaningless existence, and spending such money as I had, considerably more freely than I ought. So alarming did the state of my finances become that I soon realized that I must either leave the metropolis and rusticate somewhere in the country, or that I must make a complete alteration in my style of living. Choosing the latter alternative, I began by making up my mind to leave the hotel, and to take up my quarters in some less pretentious and less expensive domic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very day that I had come to this conclusion, I was standing at the Criterion Bar, when someone tapped me on the shoulder, and turning round I recognized young Stamford, who had been a dresser under me at Barts. The sight of a friendly face in the great wilderness of London is a pleasant thing indeed to a lonely man. In old days Stamford had never been a particular crony of mine, but now I hailed him with enthusiasm, and he, in his turn, appeared to be delighted to see me. In the exuberance of my joy, I asked him to lunch with me at the Holborn, and we started off together in a hans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ever have you been doing with yourself, Watson? he asked in undisguised wonder, as we rattled through the crowded London streets. You are as thin as a lath and as brown as a n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ave him a short sketch of my adventures, and had hardly concluded it by the time that we reached our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r devil! he said, commiseratingly, after he had listened to my misfortu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 up to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ing for lodgings, I answered. Trying to solve the problem as to whether it is possible to get comfortable rooms at a reasonable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a strange thing, remarked my companion, you are the second man today that has used that expression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was the firs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llow who is working at the chemical laboratory up at the hospital. He was bemoaning himself this morning because he could not get someone to go halves with him in some nice rooms which he had found, and which were too much for his p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I cried; if he really wants someone to share the rooms and the expense, I am the very man for him. I should prefer having a partner to being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ng Stamford looked rather strangely at me over his wine-glass. You dont know Sherlock Holmes yet, he said; perhaps you would not care for him as a constant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hat is there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didnt say there was anything against him. He is a little queer in his ideas - an enthusiast in some branches of science. As far as I know he is a decent fellow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edical student, I suppos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 I have no idea what he intends to go in for. I believe he is well up in anatomy, and he is a first-class chemist; but, as far as I know, he has never taken out any systematic medical classes. His studies are very desultory and eccentric, but he has amassed a lot of out-of-the-way knowledge which would astonish his prof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never ask him what he was going in for?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is not a man that it is easy to draw out, though he can be communicative enough when the fancy seize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like to meet him, I said. If I am to lodge with anyone, I should prefer a man of studious and quiet habits. I am not strong enough yet to stand much noise or excitement. I had enough of both in Afghanistan to last me for the remainder of my natural existence. How could I meet this friend of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sure to be at the laboratory, returned my companion. He either avoids the place for weeks, or else he works there from morning till night. If you like, we will drive round together after lunche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 answered, and the conversation drifted away into other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made our way to the hospital after leaving the Holborn, Stamford gave me a few more particulars about the gentleman whom I proposed to take as a fellow-lod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nt blame me if you dont get on with him, he said; I know nothing more of him than I have learned from meeting him occasionally in the laboratory. You proposed this arrangement, so you must not hold me respon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we dont get on it will be easy to part company, I answered. It seems to me, Stamford, I added, looking hard at my companion, that you have some reason for washing your hands of this matter. Is this fellows temper so formidable, or what is it? Dont be mealy-mouthed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easy to express the inexpressible, he answered with a laugh. Holmes is a little too scientific for my tastes - it approaches to cold-bloodedness. I could imagine his giving a friend a little pinch of the latest vegetable alkaloid, not out of malevolence, you understand, but simply out of a spirit of enquiry in order to have an accurate idea of the effects. To do him justice, I think that he would take it himself with the same readiness. He appears to have a passion for definite and exact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right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it may be pushed to excess. When it comes to beating the subjects in the dissecting-rooms with a stick, it is certainly taking rather a bizarre sh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ating the su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o verify how far bruises may be produced after death. I saw him at it with my own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you say he is not a medical stu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aven knows what the objects of his studies are. But here we are, and you must form your own impressions about him. As he spoke, we turned down a narrow lane and passed through a small side-door which opened into a wing of the great hospital. It was familiar ground to me, and I needed no guiding as we ascended the bleak stone staircase and made our way down the long corridor with its vista of whitewashed wall and dun-coloured doors. Near the farther end a low arched passage branched away from it and led to the chemical labo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a lofty chamber, lined and littered with countless bottles. Broad, low tables were scattered about, which bristled with retorts, test-tubes, and little Bunsen lamps with their blue flickering flames. There was only one student in the room, who was bending over a distant table absorbed in his work. At the sound of our steps he glanced round and sprang to his feet with a cry of pleasure. Ive found it! Ive found it, he shouted to my companion, running towards us with a test-tube in his hand. I have found a re-agent which is precipitated by haemoglobin, and by nothing else. Had he discovered a gold mine, greater delight could not have shone upon his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Mr Sherlock Holmes, said Stamford, introducing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re you? he said cordially, gripping my hand with a strength for which I should hardly have given him credit. You have been in Afghanistan, I per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on earth did you know that? I asked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said he, chuckling to himself. The question now is about haemoglobin. No doubt you see the significance of this discovery of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teresting, chemically, no doubt, I answered, but practicall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man, it is the most practical medico-legal discovery for years. Dont you see that it gives us an infallible test for blood stains. Come over here now! He seized me by the coat-sleeve in his eagerness, and drew me over to the table at which he had been working. Let us have some fresh blood, he said, digging a long bodkin into his finger, and drawing off the resulting drop of blood in a chemical pipette. Now, I add this small quantity of blood to a litre of water. You perceive that the resulting mixture has the appearance of pure water. The proportion of blood cannot be more than one in a million. I have no doubt, however, that we shall be able to obtain the characteristic reaction. As he spoke, he threw into the vessel a few white crystals, and then added some drops of a transparent fluid. In an instant the contents assumed a dull mahogany colour, and a brownish dust was precipitated to the bottom of the glass j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ha! he cried, clapping his hands, and looking as delighted as a child with a new toy. What do you think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be a very delicate test,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autiful! beautiful! The old guaiacum test was very clumsy and uncertain. So is the microscopic examination for blood corpuscles. The latter is valueless if the stains are a few hours old. Now, this appears to act as well whether the blood is old or new. Had this test been invented, there are hundreds of men now walking the earth who would long ago have paid the penalty of their cr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 murm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riminal cases are continually hinging upon that one point. A man is suspected of a crime months perhaps after it has been committed. His linen or clothes are examined and brownish stains discovered upon them. Are they blood stains, or mud stains, or rust stains, or fruit stains, or what are they? That is a question which has puzzled many an expert, and why? Because there was no reliable test. Now we have the Sherlock Holmes test, and there will no longer be any 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eyes fairly glittered as he spoke, and he put his hand over his heart and bowed as if to some applauding crowd conjured up by his imag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o be congratulated, I remarked, considerably surprised at his enthusi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the case of Von Bischoff at Frankfort last year. He would certainly have been hung had this test been in existence. Then there was Mason of Bradford, and the notorious Muller, and Lefevre of Montpellier, and Samson of New Orleans. I could name a score of cases in which it would have been deci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m to be a walking calendar of crime, said Stamford with a laugh. You might start a paper on those lines. Call it the Police News of th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interesting reading it might be made, too, remarked Sherlock Holmes, sticking a small piece of plaster over the prick on his finger. I have to be careful, he continued, turning to me with a smile, for I dabble with poisons a good deal. He held out his hand as he spoke, and I noticed that it was mottled over with similar pieces of plaster, and discoloured with strong ac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me here on business, said Stamford, sitting down on a high three-legged stool, and pushing another one in my direction with his foot. My friend here wants to take diggings; and as you were complaining that you could get no one to go halves with you, I thought that I had better bring you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eemed delighted at the idea of sharing his rooms with me. I have my eye on a suite in Baker Street, he said, which would suit us down to the ground. You dont mind the smell of strong tobacco, I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lways smoke ships myself,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good enough. I generally have chemicals about, and occasionally do experiments. Would that annoy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see - what are my other shortcomings? I get in the dumps at times, and dont open my mouth for days on end. You must not think I am sulky when I do that. Just let me alone, and Ill soon be right. What have you to confess now? Its just as well for two fellows to know the worst of one another before they begin to liv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aughed at this cross-examination. I keep a bull pup, I said, and I object to row because my nerves are shaken, and I get up at all sorts of ungodly hours, and I am extremely lazy. I have another set of vices when Im well, but those are the principal ones at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include violin playing in your category of rows? he asked, anx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epends on the player, I answered. A well-played violin is a treat for the gods - a badly-played o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s all right, he cried, with a merry laugh. I think we may consider the thing is settled - that is, if the rooms are agreeabl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shall we se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ll for me here at noon tomorrow, and well go together and settle everything, 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 noon exactly, said I, shaking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left him working among his chemicals, and we walked together towards my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I asked suddenly, stopping and turning upon Stamford, how the deuce did he know that I had come from Afghanist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smiled an enigmatical smile. Thats just his little peculiarity, he said. A good many people have wanted to know how he finds thing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 mystery is it? I cried, rubbing my hands. This is very piquant. I am much obliged to you for bringing us together. The proper study of mankind is man, you know. You must study him, then, Stamford said, as he bade me goodbye. Youll find him a knotty problem, though. Ill wager he learns more about you than you about him. 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bye, I answered, and strolled on to my hotel, considerably interested in my new acquain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