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TERIA L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ord does Holmes ask Watson to define at the beginning of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otesque; Bizarre; Strange; Terrible; Tr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at Mr Scott Eccles's problems began the moment that he woke that morning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his appearance; The date of the telegram; From the papers; From the police; He was still wearing slip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else joined Watson and Watson to hear Scott Eccles narrative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 &amp; Baynes; Gregson &amp; Lestrade; Gregson &amp; White Mason; Gregson &amp; Gregory; Lestrade &amp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first suspected of killing Aloysius Garcia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cott Eccles; Melville, a retired brewer; The half-breed cook; The Spanish servant; Person or person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Garcia look in at Scott Eccles's door at one o'clock in the morning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ask if he had rung; To warn him of danger; To take the key; To leave a note; He brought oil for the 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cott Eccles find when he came down an hour late in the morning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as no one there; Three dead bodies; The kitchen on fire; Garcia hanging from a lintel; A goat in the dining-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Garcia killed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n't; Battered with a sandbag; Bludgeoned with a cudgel; Cudgelled with a bludgeon; Clubbed with a trunch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nected Scott Eccles with the dead Garcia for the police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etter; A witness; His fingerprints; The visitor's book; A tele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Garcia want Scott Eccles at his home in Eshe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potential alibi; To kill him; For protection; As company; For expert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actually sent the note to Garcia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Lucas; Miss Burnet; Mr Henderson; He sent it to himself; The deformed c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rightened Constable Walters when he was alone in Wisteria Lodge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ace at the window; Strange untraceable sounds; Wailing cries; Blood oozing under a door; A constant but erratic t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first think the strange object at the back of the kitchen dresser was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ummified negro baby; A twisted ancient monkey; An amalgam of animal parts; An amalgam of human parts; A shrunken pig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found in the kitchen sink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utilated white cock; A mutilated black baby; A woman's head; A bowl of blood; A box of coarse s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return to London from Eshe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visit the British Museum; To get advice from Mycroft; To visit Scotland Yard's Black Museum; To consult his reference books; To consult a clairvoy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quipment did Holmes take with him when he prowled about Eshe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pud and a tin-box; A sextant and map; A miner's lamp and canary; Blacksmith's horse-shoeing tools; An incense burner and split hazel t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John Warne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gh Gable's sacked gardener; Garcia's real name; Scott Eccles's real name; The deformed cook; Miss Burnet's l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s Mr Lucas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Henderson's secretary; Miss Burnet's lover; Garcia's real name; The deformed cook; High Gable's sacked gard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Miss Burnet when Watson first encountered he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druggen with opium; She was laughing hysterically; She was carrying a black baby; She was barely dressed; She had a wooden 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rescued Miss Burnet from the train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Warner; Doctor Watson; Sherlock Holmes; Inspector Baynes; Aloysius Gar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Henderson's real name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on Juan Murillo; Aloysius Garcia; Ferdinand Lopez; Don Pedro Tigero; Seor Victor Dur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African had Henderson tyrranized when governor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an Pedro; San Murillo; San Burnet; San Lopez; San Cr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Aloysius Garcia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on Murillo, alias Henderson; Seor Lopez, alias Lucas; Miss Burnet, alias Seora Durando; John Warner, alias Jos Garcia; Inspector Bay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Murillo and Lopez finally meet with their deaths in "The Adventure of Wisteria Lod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drid; Rome; Edinburgh; Southsea; Oxshot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s Warren get round Holmes and persuade him to take her case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flattery; By crying; By offering money; By embellishing her tale; She knew his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ersuaded Mrs Warren to take on her lodger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offer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 week; He offered 50s a week; He offered 15s a week; He offered 25s a week; He offered 40s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tems did the landlady recover from the lodger's tray for Holmes's examination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sed matches and a cigatette butt; A toothpick and tweezers; Soap and a razor blade; A cup and a glass; Spectacles and a pen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initially suggest had occured after examining the material supplied by Mrs Warren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ubstitution of lodgers; A heinous crime; Fraud upon Mrs Warren; A practical joke; Something curious and decept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confederate and Mrs Warren's lodger initially communicate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ough the Daily Gazette; Through the Telegraph; Signals from the house opposite; By telephone; Through the unknowing Mr Wa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xtraordinary occurance befell Mr Warren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kidnapped; He was mistaken for Holmes; A poisoned arrow just missed him; He was arrested; He was late fo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man lodging with Mrs Warren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 woman; He was exceedingly short; He was exceedingly tall; He never ate; He slept under the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s Warren's lodger and her confederate fianlly arrange to commumicate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ght signals from nearby house; Through the Daily Gazette; By telephone; Via an unknowing third party; Through Holmes and Wa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message sent to Mrs Warren's lodger while Holmes and Watson were watching from Mrs Warren's sitting-room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tenta; Beware; At ten at TA's; Be warned; Fl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anguage was the message to Mrs Warren's lodger in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alian; English; Cipher; Esperanto;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econd message sent to Mrs Warren's lodger while Holmes and Watson were watching from Mrs Warren's sitting-room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ricolo; Tomorrow at ten; Fly now; I have seen them; They a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in charge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; Lestrade; White Mason; Hopkins; Patt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hero of the Long Island cave mystery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Leverton; Mr Lefrevre; Mr Longhouse; Mr Langelli; Mr Lo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Gregson and Leverton following when Holmes and Watson bumped into them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iuseppe Gorgiano; George Arno; Black George of Chicago; George Black of Long Island; George Cave of the Red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Holmes, Watson, Gregson and Leverton to give a gasp of surprise on entering the empty apartment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rail of blood; A dead body; Two dead bodies; The room was on fire; The room seemed perfectly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Holmes take immediately after the discovery of the body in the flat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ignalled to the woman; He took a print of the footmarks; He examined the axe; He sent a note to the landlady; He congratulated Lever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woman do on seeing Gorgiano dead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anced and clapped; Fainted; Knelt and prayed; Wept uncontrollably; Killed he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the names of Mrs Warren's lodgers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enarro and Emilia Lucca; Genarro and Giuseppe Lucca; Genarro and Emilia Gorgiano; Genarro and Giuseppe Gorgiano; Luca Leverton and Emilia Gena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essage did Holmes send to Mrs Warren's lodger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ene; Pericolo; Attenta; Come now; All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Giuseppe Gorgiano go to New York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avoid the Italian Police; To set up the Red Circle; To follow Emilia; To seek revenge upon Genarro; To escape hi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made Giuseppe Gorgiano become Genarro Lucca's enemy in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iuseppe coveted Emilia; Giuseppe killed Castalotte; Each wanted to rule the Red Circle; Giuseppe stole Genarro's savings; Genarro informed on Giuse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give Gregson as teh explanation of how he had come to be involved in the case of the "The Adventure of the Red Cir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ducation; Professional interest; The pleas of the helpless; Fate's hand of opportunity;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UCE-PARTINGTON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Holmes so restless shortly before he became involved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r days of dense yellow fog; Watson's constant tapping; The high summer temperature; Almost a week of heavy rain; Badly cooked ehhs for break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rom whom was the telegram sent to Holmes at the beginning of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ycroft; Lestrade; Watson; Cadogan West; The Prime Min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Cadogan West found dead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dgate Underground Station; Waterloo Station; Drowned in a morass on Dartmoor; At Woolwich Arsenal; Down by the Sally G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had charge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Gregson; Patterson; White Mason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f significance was found on the body of Cadogan West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lans for a submarine; Plans for the Bruce-Partington gun; Plans of the Admiralty building; Plans of the Prime Minister's home; A cipher message written in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accompanied Mycroft to 221B Baker Street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A curious cabby; No one; Gregson; The Chief Constructor of the N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locked the plans in the Arsenal safe on the night they were removed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dney Johnson; Cadogan West; Sir James Walter; The Prime Minister's secretary; Mycr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hould have been, but was not, found on the body of Cadogan West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icket and three plans; Money; Two tickets to the Woolwich Theatre; His wedding-ring; His lef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seeing the points outside Aldgate Station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the body fell from the roof; That the witness was lying; That the man had been murdered; That the train was travelling west; That they had been interf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ews did the Sir James Walter's butler impart to Holmes and Watson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James's death; Colonel Valentine's death; That a break-in had occured; That Sir James had left the country; That Sir James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truck the Woolwich ticket-office clerk about Cadogan West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nervous and excited; He was accompanied by two men; He was fretful and scared; The bulge in his breast pocket; The state of his 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Adolph Meyer, Louis La Rothire, and Hugo Oberstein have in common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known spies; They foreign ambassadors; They were naval designers; They were German Army generals; They were Holmes's foreing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gnificant about the Underground trains in the vicinity of Caulfield Gardens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often had to wait there; They passed at great speed; They passed it on the hour; Only Metropolitan trains used the line; Trains took on wa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atson have to open the hall door at Oberstein's when they set a trap for Cadogan West's killer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ycroft wouldn't climb the railings; Only he knew how; Lestrade refused for legal reasons; Holmes's arms were full; He was the only on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traitor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lonel Valentine Walter; Sir James Walter; Cadogan West; Violet Westbury; Hugo Ober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Colonel Valentine Walter in need of money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tock Exchange debt; Blackmail; Gambling debts; Overseas speculation; Overs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Oberstein offer for the Bruce-Partington pla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Cadogan West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go Oberstein; Valentine Walter; Sir James Walter; Violet Westbury; Adolph Me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Colonel Valentine Walter in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ed in prison; He was hanged as a traitor; He was murdered by Oberstein; He escaped from court and disappeared; He was sentenced to 15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th what did Holmes return after a visit to Windsor after solving "The Adventure of the Bruce-Partington Plan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emerald tie-pin; A knighthood; A personal letter on thanks; A cheerful disposition; An amethys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YING DET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brought Watson to Baker Street at the beginning of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Hudson; Sherlock Holmes; Mycroft Holmes; Billy Rotherhithe; Inspector Les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Holmes give for refusing to let Watson examine him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ighly contagious by touch; He disliked doctors; He was being seen by Dr Ainstree; There was nothing wrong with him; He felt too ill for do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bitterly upset Watson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disparaging his medical abilites; By telling him to leave; By turning away from him; By doubting his intelligence; By accusing him of foolis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force Watson to remain in his sick-room for two hours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keeping the key; By faking imminent death; By discussing cases with him; By asking him to read the papers; In idle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of Watson's caused Holmes to give a dreadful yell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picked up a small box; He adjusted his bedclothes; He attempted to examine him; He lit a pipe; He snored while do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eventually agree to be examined by at Watson's insistence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Culverton Smith; Sir Jasper Meek; Penrose Fisher; Dr Ainstree; Sir Arthur Conan Do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involved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ton; Lestrade; Gregson; Lanner; White M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struction did Holmes give Watson concerning his return to Baker Street after reporting to Culverton Smith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turn ahead of him; To bring Lestrade; To bring his revolver; To To wait till midnight; To return after he ha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insist Watson do before Culverton Smith's arrival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de behind the bed; Leave, taking his belongings; Call Inspector Morton; Fetch two dozen oysters; Load his r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Victor Savage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ulverton Smith's nephew; An East End warehouse-man; A tropical disease specialist; Inspector Morton's assistant; Culverton Smith's bu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 Half-crowns and oysters have in common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ubjects of Holmes's delirium; Neither was available; Both were upon the mantlepiece; Both were poisoned; There was a shortage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Culverton Smith kill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infectious diseases; With poison; With poisonous snakes; With poisonous spiders; With the poisonous Sumatran tree-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box Holmes received in the post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contained disease; It contained poison; It contained a Sumatran tree-frog; It was a gift from the Queen; It contained two human 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gave the signal for Inspector Morton to come and arrest Culverton Smith in "The Adventure of the Dying Detectiv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ulverton Smith; Holmes; Watson; Mrs Hudson; Victor Sa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PPEARANCE OF LADY FRANCIS CA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consulted Holmes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ss Susan Dobney; Miss Marie Devine; Jules Vibart; The Honorable Philip Green; 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did it take Holmes and Watson to travel to Lausanne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 travelled alone; 2 days; 3 days; 1 week; Holmes travelle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Watson reported to Holmes on how well he was doing in solving "The Disappearance of Lady Frances Carfax" what was he asked for in retu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escription of Schlessinger's ear; A description of the maid; The size of Frances Carfax's trunk; The colour of the stranger's beard; The name of the nearest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at had Lady Frances Carfax drawn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edding-present for Marie Devine; A gift to Schlessinger's mission; Her hotel bill; An expensive dress; Two return tickets to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rescued Watson in Montpelier when he was attacked in the street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"An unshaven French oeuvrier"; Miss Marie Devine; He disappeared without trace; Jules Vib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helped lead Holmes to discovering Schlessinger's whereabouts in London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pawned Lady Frances's jewels; He advertised in the paper; He preached at Hyde Park Corner; He was seen hiring a boat; A cry for help from a ba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y what name was the Rev. Schlessinger's better known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y Peters; Father John; Savage Luke; Pious Paul; Holy J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Philip Green see being delivered to Schlessinger's house that horrified him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offin; Two coffins; Enbalming fluid; Wreaths and flowers; Voodoo d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when he rifled the coffin in Henry Peters's sitting-room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ead old woman; Nothing; Lady Frances Carfax; Lady Frances Carfax's jewels; The disjecta membra of a g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thing that was noticed when the coffin was opened on the morning of the funeral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mell of chloroform; Lady Frances Carfax; A dead old woman; That it was not the same coffin; The sound of deep brea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find in the coffin on the morning of the funeral in "The Disappearance of Lady Frances Carfa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dy Frances and an old woman; An old woman; Lady Frances; Lady Frances and a Mrs Peters; Lady Frances and a dead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L'S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Watson tell the tale of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elegram from Holmes; The death of the hero; Personal attacks upon him; Rumour mongering by certain parties; A decent time had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 of Dr Moore Agar led Holmes to visit Poldhu Bay in Cornwall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order to rest; The murder of his brother; The killing of his dog; The publication of a monograph; The sending of a tele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the actual events of "The Adventure of the Devil's Foot" was it before Watson finally gave them to the publ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13 years; 10 years; 7 years; As long as was necessary; Too soon, in his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terest of the vicar of Tredannick Wollas, Mr Roundhay, made Holmes make his acquainance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rchaeology; Astronomy; Physiognomy; Crime; Chem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the victims of the tragedy and Mortimer Tregennis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heir brother; He was their friend; He was their lodger; He was their uncle; There was no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he night before the tragedy that struck Mortimer Tregennis as odd the next day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mething seemed to move in the bushes; Nothing; His sister was hysterical; His brothers were hysterical; A shadow appeared at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did the first tragedy occur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ust after Mortimer Tregennis left; At exactly midnight; As the church clock struck two; When Mortimer returned from his walk; 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Doctor Richards when he saw the scene of the tragedy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nearly fainted; He vomited; He turned green; He laughed; He went monentarily bl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rick did Holmes employ to obtain an impress of Mortimer Tregennis's footprint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psetting a watering-can; Dropping ink at his feet; Dropping ash in his path; Stealing one of his shoes; Getting him to jump a d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ich activities was Dr Leon Sterndale's chiefly known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on-hunting and exploring; Potholing and mountaineering; Seafaring and fishing; Arctic and Siberian trekking; Desert fighting and Be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Devil's Foot", after Mortimer Tregennis's death Holmes told Mr Roundhay to advise the police to examine the bedroom window and something else. What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itting-room lamp; The flower-bed; The garden path; The ashes in the grate; The water car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lamp in the room where Mortimer Tregennis died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had been lit in the daylight; It had burned all night; It did not contain oil; It was cold, despite being lit; It was very very 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not take all of the poison he found at the scene of Mortimer Tregennis's murder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leave some for the poilce; He was afraid of its strength; The rest was unreachable; The rest disappeared; He did not realize it was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with the poison he retrieved from the scene of Mortimer Tregennis's death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ried it on himself and Watson; Gave it to the police; Tried it on a dying dog; Analyzed it; Sent it to the murd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on the window ledge of the dead Mortimer Tregennis's room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ddish gravel; Cigar ash; Poison; Footprints; Fresh bloods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Dr Leon Sterndale kill Mortimer Tregennis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venge Brenda Tregennis's death; To inherit the family wealth; To gain control of the tin-mine; He had informed to the police; To gain control of the smuggling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poisoned the Tregennis family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timer Tregennis; Dr Leon Sterndale; Brenda Tregennis; Mrs Porter, the housekeeper; Mr Roundhay, the v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Dr Leon Sterndale always return to the seculsion of Cornwall after his African explorations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loved Brenda Tregennis; He had a terrible secret; It was his birthplace; He hated towns and cities; His hobby was bot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could Dr Leon Sterndale not marry Brenda Tregennis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could not get a divorce; His mother disapproved; Her brothers disapproved; She was already married; He was her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connect Dr Leon Sterndale with Mortimer Tregennis's death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gravel on the window ledge; From his tennis-shoe footprints; From his cigar ash; From an African coin he dropped; From a hair from his red b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Mortimer Tregennis in "The Adventure of the Devil's Foo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Leon Sterndale; Rev Roundhay; Brenda Tregennis; Dr Watson; Mrs Porter, the hous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AST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Von Bork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German master-spy; Chief Secretary of the German Legation; Sherlock Holmes; Altamont's real name; A German Adm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Baron Von Herling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ief Secretary of the German Legation; The German master-spy; Sherlock Holmes; Altamont's real name; The German Ambass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took Von Bork two years to live down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arelessness of the German Chancellor; An indiscretion at a party; A fall while hunting; Knocking out the English champion; Being found with compromising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 particular was Von Bork expecting to receive from Altamont before he returned to Germany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ritish "Naval Signals"; The British "War Plans"; The British aerodrome "Flight Plans"; Plans of a new British submarine; Blueprints of the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Altamont receive on top of payment for each job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alary; Passage for his friends to Germany; A case of Tokay; Identity and travel documents; Jewels and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tional identity did Bork ascribe to Altamont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rish-American; Anglo-Irish; American; Anglo-Canadian; German-Amer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other occupant of Von Bork's household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tha; Mrs Podbury; His wife; Altamont; His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Von Bork's safe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had a double combination lock; It was made of titanium; It was made of hardened steel; It had a triple combination lock; It was made of reinforced conc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ombination of Von Bork's safe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UGUST 1914; 1234 ABCD; 1914 BORK; JULY 1916; ENGALND 19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ook was in the package thet Altamont handed to Von Bork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actical Handbook of Bee Culture; Notes on the Polyphonic Motets of Lassus; British Naval Signals, 1914; Chloroform, and its Use in Medicine; Horse Breeding on the Sussex D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Altamont's real name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Von Herling; James Steiner; Jack James; James Hol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how long had Sherlock Holmes assumed the identity of Altamont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years; Three Years; Since his retirement; Since Von Herling came to England; Since Watson ret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rove Altamont to Von Bork's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; Lestrade; Sherlock Holmes; Martha; White M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persuaded Holmes to become involved in breaking the German spy-ring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rime Minister; The Foreign Secretary; Watson; The Minister of War; Lloyd Ge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Martha in "His Last Bow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ritish spy; A German spy; Von Bork's wife; Von Bork's secretary; Von Bork's daughter's governe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