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PILOG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olice-court proceedings had passed, in which the case of John Douglas was referred to a higher court. So had the Assizes, at which he was acquitted as having acted in self-defence. Get him out of England at any cost, wrote Holmes to the wife. There are forces here which may be more dangerous than those he has escaped. There is no safety for your husband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months had gone by, and the case had to some extent passed from our minds. Then one morning there came an enigmatic note slipped into our letter-box. Dear me, Mr Holmes! Dear me! said this singular epistle. There was neither superscription nor signature. I laughed at the quaint message, but Holmes showed an unwonted ser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vilry, Watson! he remarked, and sat long with a clouded 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te that night Mrs Hudson, our landlady, brought up a message that a gentleman wished to see Holmes, and that the matter was of the utmost importance. Close at the heels of his messenger came Mr Cecil Barker, our friend of the moated Manor House. His face was drawn and hagg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ad bad news - terrible news, Mr Holme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ed as much,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 had a cable,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a note from someone who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poor Douglas. They tell me his name is Edwards, but he will always be Jack Douglas of Benito Canyon to me. I told you that they started together for South Africa in the #Palmyra~ three week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hip reached Cape Town last night. I received this cable from Mrs Douglas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Jack has been lost overboard in gale off St Helena. No one knows how accident occurred - Ivy Dougl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It came like that, did it? said Holmes, thoughtfully. Well, Ive no doubt it was well stage-man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at you think there was no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mu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think also. These infernal Scowrers, this cursed vindictive nest of crimina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y good sir, said Holmes. There is a master hand here. It is no case of sawed-off shot-guns and clumsy six-shooters. You can tell an old master by the sweep of his brush. I can tell a Moriarty when I see one. This crime is from London, not from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for what mo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is done by a man who cannot afford to fail - one whose whole unique position depends upon the fact that all he does must succeed. A great brain and a huge organization have been turned to the extinction of one man. It is crushing the nut with the hammer - an absurd extravagance of energy - but the nut is very effectually crushed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me this man to have anything to do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only say that the first word that ever came to us of the business was from one of his lieutenants. These Americans were well advised. Having an English job to do, they took into partnership, as any foreign criminal could do, this great consultant in crime. From that moment their man was doomed. At first he would content himself by using his machinery in order to find their victim. Then he would indicate how the matter might be treated. Finally, when he read in the reports of the failure of this agent, he would step in himself with a master touch. You heard me warn this man at Birlstone Manor House that the coming danger was greater than the past. Was I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beat his head with his clenched fist in his impotent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tell me that we have to sit down under this? Do you say that no one can get level with this king-d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ont say that, said Holmes, and his eyes seemed to be looking far into the future. I dont say that he cant be beat. But you must give me time - you must give 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sat in silence for some minutes, while those fateful eyes still strained to pierce the ve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