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IGN OF F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PTER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activity was Sherlock Holmes engaged in that so distressed and annoyed Watson at the beginning of "The Sign of Four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Injecting cocaine; Indoor pistol practise; Chemical analysis; Knife throwing practise; Violin play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quality did Holmes say that Francois le Villiard lacked to be an ideal detectiv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Knowledge; Inspiration; Observation; Deduction; Sympath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literary endeavour was Francois le Villiard engaged on at the time "The Sign of Four" begin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Translating Holmes's writings; "The Identification of Fingerprints"; "A History of French Crime"; "A Study of the Criminal Mind"; "New Advances in Criminology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ich one of the following subjects is Holmes known to have written 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Tobacco ash; Dogs and their use in policework; English cotton yarns; Typefaces of English printers; Medieval handwr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ich one of the following subjects in Holmes known to have written 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The Tracing of Footsteps; Dogs and their use in policework; English cotton yarns; Typefaces of English printers; Medieval handwr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ich one of the following subjects is Holmes known to have written 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The effects of trades upon hands; Dogs and their use in policework; English cotton yarns; Typefaces of English printers; Medieval handwr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object did Watson give Holmes to test his powers of observation and deducti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A watch; A match; An old briar pipe; A walking-stick; A silver loc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o had previously owned the watch which Watson asked Holmes to examin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Watson's dead elder brother; Watson's stepfather; Watson's oldest friend; Watson's Uncle; Watson's neph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How did Holmes deduce that Watson's brother had had periods of relative poverty in his lif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From the pawnbroker's scratches; From his bank-book; From Watson's letters; From the state of his boots; From the state of his umbrel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+ + + +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PTER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How did Mary Morstan know of Holmes's abiliti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Her employer had used Holmes once; From Watson's accounts; Lestrade had told her; Her mother had employed him; "Everyone knew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y, in 1878, had Mary Morstan left Edinburg to come down to Lond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To see her newly arrived father; To take a degree in English; To marry Corab Jones; To visit her dying mother; To make her fortu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happened when Mary Morstan and her father met on his return from India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They never met; He snubbed her; He gave her a pearl; He gave her a letter; She ran from hi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particular job had Mary Morstan's father been performing while abroa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Officer of an island convict guard; Wagon-driver; Guarding the gold; Army surgeon; British Consular Gener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o was Mary Morstan's father's only known friend in Lond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Major Sholto; Corab Jones; Able Masters; David Swindhurst; Colonel Jacob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ere abroad had Mary Morstan's father, Captain Morstan, been statione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The Andaman islands; Afghanistan; The Gold Coast; British Guyana; Pretor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was Mary Morstan's occupation at the time she consulted Holm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Governess; Teacher; Seamstress; Cook; Travelling compan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was in the cardboard-box which Mary Morstan received after publishing her addres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A large pearl; Two human ears; Her father's papers; A silver bracelet; A human tong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How often did Mary Morstan receive pearls in the pos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Once a year; Every month; Twice a year; Occasionally; Every three month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y had Mary Morstan finally decided to consult Holm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For advice on a letter; The police would not help; She was being followed; Her house was burgled; She was being threate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How did the letter sent to Mary Morstan describe h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As a wronged woman; As a vile adultress; As a woman in danger; As an heiress; As Mary Sholto, alias Morst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condition did the letter writer insist on before he would meet with Mary Morsta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That she bring no policemen; That she bring the treasure; That she wear a gardenia; That she bring no dogs; That she bring a do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connected the addresses on the cardboard-boxes containing pearls and the recent letter that had all been sent to Mary Morsta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They were by the same hand; They were both in disguised hands; Their place of posting; They were both written by a woman; They were written in the same i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happened to the most winning woman Holmes ever knew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She was hanged for poisoning; She married a tinker; She died in poverty; She was murdered; She married a drunken du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How old was Mary Morstan when she came to consult Holm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27; 23; 32; 17; 3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+ + + +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PTER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did Holmes discover had become of Major Sholto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He died in 1882; He was killed in India; He was jailed for fraud; He was lost at sea; He married in 188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How long after Major Sholto's death was it before Mary Morstan received the first pearl in the pos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Within a week; Over two months; Less than a year; Nearly two years; Almost six month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precaution did Holmes take before embarking on the mysterious meeting with Mary Morstan's benefacto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He took his revolver; He took a dog; He informed Scotland Yard; He disguised himself; He had Lestrade follow beh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connection was there between Captain Morstan and Major Sholto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Both had served on the Andamans; They both married the same woman; They were both deserters; They had both been miners; They were stepbroth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did the paper found in Major Sholto's desk mainly consist of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A plan of a building; Household accounts; A confession; Army records; Incoherent rambl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ere were Holmes, Watson and Mary Morstan to rendezvous with their letter writer's appointe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The Lyceum Theatre; The Tower; Outside Scotland Yard; Victoria Station; Trafalgar Squ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+ + + +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PTER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o was the mysterious host of Holmes, Watson and Mary Morsta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Thaddeus Sholto; Captain Morstan; Lal Rao; William Cowder; Major Shol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astonished Watson about Thaddeus Sholto's apartmen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Its sumptuousness; Its sordidness; Its Smallness; Its great size; The strange smell of f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did Thaddeus Sholto require of Watson on meeting hi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An examination of his heart; An undertaking not to smoke; His signature; His revolver; Absolute sil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o did Thaddeus Sholto say was unhappy about the course of action he had take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His twin brother, Bartholomew; His man, Williams; Captain Morstan; His doctor; His wif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distinguished Williams, Thaddeus Sholto's man, from the common crow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He was an ex-light-weight champion; His extreme ugliness; His wooden-leg; His red-hair; He had no thum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For who had Williams previously worke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Major Sholto; Scotland Yard; Sherlock Holmes; Captain Morstan; The British Muse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o had Major Sholto had a marked aversion to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Wooden-legged men; Elderly women; Young girls; Ex-soldiers; Police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caused Major Sholto to nearly faint at the breakfast-table one morning in 1882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A letter from India; Someone at the window; A package from Afghanistan; A portrait of a woman; Chalk-writing on the window-pa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caused Major Sholto to cut short his confession to his son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A face at the window; An aortic aneurism; A sudden explosion; He was arrested; The roof falling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ere had Major Sholto lived and where did brother Bartholomew still liv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Pondicherry Lodge; Coldharbour Lane; Bangalore House; Orchard Lodge; Kashmir H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How had Bartholomew Sholto discovered the treasur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By measuring the house; By digging up the grounds; By deciphering a curious map; By dismantling the house; By minute sea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value did Bartholomew Sholto put on the treasur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Not less that half a million pounds; Inestimable; More than one million pounds; More than enough for a 100 men; Enough to buy the Bank of Engl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do double-barrelled tiger cubs and warnings against the dangerous use of castor-oil have in comm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Watson under stress; Major Sholto's delerium; Lines from a nonsense poem by Holmes; Captain Morstan's letters to Mary; No connection at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+ + + +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PTER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impediment prevented Holmes, Watson, Mary Morstan and Thaddeus Sholto from attaining their objectiv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McMurdo wouldn't let them in; The door was bolted; The police were in possession; A flood; Their carriage broke 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reason did McMurdo give for Bartholomew Sholto not telling him about the expected visitor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He han't been out of his room; He had forgotten; McMurdo had been away; Bartholomew had left yesternight; The house had been busy with gue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How did Holmes happen to know McMurdo, and thus gain entrance to Pondicherry Lodg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He had fought three rounds with him; He had once arrested him; McMurdo had worked for him; He had arrested his brother; He had saved him from arr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set Watson's, Holmes's etc's hearts thumping as they approached Pondicherry lodg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The shrill whimpering of a woman; The sound of a shot; Terrible cries for help; A hideous whistling; A dogs dying groa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For how long had Thaddeus and Batholomew Sholto been searching for the lost treasur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Six years; One year; Fourteen years; Ten years; Fifteen month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was the cause of the Mrs Bernstone's distres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What she saw through the keyhole; Bartholomew's groans; Blood under the door; Bartholomew's note; Smoke from Bartholomew's ro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had killed Bartholomew Sholto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A poisoned thorn; Acid; Smoke inhalation; He had been strangled; He had been hit with a strange ham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o did Holmes sent to report the murder of Bartholomew to the polic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Thaddeus Sholto; Dr Watson; Mrs Bernstone; McMurdo; Willi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+ + + +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PTER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was special about the footprints in Bartholomew's roo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They were made by a wooden leg; They were made by a woman; They were made by a child; They were made by an animal; They were made by a shoeless m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How did the wooden-legged man's accomplice enter Bartholomew's roo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Through the roof; Through the window; Down the chimney; Through the door, as a guest; Through the fl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How did the wooden-legged man enter Bartholomew's roo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Through the window; Through the roof; Down the chimney; His accomplice opened the door; Through the fl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o id Watson first surmise had entered the the secret room through the roof and killed Bartholomew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A child; A woman; An ape; A trained animal of some sort; A wooden-legged m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error did the wooden-legged man's accomplice make which led Holmes to say "we have got him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Stepped in creosote; Burned his hands on the rope; Left his fingerprints in dust; Left a trail of blood; Left his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conclusion did Holmes and Watson come to concerning Bartholomew's death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He died of poisoning; He died from cardiac arrest; He dies from asphixiation; He died from natural causes; He died from strangu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ich policeman took charge in "The Sign of Four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Athelney Jones; Lestrade; Gregson; White Mason; Greg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o did Athelney Jones first arrest for the murder of Bartholomew Sholto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Thaddeus Sholto; Mrs Bernstone; Lal Chowder; Williams; Mary Morst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did Holmes tell Watson to do after he had escorted Mary Morstan to her hom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Collect a dog; Meet him at the Whafringers Arms; Send for the "Irregulars"; Fetch his revolver; Meet him at Scotland Y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was the name of the dog that Waston was to fetch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Toby; Toddy; Tandy; Richy; Tri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+ + + +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PTER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was the name of Mary Morstan's employ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Mrs Forrester; Mrs Khan; Mrs Woodlander; Mrs Burnett; Mrs Fur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How many members of Bartholomew's househould did Athelney Jones arrest for his murd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3; 2; 1; 4;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, apart from their size and nakedness, distinguished the footprints of Small's accomplic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The toes were distinctly divided; The toes were cramped; The nails were extremely long; One toe was missing; One toe on each foot was mis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did Holmes find on the roof when he traced Jonathan Small's accomplice's step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His poison darts; The rope he climbed up with; His child-size shoes; His prayer mat; His blowpi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did Holmes want Toby to do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Follow Small and his accomplice; Act as a guard-dog; Search Pondicherry Lodge; Mislead Athelney Jones; Find the Agra treas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was Bartholomew Sholto's butler's nam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Lal Rao; Lal Chowder; Abdullahd Khan; Mohamet Singh; Dost Ak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Apart from Bartholomew's assassin, who else did Holmes suspect of being in league with Jonathan Smal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Lal Rao; McMurdo; Williams; Thaddeus Sholto; Mrs Bernst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ere did Toby first lead Holmes and Wats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A timber-yard; An undertakers; A furniture factory; A ship's chandler; A rope fa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+ + + +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PTER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ere did Toby finally lead Holmes and Watson to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The river's edge; A rope factory; A furniture factory; Pondicherry Lodge; A creosote fa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did Jack Smith he would like better than a shilli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Two shillings; A trip on the river; A half-crown; Watson's umbrella; Tob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was Mordecai Smith's busines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Boat hiring; He owned the Broad Street wharf; He was a coal merchant; He was a docker; He owned a timber-y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was the name of Mordecai Smith's steam-launch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The Aurora; The Lone Star; The River Queen; The Cill Barra; The Woolwich Prin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course of action did Holmes recommend on discovering the name of the boat Small was u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Go hame and have breakfast; Call in the police; Advertise; Engage another launch and follow; Wait until it was seen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Upon whom did Holmes call for assistance in tracking down the Auro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The Baker Street Irregulars; Scotland Yard; Toby; Williams and McMurdo; The London Evening Pap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o did Watson think was lucky not to be arrested for Bartholomew's murder after reading the report in the pap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Holmes and himself; Athelney Jones himself; The constable first on the scene; The dead man himself; Mrs Bernstone, the housekeep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o was the leader of the Baker Street Irregular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Wiggins; Stubbings; Perkins; Watkins; Till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was the daily pay of each Baker Street Irregular when on dut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One shilling; Sixpence; Threepence; A guinea between them; Half a cr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was the boy who found the Aurora to receive in addition to his normal pa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A guinea; A stuffed goose; Two shillings; One pound of shag tobacco; A new pair of sho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+ + + +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PTER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reason did Watson give for wishing to go to Camberwel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To see Mary Morstan; To see Mrs Forrester; To return Toby; To interrogate Mrs Smith; To comfort Thaddeus Shol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did Holmes ask Watson to do on his way to Camberwel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Return Toby; Call on Miss Morstan; Comfort Thaddeus Sholto; Give Athelney Jones a message; Place an advertisement in the Gaz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o was of most concern to Mary Morstan when Watson reported all the latest developments to h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Thaddeus Sholto; Watson himself; Sherlock Holmes; Poor Bartholomew Sholto; The "sweet" Tob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, after two whole day of no news of the Aurora, finally drove Watson to his be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Holmes's malodorus experiments; Frustration; His aching leg; Holmes's bad temper; Bored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How was Holmes dressed when he woke Watson in the morni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As a sailor; As an elderly bookseller; As an idle loafer; As a rough groom; In his dressing-g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reward was offered for information on the Aurora's whereabout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; The usual 1% of the craft's value;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;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0;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was special about the old man who joined Watson and Athelney Jones in waiting for Holm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He was Holmes; He was Jonathan Small; He was Mordecai Smith; He was Holmes's agent on the river; He was Captain Morst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y did Athelney Jones come to Baker Stree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Holmes had wired him; He needed help; He had been sent by Mordecai Smith; He dropped in to gloat; He had found Jonathan Sm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condition did Holmes insist on to Athelney Jones concerning the Agra treas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That Miss Morstan open it; That it be withheld from evidence; That Small could keep 10%; That Thaddeus Sholto have 50%; That it be returned to Ind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+ + + +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PTER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directions did Holmes give concerning the poilce-launch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The removal of official marks; That it be stripped of excess weight; That it take on extra coal; That only the captain remain aboard; That all lights be extinguis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ere had Holmes found the Aurora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In Jacobson's Yard; In Standish's Yard; In the North Thames marshes; In Petersen's Yard; 10 miles up from Graves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o had Holmes left to keep an eye on the Aurora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One of his boys; Wiggins; Jim Smith; A local constable; One of the yard's work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How did Holmes know the Aurora was unlikely to be gone before he and the police arrive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He overheard Mordecai Smith's orders; The tidal currents were unsuitable; Mordecai Smith was to drunk; He knew where they were going; It wouldn't be ready in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Near which famous London landmark was Jacobson's Yard situate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The Tower; The Houses of Parliament; Chelsea Bridge; Westminster Bridge; Kew Gard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signal was Holmes's boy to give when the Aurora left jacobson's yar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A wave of a handkerchief; A loud whistle; Two flashes of a lantern; He was to wave his arms; He was to burn some old ra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How many people were aboard the Aurora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Four; Three; Five; Three, and a dog; Four, and a d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instruction did Holmes give concerning Small's accomplic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"Fire if he raises his hand"; "Never mind him, take Small"; "Ignore him, shoot the stoker"; "Take him alive at all costs"; "Let him escape - he won't get far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happened to Small's accomplic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They shot him; He drowned in the Thames; He swam to the shore and escaped; Small shot him; He swallowed one of his poison da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How did Small end up being caugh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His stump got stuck in the mud; The Aurora ran out of coal; The Smiths dived overboard; They pulled him out of the Thames; The Aurora's boiler bl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did Holmes discover as they were steaming back upstream with the Aurora towed behind the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A poisoned dart in a hatchway; A fire on board the Aurora; The key to the treasure-chest; A hole in the Aurora's hull; Two tickets for Americ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+ + + +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PTER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was the name of Small's accomplic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Tonga; Buda; Aal'il; Pedro; Sub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y had Small expected Bartholomew not to be in the room at the time when Tonga entere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He was usually at supper; He thought he had gone out; It was past his usual bedtime; He thought Lal Rao had drugged him; Lal Rao said he was i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reason did Mordecai Smith give for the Aurora's failure to escape the police-launch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He was a man short for the engines; The boilers overheated; He deliberately slowed her; She was taking water; She was carrying too much we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ere had Small and Tonga been hoping to flee to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Brazil; Portugal; The Philippines; Madagasca; New Zeal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ere did Small say the key to the treasure-chest wa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At the bottom of the river; Tonga had it; He had never had it; Somewhere in the southern marshes; Posted to Braz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How much did Watson tell Mary Morstan the treasure would be worth to her in terms of an annuit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,000;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,000;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,000;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,000; Enough to buy the Andama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did Watson find in the chest when he forced it ope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Nothing; A note from Major Sholto; Stones and pebbles; Jonathan Small spare stump; The rarest jewels he had ever s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did Watson say on discovering that the treasure was los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"Thank God!"; "Good Lord!"; "No! - it can't be"; "That rotten black-hearted Small!"; "Don't give up hope, Miss Morsta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+ + + +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PTER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did Small say he had done with the treasur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Put it at the bottom of the Thames; Crushed it with Tonga's stone mace; Sent it by post to Brazil; Buried it where it was safe; Returned it to the Ind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ere had Jonathan Small been bor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Worcestershire, England; Ontario, Canada; Boston, USA; Monaghan, Ireland; Punjab, Ind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How had Jonathan Small lost his le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A crocodile took it; Gangrene; A Jezail bullet; An army training accident; He fell from a tr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work did Jonathan Small do after being invalided out of the arm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Plantation overseer; He was a a spurrier; He became a water-carrier; He worked for the Indian Customs; He took to conju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brought about the end of Jonathan Small's time on the indigo-pla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The Indian Mutiny; He was caught stealing; He killed a man; He got a girl in trouble; His employer went bankru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ere did Jonathan Small go after the death of his employer, Abel Whit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Agra; Lucknow; Bombay; Cawnpore; Mutt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o led the merchant Achmet into the trap in the old fort of Agra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Dost Akbar; Mohamet Singh; Abdullah Khan; Lal Rao; Jonathan Sm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oi did Jonathan Small think had killed the merchant Achme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Himself; Dost Akbar; Abdullah Khan; Mahomet Singh; Lal Ra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was the name of the single most precious stone that was found in the treasure-box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The Great Mogul; The Star-stone of India; The Eye of Kashmir; The Punjab Beryl; The Light of Poo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sentence did Jonathan Small receive for his part in the killing of the merchant Achme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Death, later commuted to life; Death; Life; Twenty years; Transpor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recreation was carried on in Dr Somerton's sitting-room in his home on the Andaman Island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Card-playing; Dice games; Snooker and billiards; Bingo; Chess and Backgamm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o did Jonathan Small first tell about the Agra treasur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Major Sholto; Captain Morstan; Dr Somerton; Lieutenant Bromley Brown; Abel Wh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price did Jonathan Small demand for information about the treasure's whereabout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His and the others' freedom;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,000 each; That his 3 comrades be included; His own freedom; Rifles, revolvers, and ammun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did Jonathan Small offer Captain Morstan and Major Sholto as their end of the bargai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A fifth share between them; A sixth share each; A fifth share each; A third share between them; A third share ea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How did Jonathan Small meet Tonga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He was brought in with a fever; He was captured in the hills; He was caught raiding the stores; He was washed up on the shore; He was outcast by his villag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How did Small escape from the Andaman island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Tonga took him in his canoe; He stowed aboard a supply ship; He built a raft; He was released after 20 years; He received a pard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How did Small kill the Pathan who was guarding the wharf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With his wooden leg; With the butt of a rifle; With one of Tonga's darts; With a stone from the shore; He strangled hi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How did Jonathan Small earn a living while he was in England seeking revenge on Major Sholto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By exhibiting Tonga at fairs; By begging; As a cab driver; In the music-halls; By translating Indian docu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y had Tonga not lost all his darts when he dropped his pouch on the roof of Pondicherry Lodg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There was one in the blowpipe; He had another pouch elsewhere; He could make them himself; Small kept his spare supply; Lal Rao gave him some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y did Watson think that he may not be a party to anymore of Holmes's adventur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He was to marry Mary Morstan; His practice was growing rapidly; He was moving to Southsea; He leg was becomming too painful; He had been recalled by the arm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reward did Holmes say remained to him at the end of the affai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The cocaine-bottle; The work itself; The pleasure of Watson's happiness; London was a safe place again; His reputation still stood go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