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THREE STUD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 the year 95 that a combination of events, into which I need not enter, caused Mr Sherlock Holmes and myself to spend some weeks in one of our great University towns, and it was during this time that the small but instructive adventure which I am about to relate befell us. It will be obvious that any details which would help the reader to exactly identify the college or the criminal would be injudicious and offensive. So painful a scandal may well be allowed to die out. With due discretion the incident itself may, however, be described, since it serves to illustrate some of those qualities for which my friend was remarkable. I will endeavour in my statement to avoid such terms as would serve to limit the events to any particular place, or give a clue as to the people conce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residing at the time in furnished lodgings close to a library where Sherlock Holmes was pursuing some laborious researches in Early English charters - researches which led to results so striking that they may be the subject of one of my future narratives. Here it was that one evening we received a visit from an acquaintance, Mr Hilton Soames, tutor and lecturer at the College of St Lukes. Mr Soames was a tall, spare man, of a nervous and excitable temperament. I had always known him to be restless in his manner, but on this particular occasion he was in such a state of uncontrollable agitation that it was clear something very unusual had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rust, Mr Holmes, that you can spare me a few hours of your valuable time. We have had a very painful incident at St Lukes, and really, but for the happy chance of your being in the town, I should have been at a loss what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very busy just now, and I desire no distractions, my friend answered. I should much prefer that you called in the aid of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my dear sir; such a course is utterly impossible. When once the law is evoked it cannot be stayed again, and this is just one of those cases where, for the credit of the college, it is most essential to avoid scandal. Your discretion is as well known as your powers, and you are the one man in the world who can help me. I beg you, Mr Holmes, to do what you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s temper had not improved since he had been deprived of the congenial surroundings of Baker Street. Without his scrap-books, his chemicals, and his homely untidiness, he was an uncomfortable man. He shrugged his shoulders in ungracious acquiescence, while our visitor in hurried words and with much excitable gesticulation poured forth his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explain to you, Mr Holmes, that tomorrow is the first day of the examination for the Fortescue Scholarship. I am one of the examiners. My subject is Greek, and the first of the papers consists of a large passage of Greek translation which the candidate has not seen. This passage is printed on the examination paper, and it would naturally be an immense advantage if the candidate could prepare it in advance. For this reason great care is taken to keep the paper sec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day about three oclock the proofs of this paper arrived from the printers. The exercise consists of half a chapter of Thucydides. I had to read it over carefully, as the text must be absolutely correct. At four-thirty my task was not yet completed. I had, however, promised to take tea in a friends rooms, so I left the proof upon my desk. I was absent rather more than an hour. You are aware, Mr Holmes, that our college doors are double - a green baize one within and a heavy oak one without. As I approached my outer door I was amazed to see a key in it. For an instant I imagined that I had left my own there, but on feeling in my pocket I found that it was all right. The only duplicate which existed, so far as I knew, was that which belonged to my servant, Bannister, a man who has looked after my room for ten years, and whose honesty is absolutely above suspicion. I found that the key was indeed his, that he had entered my room to know if I wanted tea, and that he had very carelessly left the key in the door when he came out. His visit to my room must have been within a very few minutes of my leaving it. His forgetfulness about the key would have mattered little upon any other occasion, but on this one day it has produced the most deplorable consequ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oment I looked at my table I was aware that some one had rummaged among my papers. The proof was in three long slips. I had left them all together. Now I found that one of them was lying on the floor, one was on the side-table near the window, and the third was where I had lef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tirred for the firs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irst page on the floor, the second in the window, and the third where you left it,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Mr Holmes. You amaze me. How could you possibly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continue your very interesting sta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n instant I imagined that Bannister had taken the unpardonable liberty of examining my papers. He denied it, however, with the utmost earnestness, and I am convinced that he was speaking the truth. The alternative was that someone passing had observed the key in the door, had known that I was out, and had entered to look at the papers. A large sum of money is at stake, for the scholarship is a very valuable one, and an unscrupulous man might very well run a risk in order to gain advantage over his fe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nnister was very much upset by the incident. He had nearly fainted when we found that the papers had undoubtedly been tampered with. I gave him a little brandy and left him collapsed in a chair while I made a most careful examination of the room. I soon saw that the intruder had left other traces of his presence besides the rumpled papers. On the table in the window were several shreds from a pencil which had been sharpened. A broken tip of lead was lying there also. Evidently the rascal had copied the paper in a great hurry, had broken his pencil, and had been compelled to put a fresh point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said Holmes, who was recovering his good humour as his attention became more engrossed by the case. Fortune has been your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as not all. I have a new writing-table with a fine surface of red leather. I am prepared to swear, and so is Bannister, that it was smooth and unstained. Now I found a clean cut in it about three inches long - not a mere scratch, but a positive cut. Not only this, but on the table I found a small ball of black dough, or clay, with specks of something which looks like sawdust in it. I am convinced that these marks were left by the man who rifled the papers. There were no footmarks and no other evidence as to his identity. I was at my wits end when suddenly the happy thought occurred to me that you were in the town, and I came straight round to put the matter into your hands. Do help me, Mr Holmes! You see my dilemma. Either I must find the man, or else the examination must be postponed until fresh papers are prepared, and since this cannot be done without explanation, there will ensue a hideous scandal, which will throw a cloud not only on the college but on the University. Above all things, I desire to settle the matter quietly and discree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be happy to look into it and to give you such advice as I can, said Holmes, rising and putting on his overcoat. This case is not entirely devoid of interest. Had anyone visited you in your room after the papers came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oung Daulat Ras, an Indian student who lives on the same stair, came in to ask me some particulars about the exam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which he was en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papers were on your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the best of my belief they were roll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might be recognized as proo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ssi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one else in your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anyone know that these proofs would be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one save the pr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this man Bannister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certainly not. No one k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is Bannister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very ill, poor fellow! I left him collapsed in the chair. I was in such a hurry to come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left your door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ocked the papers up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t amounts to this, Mr Soames, that unless the Indian student recognized the roll as being proofs, the man who tampered with them came upon them accidentally without knowing that they were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t seems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gave an enigmatic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aid he, let us go round. Not one of your cases, Watson - mental, not physical. All right; come if you want to. Now, Mr Soames - at your dispo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itting-room of our client opened by a long, low, latticed window on to the ancient lichen-tinted court of the old college. A Gothic arched door led to a worn stone staircase. On the ground floor was the tutors room. Above were three students, one on each storey. It was already twilight when we reached the scene of our problem. Holmes halted and looked earnestly at the window. Then he approached it, and, standing on tiptoe, with his neck craned, he looked into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ust have entered through the door. There is no opening except the one pane, said our learned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said Holmes, and he smiled in a singular way as he glanced at our companion. Well, if there is nothing to be learned here we had best go in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ecturer unlocked the outer door and ushered us into his room. We stood at the entrance while Holmes made an examination of the carp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fraid there are no signs here, said he. One could hardly hope for any upon so dry a day. Your servant seems to have quite recovered. You left him in a chair, you say; which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window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Near this little table. You can come in now. I have finished with the carpet. Let us take the little table first. Of course, what has happened is very clear. The man entered and took the papers, sheet by sheet, from the central table. He carried them over to the window table, because from there he could see if you came across the courtyard, and so could effect an esc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a matter of fact, he could not, said Soames, for I entered by the side-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s good! Well, anyhow, that was in his mind. Let me see the three strips. No finger impressions - no! Well, he carried over this one first and he copied it. How long would it take him to do that, using every possible contraction? A quarter of an hour, not less. Then he tossed it down and seized the next. He was in the midst of that when your return caused him to make a very hurried retreat - #very ~hurried, since he had not time to replace papers which would tell you that he had been there. You were not aware of any hurrying feet on the stair as you entered the outer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cant say I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e wrote so furiously that he broke his pencil, and had, as you observe, to sharpen it again. This is of interest, Watson. The pencil was not an ordinary one. It was above the usual size with a soft lead; the outer colour was dark blue, the makers name was printed in silver lettering, and the piece remaining is only about an inch and a half long. Look for such a pencil, Mr Soames, and you have got your man. When I add that he possesses a large and very blunt knife, you have an additional 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Soames was somewhat overwhelmed by this flood of information. I can follow the other points, said he, but really in this matter of the lengt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eld out a small chip with the letters NN and a space of clear wood afte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fear that even no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tson, I have always done you an injustice. There are others. What could this NN be? It is at the end of a word. You are aware that Johann Faber is the most common makers name. It is not clear that there is just as much of the pencil left us usually follows the Johann? He held the small table sideways to the electric light. I was hoping that if the paper on which he wrote was thin some trace of it might come through upon this polished surface. No, I see nothing. I dont think there is anything more to be learned here. Now for the central table. This small pellet is, I presume, the black doughy mass you spoke of. Roughly pyramidal in shape and hollowed out, I perceive. As you say, there appear to be grains of sawdust in it. Dear me, this is very interesting. And the cut - a positive tear, I see. It began with a thin scratch and ended in a jagged hole. I am much indebted to you for directing my attention to this case, Mr Soames. Where does that door lea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my bed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been in it since your adven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came straight away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like to have a glance round. What a charming, old-fashioned room! Perhaps you will kindly wait a minute until I have examined the floor. No, I see nothing. What about this curtain? You hang your clothes behind it. If anyone were forced to conceal himself in this room he must do it there, since the bed is too low and the wardrobe too shallow. No one there, I sup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olmes drew the curtain I was aware, from some little rigidity and alertness of his attitude, that he was prepared for an emergency. As a matter of fact the drawn curtain disclosed nothing but three or four suits of clothes hanging from a line of pegs. Holmes turned away, and stooped suddenly to the fl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loa! Whats this?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small pyramid of black, putty-like stuff, exactly like the one upon the table of the study. Holmes held it out on his open palm in the glare of the electric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visitor seems to have left traces in your bedroom as well as in your sitting-room, Mr So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could he have wanted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t is clear enough. You came back by an unexpected way, and so he had no warning until you were at the very door. What could he do? He caught up everything which would betray him, and he rushed into your bedroom to conceal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gracious, Mr Holmes, do you mean to tell me that all the time I was talking to Bannister in this room we had the man prisoner if we had only know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rea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there is another alternative, Mr Holmes? I dont know whether you observed my bedroom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attice-paned, lead framework, three separate windows, one swinging on hinge and large enough to admit a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And it looks out on an angle of the courtyard so as to be partly invisible. The man might have effected his entrance there, left traces as he passed through the bedroom, and, finally, finding the door open, have escaped that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ook his head impati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us be practical, said he. I understand you to say that there are three students who use this stair and are in the habit of passing your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r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y are all in for this exam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any reason to suspect any one of them more than the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ames hesit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very delicate question, said he. One hardly likes to throw suspicion where there are no proo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us hear the suspicions. I will look after the proo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tell you, then, in a few words, the character of the three men who inhabit these rooms. The lower of the three is Gilchrist, a fine scholar and athlete; plays in the Rugby team and the cricket team for the college, and got his Blue for the hurdles and the long jump. He is a fine, manly fellow. His father was the notorious Sir Jabez Gilchrist, who ruined himself on the turf. My scholar has been left very poor, but he is hard-working and industrious. He will do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econd floor is inhabited by Daulat Ras, the Indian. He is a quiet, inscrutable fellow, as most of those Indians are. He is well up in his work, though his Greek is his weak subject. He is steady and method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op floor belongs to Miles McLaren. He is a brilliant fellow when he chooses to work - one of the brightest intellects of the University; but he is wayward, dissipated, and unprincipled. He was nearly expelled over a card scandal in his first year. He has been idling all this term, and he must look forward with dread to the exam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t is he whom you sus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are not go so far as that. But of the three he is perhaps the least unlik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Now, Mr Soames, let us have a look at your servant, Bann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a little, white-faced, clean-shaven, grizzly haired fellow of fifty. He was still suffering from this sudden disturbance of the quiet routine of his life. His plump tace was twitching with his nervousness, and his fingers could not keep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investigating this unhappy business, Bannister, said his 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understand, said Holmes, that you left your key in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it not very extraordinary that you should do this on the very day when there were these papers in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most unfortunate, sir. But I have occasionally done the same thing at other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did you enter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bout half-past four. That is Mr Soamess tea-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long did you st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saw that he was absent I withdrew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look at these papers 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certainl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me you to leave the key in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the tea-tray in my hand. I thought I would come back for the key. Then I forg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s the outer door a spring 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t was open all th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 one in the room could get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Mr Soames returned and called for you, you were very much distur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Such a thing has never happened during the many years that I have been here. I nearly fainted,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understand. Where were you when you began to feel b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was I, sir? Why, here, near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singular, because you sat down in that chair over yonder near the corner. Why did you pass these other ch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know, sir. It didnt matter to me where I s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ally dont think he knew much about it, Mr Holmes. He was looking very bad - quite ghas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tayed here when your master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for a minute or so. Then I locked the door and went to my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m do you sus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 would not venture to say, sir. I dont believe there is any gentleman in this University who is capable of profiting by such an action. No, sir, Ill not belie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that will do, said Holmes. Oh, one more word. You have not mentioned to any of the three gentlemen whom you attend that anything is ami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not a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nt seen any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Now, Mr Soames, we will take a walk in the quadrangle, if you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ee yellow squares of light shone above us in the gathering gl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three birds are all in their nests, said Holmes, looking up. Halloa! Whats that? One of them seems restless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 Indian, whose dark silhouette appeared suddenly upon the blind. He was pacing swiftly up and down his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like to have a peep at each of them, said Holmes. Is it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ifficulty in the world, Soames answered. This set of rooms is quite the oldest in the college, and it is not unusual for visitors to go over them. Come along, and I will personally conduc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ames, please! said Holmes, as we knocked at Gilchrists door. A tall, flaxen-haired, slim young fellow opened it, and made us welcome when he understood our errand. There were some really curious pieces of medieval domestic architecture within. Holmes was so charmed with one of them that he insisted on drawing it on his notebook, broke his pencil, had to borrow one from our host, and finally borrowed a knife to sharpen his own. The same curious accident happened to him in the rooms of the Indian - a silent little hook-nosed fellow, who eyed us askance and was obviously glad when Holmess architectural studies had come to an end. I could not see that in either case Holmes had come upon the clue for which he was searching. Only at the third did our visit prove abortive. The outer door would not open to our knock, and nothing more substantial than a torrent of bad language came from behind it. I dont care who you are. You can go to blazes! roared the angry voice. Tomorrows the exam, and I wont be drawn by an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rude fellow, said our guide, flushing with anger as we withdrew down the stair. Of course, he did not realize that it was I who was knocking, but none the less his conduct was very uncourteous, and, indeed, under the circumstances, rather suspic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s response was a curious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you tell me his exact height?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ally, Mr Holmes, I cannot undertake to say. He is taller than the Indian, not so tall as Gilchrist. I suppose five foot six would be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very important, said Holmes. And now, Mr Soames, I wish you good-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guide cried aloud in his astonishment and dismay. Good gracious, Mr Holmes, you are surely not going to leave me in this abrupt fashion! You dont seem to realize the position. Tomorrow is the examination. I must take some definite action tonight. I cannot allow the examination to be held if one of the papers has been tampered with. The situation must be fa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leave it as it is. I shall drop round early tomorrow morning and chat the matter over. It is possible that I may be in a position then to indicate some course of action. Meanwhile you change nothing - nothing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be perfectly easy in your mind. We shall certainly find some way out of your difficulties. I will take the black clay with me, also the pencil cuttings. Goodb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we were out in the darkness of the quadrangle we again looked up at the windows. The Indian still paced his room. The others were in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tson, what do you think of it? Holmes asked as we came out into the main street. Quite a little parlour game - sort of three-card trick, is it not? There are your three men. It must be one of them. You take your choice. Which is y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oul-mouthed fellow at the top. He is the one with the worst record. And yet that Indian was a sly fellow also. Why should he be pacing his room all th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thing in that. Many men do it when they are trying to learn anything by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ooked at us in a queer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would you if a flock of strangers came in on you when you were preparing for an examination next day, and every moment was of value. No, I see nothing in that. Pencils, too, and knives - all was satisfactory. But that fellow #does ~puzzl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Bannister, the servant. Whats his game in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mpressed me as being a perfectly honest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he did me. Thats the puzzling part. Why should a perfectly honest man - well, well, heres a large stationers. We shall begin our researche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re only four stationers of any consequence in the town, and at each Holmes produced his pencil chips and bid high for a duplicate. All were agreed that one could be ordered, but that it was not a usual size of pencil, and that it was seldom kept in stock. My friend did not appear to be depressed by his failure, but shrugged his shoulders in half-humorous resig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good, my dear Watson. This, the best and only final clue, has run to nothing. But, indeed, I have little doubt that we can build up a sufficient case without it. By Jove! my dear fellow, it is nearly nine, and the landlady babbled of green peas at seven-thirty. What with your eternal tobacco, Watson, and your irregularity at meals, I expect that you will get notice to quit, and that I shall share your downfall - not, however, before we have solved the problem of the nervous tutor, the careless servant, and the three enterprising stud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made no further allusion to the matter that day, though he sat lost in thought for a long time after our belated dinner. At eight in the morning he came into my room just as I finished my toi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tson, said he, it is time we went down to St Lukes. Can you do without break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ames will be in a dreadful fidget until we are able to tell him something posi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anything positive to tell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formed a con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my dear Watson; I have solved the myst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fresh evidence could you have g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a! It is not for nothing that I have turned myself out of bed at the untimely hour of six. I have put in two hours hard work and covered at least five miles, with something to show for it. Look a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eld out his hand. On the palm were three little pyramids of black, doughy c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Holmes, you had only two yeste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one more this morning. It is a fair argument that wherever No. 3 came from is also the source of Nos. 1 and 2. Eh, Watson? Well, come along and put friend Soames out of his p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unfortunate tutor was certainly in a state of pitiable agitation when we found him in his chambers. In a few hours the examinations would commence and he was still in the dilemma between making the facts public and allowing the culprit to compete for the valuable scholarship. He could hardly stand still, so great was his mental agitation, and he ran towards Holmes with two eager hands outstret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heaven that you have come! I feared that you had given it up in despair. What am I to do? Shall the examination proc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let it proceed, by all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is rasc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hall not comp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know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so. If this matter is not to become public we must give ourselves certain powers, and resolve ourselves into a small private court-martial. You there, if you please, Soames! Watson, you here! Ill take the armchair in the middle. I think that we are now sufficiently imposing to strike terror into a guilty breast. Kindly ring the b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nnister entered, and shrank back in evident surprise and fear at our judicial 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kindly close the door, said Holmes. Now, Bannister, will you please tell us the truth about yesterdays inc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turned white to the roots of his 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old you everything,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to a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at all,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I must make some suggestions to you. When you sat down on that chair yesterday, did you do so in order to conceal some object which would have shown who had been in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nnisters face was ghas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certainl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only a suggestion, said Holmes, suavely. I frankly admit that I am unable to prove it. But it seems probable enough, since the moment that Mr Soamess back was turned you released the man who was hiding in that bed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nnister licked his dry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 man,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s a pity, Bannister. Up to now you may have spoken the truth, but now I know that you have 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s face set in sullen defi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 man,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come, Bann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there was no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case you can give us no further information. Would you please remain in the room? Stand over there near the bedroom door. Now, Soames, I am going to ask you to have the great kindness to go up to the room of young Gilchrist, and to ask him to step down into y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instant later the tutor returned, bringing with him the student. He was a fine figure of a man, tall, lithe, and agile, with a springy step and a pleasant, open face. His troubled blue eyes glanced at each of us, and finally rested with an expression of blank dismay upon Bannister in the farther cor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close the door, said Holmes. Now, Mr Gilchrist, we are all quite alone here, and no one need ever know one word of what passes between us. We can be perfectly frank with each other. We want to know, Mr Gilchrist, how you, an honourable man, ever came to commit such an action as that of yeste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unfortunate young man staggered back, and cast a look full of horror and reproach at Bann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Mr Gilchrist, sir; I never said a word - never one word! cried the serv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but you have now, said Holmes. Now, sir, you must see that after Bannisters words your position is hopeless, and that your only chance lies in a frank conf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 moment Gilchrist, with upraised hand, tried to control his writhing features. The next he had thrown himself on his knees beside the table, and, burying his face in his hands, he burst into a storm of passionate sobb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come, said Holmes kindly; it is human to err, and at least no one can accuse you of being a callous criminal. Perhaps it would be easier for you if I were to tell Mr Soames what occurred, and you can check me where I am wrong. Shall I do so? Well, well, dont trouble to answer. Listen, and see that I do you no injus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the moment, Mr Soames, that you said to me that no one, not even Bannister, could have told that the papers were in your room, the case began to take a definite shape in my mind. The printer one could, of course, dismiss. He could examine the papers in his own office. The Indian I also thought nothing of. If the proofs were in roll he could not possibly know what they were. On the other hand, it seemed an unthinkable coincidence that a man should dare to enter the room, and that by chance on that very day the papers were on the table. I dismissed that. The man who entered knew that the papers were there. How did he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approached your room I examined the window. You amused me by supposing that I was contemplating the possibility of someone having in broad daylight, under the eyes of all these opposite rooms, forced himself through it. Such an idea was absurd. I was measuring how tall a man would need to be in order to see as he passed what papers were on the central table. I am six feet high, and I could do it with an effort. No one less than that would have a chance. Already, you see, I had reason to think that if one of your three students was a man of unusual height he was the most worth watching of the th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entered, and I took you into my confidence as to the suggestions of the side-table. Of the centre table I could make nothing, until in your description of Gilchrist you mentioned that he was a long-distance jumper. Then the whole thing came to me in an instant, and I only needed certain corroborative proofs, which I speedily obt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ppened was this. This young fellow had employed his afternoon at the athletic grounds, where he had been practising the jump. He returned carrying his jumping-shoes, which are provided, as you are aware, with several spikes. As he passed your window he saw, by means of his great height, these proofs upon your table, and conjectured what they were. No harm would have been done had it not been that as he passed your door he perceived the key which had been left by the carelessness of your servant. A sudden impulse came over him to enter and see if they were indeed the proofs. It was not a dangerous exploit, for he could always pretend that he had simply looked in to ask a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en he saw that they were indeed the proofs, it was then that he yielded to temptation. He put his shoes on the table. What was it you put on that chair near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loves, said the young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ooked triumphantly at Bann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put his gloves on the chair, and he took the proofs, sheet by sheet, to copy them. He thought the tutor must return by the main gate, and that he would see him. As we know, he came back by the side-gate. Suddenly he heard him at the very door. There was no possible escape. He forgot his gloves, but he caught up his shoes and darted into the bedroom. You observe that the scratch on that table is slight at one side, but deepens in the direction of the bedroom door. That in itself is enough to show us that the shoes had been drawn in that direction, and that the culprit had taken refuge there. The earth round the spike had been left on the table, and a second sample was loosened and fell in the bedroom. I may add that I walked out to the athletic grounds this morning, saw that tenacious black clay is used in the jumping-pit, and carried away a specimen of it, together with some of the fine tan or sawdust which is strewn over it to prevent the athlete from slipping. Have I told the truth, Mr Gilchr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udent had drawn himself er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t is tru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s, have you nothing to add? cried So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 have, but the shock of this disgraceful exposure has bewildered me. I have a letter here, Mr Soames, which I wrote to you early this morning in the middle of a restless night. It was before I knew that my sin had found me out. Here it is, sir. You will see that I have said, I have determined not to go in for the examination. I have been offered a commission in the Rhodesian Police, and I am going out to South Africa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indeed pleased to hear that you did not intend to profit by your unfair advantage, said Soames. But why did you change your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ilchrist pointed to Bann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the man who sent me in the right path,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now, Bannister, said Holmes. It will be clear to you from what I have said that only you could have let this young man out, since you were left in the room and must have locked the door when you went out. As to his escaping by that window, it was incredible. Can you not clear up the last point in this mystery, and tell us the reason for your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simple enough, sir, if you only had known; but with all your cleverness it was impossible that you could know. Time was, sir, when I was butler to old Sir Jabez Gilchrist, this young gentlemans father. When he was ruined I came to the college as servant, but I never forgot my old employer because he was down in the world. I watched his son all I could for the sake of the old days. Well, sir, when I came into this room yesterday when the alarm was given, the first thing I saw was Mr Gilchrists tan gloves a-lying in that chair. I knew those gloves well, and I understood their message. If Mr Soames saw them the game was up. I flopped down into that chair, and nothing would budge me until Mr Soames he went for you. Then out came my poor young master, whom I had dandled on my knee, and confessed it all to me. Wasnt it natural, sir, that I should save him, and wasnt it natural also that I should try to speak to him as his dead father would have done, and make him understand that he could not profit by such a deed? Could you blame me,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ndeed! said Holmes heartily, springing to his feet. Well, Soames, I think we have cleared your little problem up, and our breakfast awaits us at home. Come, Watson! As to you, sir, I trust that a bright future awaits you in Rhodesia. For once you have fallen low. Let us see in the future how high you can ri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