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UDY IN SCAR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1, CHAP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Dr Watson do immediately after getting his degree in medici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Join the army; Go walking in Switzerland; Drifted in London; Took another degree in Chemistry; Bought a practice in Souths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To what position or command was Dr Watson appointed when he was attached to the Fifth Northumberland Fusili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ssistant Surgeon; Surgeon; Junior Medical Officer; Major; Capt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was Watson's regiment based at the time he was attached to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ndia; South Africa; Afghanistan; Burma; Nep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did Watson finally join up with his regime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Candahar, Afghanistan; Bombay, India; Cape Town, South Africa; Kathmandu, Nepal; Rangoon, Bur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At which battle was Dr Watson wound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aiwand; Agra; Aras; Accra; Mud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n which war or rebellion was Watson involv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econd British-Afghan War; First British-Afghan War; Indian Mutiny; First British-Ashanti War; First British-Sikh W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misfortune or illness befell Watson when he had nearly recovered from his war wou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Enteric Fever; Bankruptcy; Brain Fever; His father died; Scarlet F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ich of Watson's relations lived in Engla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None; His brother; His sister; His aunt; His fa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Watson's first 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John; David; James; Duncan; Har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did Watson go when he was returned to Engla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London; Southsea; Edinburgh; Bangor; Ex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introduced Watson to Holm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r Stamford; Mr Murray; Lestrade; Gregson; Stanley Hopk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Holmes and Watson have in common at the time of their first meet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y wanted to share rooms; Both had been wounded in battle; An interest in crime; An interest in physiognomy; A love of modern 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was Holmes studying when he was first introduced to Wats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n a hospital laboratory; In the British Museum; In the Scotland Yard Museum; In a butcher's shop; In a general practitioner's surg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did Watson first meet Holm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n a hospital laboratory; In the Holborn Hotel; In 221B Baker Street; On Victoria Station; In a cab on Regent Str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old guaiacum test used for and for which Holmes claimed to have found a better replaceme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Detecting blood; Detecting certain alkaloids; Detecting alcohol in the blood; Identifying nicotine in saliva; Identifying gunpowder on sk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did Holmes say he had to be careful as he fixed a plaster on his bleeding fing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worked with poisons; To avoid contamination of samples; He worked with disease organisms; He bled easily; His fellow students were squeam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tall was Sherlock Holm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lightly over six feet; A little under six feet; Five foot ten exactly; Six foot two  exactly; Even taller than he see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fact of Holmes's ignorance did Watson find completely astonish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at the earth orbited the sun; That the world was round; That the speed of light was finite; That mankind evoled from apes; That the moon orbited the ea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ich one of the following subjects did Watson decide that Holmes was completely ignorant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Literature; Geology; Anatomy; Archaelogy;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ich one of the following subjects did Watson decide that Holmes had a profound knowledge o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Chemistry; Geology; Anatomy; Politics; Bot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ich particular branch of botany was Holmes especially knowledgeable 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Poisonous plants in general; Practical Gardening; The plants of London; Tropical plants; The uses of w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ich of the following sports did Watson decide that Holmes was expert 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oxing; Horse riding; Real tennis; Archery; Cur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the friend of Holmes described by Watson as a "little sallow, rat-faced, dark-eyed fellow" who ocassionally visited Baker Stre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Lestrade; Gregson; Wiggins; Mycroft; The Home Secret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title of the magazine article written by Holmes which so annoyed Wats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Book of Life; Life's Solved Mysteries; Solving the Unsolveable; Unravelling the Mystery; Observing the Obvi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o Dupin and Lecoq have in comm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Watson's favourite fictional detectives; Two London forgers; Clients of Holmes; Both victims of the Norbury killer; Holmes's first arr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rote the note asking Holmes for help in the case of Enoch J Drebb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Gregson; Lestrade; Amy Drebber; White Mason; Inspector L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action did Holmes take that surprised Watson when the came to the Brixton Roa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alighted 100 yards away; He went in the opposite direction; He told the cabby to drive on; He sat in the cab, watching; He waited for Gregson to come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ich of the Scotland Yarders were involved in the Drebber kill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Gregson and Lestrade; Lestrade and Hopkins; Gregson and Gregory; Gregson and Hopkins; Gregory and Lest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first thing that Holmes verified of Gregson and Lestrad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y had not come in a cab; They had arrived together; They had not smoked by the gate; They had brought their revolvers; Neither had brought a d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fell from the body of Enoch Drebber when it was about to be carried ou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ring; A white pill; A revolver bullet; A small card; An Indian gold co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journey had the dead man been intending to mak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Atlantic crossing to New York; A train journey to Edinburgh; A walking tour of Baden; The channel crossing to France; A sea voyage to In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name of the dead man's apparent companion, as indicated by letters found in his pocke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Joseph Stangerson; Edward Cotton; Abraham Foley; Aaron White; Jorgen Peter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scovery did Lestrade make that so pleased hi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word written in blood on the wall; A small box of pills; A monogrammed handkerchief; An engraved gold watch; A woman's wedding-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John Ran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constable who found the body; The name engraved on the watch; The dead man's American hatmaker; The name scrawled on the wall; Enoch Drebber's real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crime did Holmes tell Lestrade and Gregson had been committed and what had caused the man's deat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urder, poison; Suicide, poison; Murder, asphixiation; Suicide, asphixiation; None, cardiac ar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the word scrawled on the wall me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Revenge; Rachel; John Rance; Murder; P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first action Holmes took on leaving the scene of the cri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ent a telegram; Returned to Baker Street; Despatched Watson to Southampton; Went to the hospital laboratory; Injected coca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On which one of the following subjects did Holmes say he had written a monograp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obacco ash; The marks of carriage wheels; Footprints od men and women; Handwriting; The motets of Lass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Holmes make of the writing on the wa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t was a ruse; It was written by a German; It was written by a short woman; It was a warning; It was some secret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had the last known occupant of 3 Lauriston Gardens died o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yphoid fever; Poisoning; He was stabbed; He hanged himself; No one had every lived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in the street when John Rance went out to blow his whist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drunk; Murcher; Several loafers; No one; A cabb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Holmes tell Watson the murderer had returned to Lauriston Gardens f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ring; To write the message; To watch the police; To retrieve the poison; To disguise his pr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Norman-Nerud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musician; The murderer; Holmes's agent in Brixton; Enoch Drebber's real name; The dead man's assoc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For what had Holmes placed an advertisement in all the pap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Found: a wedding-ring; Found: a small ornate silver box; The whereabouts of Norman-Neruda; Wanted: driver of cab 2704; Found: Guion Steamship ti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serious and clumsy mistake had the murderer made on leaving the scene of the cri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Left the candle burning; Failed to cover his tracks; Bumped into a policeman; Left his steamship tickets; Stepped in creos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surprising about the enquirer after the ring at Baker Stre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t was an old woman; It was a young woman; It was a young boy; It was a feeble old man; It was a simple cab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did the old woman say the ring belonged t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r daughter; Herself; Tom Dennis; Her sister, Sally; Her neighbour's girl, Rach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Holmes do when the old woman left 221B Baker Stre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Followed her; Took out his violin; Laughed, then cursed violently; Remained in his room for many hours; Sent Watson to follow 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the old woman avoid Holmes's dogged following of h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he jumped from the moving cab; She caused a disturbance; She cut through the hospital; She set a policeman on to him; She escaped trough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conclusion did Holmes come to concerning the old wom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he was a young man in disguise; She was a young woman in disguise; She was the killer in disguise; She was genuine; She was devious and w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had Enoch Drebber been staying in London before his deat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With a Madame Charpontier; At 3 Lauriston gardens; At the Euston Hotel; With his cousin, Tom Dennis; With his former wife, Rach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had discovered where Enoch Drebber had stay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Gregson; Holmes; Watson; Lestrade; John 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Stangerson's supposed relationship with Drebb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is private secretary; His brother-in-law; His stepbrother; His close personal friend; His business part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invaded the Baker Street sitting-room much to Watson's surpri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Baker Street Irregulars; The press; Lestrade and Gregson; Two dozen angry cabdrivers; A large angry American sai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the leader of the Baker Street Irregula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Wiggins; Tomkiss; Stubbings; Overly; Dennis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m did Gregson arrest for the murder of Enoch Drebb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rthur Charpontier; Tom Dennis; Ely Blaggs; Joseph Stangerson; Rachel Apple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Lestrade after while Gregson was making his arre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Joseph Stangerson; Arthur Charpontier; Tom Dennis; Mrs Charpontier; Rachel Cartw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had Gregson tracked down Drebber's addres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From his hat; From pawnbroker's marks on his watch; From his letters; From the American Exchange; By adverti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relationship between Alice Charpontier and Arthur Charponti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rother and sister; Father and daughter; Husband and wife; Uncle and niece; Mother and 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had Drebber and Stangerson been before they came to stay with the Charpont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On the Continent; In Scotland; In America; In Ireland; In the Andaman Isl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much were Stangerson and Drebber paying Madame Charpontier for their lodging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a day each;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a day between them;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a week each;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a week between them;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a week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did Madame Charpontier order Drebber and Stangerson to leave her lodging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Drebber was abusing her daughter; Stangerson was abusing Alice; Neither had paid their bills; They had strange visitors; They attacked her husb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did Drebber return to Madame Charpontier's after she had thrown him ou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o take Alice with him; To collect his baggage; To apologise; To kill Arthur; To pay his bi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news did Lestrade bring to Baker Street just a Gregson was finishing his narrati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tangerson had been murdered; Madame Charpontier had been murdered; Stangerson could not be traced; Arthur Charpontier was dead; Drebber was not really Drebber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had Lestrade found Stangerson's bod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n Haliday's Private Hotel; On the roof of an empty train; In Madame Charpontier's house; Under Victoria Station; In 3 Lauriston Gard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did the hotel staff think Lestrade was when he called to see Stangers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is expected visitor; The police; A doctor; Stangerson himself; Arthur Charpont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had Lestrade seen or heard that warned him to expect trouble when calling on Stangers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lood under the door; Groans within the room; A pistol shot; Smoke through the window; The word RACHE on the w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Lestrade say that Stangerson had di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stab wound; Just like Drebber; Strangulation; Hammered with a truncheon; Smoke inha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message found in Stangerson's pock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"JH is in Europe"; "RACHE"; "The old man is dead"; "The girl is dead"; "You cannot escape m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had the murderer entered Stangerson's roo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y ladder from outside; Through the door; As a servant; He shot him from outside; Through the downstair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Holmes demonstrate the effectiveness of the pills Lestrade had found in Stangerson's roo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On an infirm terrier; On a reluctant Watson; On himself and an infirm terrier; By slowly burning them; On Lestrade and Greg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effect of the first pi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Nothing at all; Immediate death; The dog seemed improve; The dog became unconscious; Watson fell asl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effect of the second pi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mmediate death; Nothing at all; Watson woke up; The terrier walked from the room; Gregson became extremely thirs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brought the murderer to Baker Stre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Wiggins; Lestrade; Gregson; Arthur Charpontier; John 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name of Drebber's and Stangerson's kill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Jefferson Hope; Jonson Howe; Jeremiah Hall; Japheth Hore; Jedidiah H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did the killer come to Baker Street in the first pla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o collect some luggage; To retrieve a ring; In answer to an advertisement; To seek Holmes's advice; He was Wiggins's priso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2, CHAP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wrong with the solitary traveller who opens part 2 of the sto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was dying of thirst and hunger; He was wounded by an arrow; His leg was broken; Both his eyes were out; He had typhoid f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in the bundle the traveller was carry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small girl; The body of his wife; Gold and jewels; The body of his son; Bibles and prayer-boo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long was it since the death of the little girl's moth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ree days; Less than a day; Two weeks; Ten days; Over a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Mr Bender, Indian Pete, Mrs McGregor and Jonny Hones have in comm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y were all dead; They were all taken by Indians; They had abandoned the girl; They were murdered by pioneers; They were awaiting the girl at h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appeared on the horizon to the delight of the little gir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uzzards; Travelling pilgrims; Soldiers; Indians; A herd of thirsty ca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rescued the man and the little gir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ravelling pilgrims; Indians; Soldiers; A solitary hunter; Two elderly gold prosp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name of the rescued m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John Ferrier; Jefferson Hope; Joseph Stangerson; Enoch Drebber; Joseph Sm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many were travelling in the caravan that rescued the two dying travell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"Nigh on ten thousand"; "Nigh on a thousand"; "As many as five thousand"; "Barely one hundred"; "Toward six hundred, I gues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ere the travellers of the caravan that rescued John and Lucy Ferri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ormons; Quakers; Shakers; Covenanters; Seventh Day Advent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the "prophet" who led the carav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righam Young; Joseph Smith; Jefferson Hope; Joseph Stangerson; Enoch Dreb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n which state did the caravan eventually sett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Utah; Illinois; Wyoming; Oregon; Oh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name of the the city the travellers establish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alt Lake City; Oklahoma City; Carson City; Lansing; Jefferson 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Only in one way did John Ferrier upset the susceptibilities of his co-religionists - what wa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remained celibate; He only married one wife; He would not be rebaptized; He would not have Lucy rechristened; He stayed away from the te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event led to the passage of thousands of travellers through Salt Lake City when Lucy had become a young wom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discovery of Californian gold; The opening of the West; The building of the railroads; The San Francisco earthquake; The American Civil W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name of the horse Lucy was riding when it reared and nearly threw her among the catt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Poncho; Red; Lefty; Ranger; Um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saved Lucy from being crushed by the catt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Jefferson Hope; Joseph Stangerson; John Ferrier; Enoch Drebber; Ely J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had Jefferson Hope and his colleagues come to Salt Lake Cit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o raise capital for mining; To sell cattle; To sell horses; To sell animal pelts; For rest and re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arrangement was made between Jefferson Hope and John Ferri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is marriage to Lucy; Ferrier took a share in the mine; Ferrier would supply him with cattle; Hope would work on the farm; Hope took a share in the fa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had John Ferrier always determined deep down in his hea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Lucy would not marry a Mormon; To return to New York; To remarry; To give his wealth to the church; Never to marr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By what other name was the Danite Band know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Avenging Angels; The Holy Warriors; The Angels of Truth; The Power and the Glory; The Light of th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visited John Ferrier shortly after Jefferson Hope had left for his min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righam Young; Enoch Drebber; Joseph Stangerson; Ely Jott; Abel Cra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Brigham Young visit John Ferrier to discus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Lucy Ferrier's marriage; A plague of crickets; The temple finances; The law and polygamy; John Ferrier's intended marri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or what did Young tell Ferrier that Lucy must choose betwe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Drebber and Stangerson; Himself and Crabbe; Crabbe and Jott; Hope and Drebber; Life and De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long did Young give Lucy to make her decis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One month; Seven days; Two months; Six months; On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action did John Ferrier take after Brigham Young's vis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sent a message to Jefferson Hope; He called a meeting of the Elders; He fled with Lucy to Nevada; He took no action; He wrote to the Governor of Uta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did John Ferrier find in his home when he returned after sending a message to Jefferson Hop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Enoch Drebber and Joseph Stangerson; Ely Crabbe and Abel Jott; Elders Drebber and Stangerson; Elders Young and Stock; Jefferson Hope and Aaron Si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many wives did Stangerson and Drebber have between them when they came courting Lucy Ferri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Eleven; Seven; Four; Two;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the richer of Stangerson and Drebber at the time they came courting Lucy Ferri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Drebber; Neither had wealth of their own; Stangerson; Both had equal wealth; ==============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had the better prospects of Drebber and Stangerson when they came courting Lucy Ferri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tangerson; Neither had any prospects; Drebber; Both had equal prospects; ==============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happened to the goods and property of those who defied the Eld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t was given over to the Church; It was distributed as charity; It was split among the Elders; It was divided among all equally; It paid for foreign mi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did John Ferrier find the first warning messa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On his bed when he woke; Pinned inside his bedroom door; Scrawled on his bedroom window; Attached to his dinner-table; On his po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did Lucy Ferrier find the second warn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On the ceiling; Beside her bed when she woke; On the porch; Painted on the window of her room; Inside the front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figure or message was on the last warning John Ferrier had received before Jefferson Hope finally arriv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2; 1; 3; 0;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Jefferson Hope enter John Ferrier's home when he came to take them to safet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Crawling; In disguise; Heavily armed; Through the floor; Through the ro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did Jefferson Hope plan to take John and Lucy Ferri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Carson City; Albany; Cheyenne; Salem; Little R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much money in gold and notes did John Ferrier have with hi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$2000 and $5000; $5000 and $10,000; $3000 and none; $2000 in each; $10,000 and $15,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password did Jefferson Hope give to the sentinel on the roc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even to Five; Nine to Seven; The Holy Four; Midnight; The Peace of Yo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long after their flight from Salt Lake City was it before their provisions ran sho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On the second day; After three days; About midday on the fourth day; Five days; One 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animal did Jefferson kill when he went in search of foo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big-horn; A deer; None; A rabbit; A mountain lyn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was Jefferson Hope so long in returning to John and Lucy Ferri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had lost his way; The kill slowed him down; He had tracked the animal too far; They had moved; He had hurt himself in a f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Jefferson Hope find when he searched the camp where he had left John and Lucy Ferri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John Ferrier's grave; Nothing; John Ferrier's body; Both their bodies; A ransome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Cowper say had become of Lucy Ferrier when Jefferson hope asked him for new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arried to Drebber; Died on the journey back; Killed herself; Married to Stangerson; Was imprisoned in Young's h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did Cowper say had shot John Ferri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Joseph Stangerson; Brigham Young; He shot himself; Enoch Drebber; Jefferson H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eventually became of Lucy Ferri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he died; She went insane; She killed herself; She was killed by Drebber in a rage; She died trying to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Jefferson Hope do when he invaded Lucy Ferrier's all-night funeral vig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ook her wedding-ring; Cursed Drebber; Stole her body; Killed Drebber's father; Burned down the h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long was it after Jefferson Hope returned to his mines before he again went to Salt Lake Cit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Five years; Six months; One year; Two Years; He never went ther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happened to Jefferson Hope when he finally tracked down Drebber and Stangerson in Cleveland, Ohi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was taken into custody; He was attacked in the dark; He was shot in the leg; He was robbed of all his money; He lost them in the mount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did Jefferson Hope finally run Drebber and Stangerson to eart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London; Copenhagen; Paris; St Petersburg; Stockhol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illness or disease did Jefferson Hope have that might kill him before his tri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n aortic aneurism; A brain tumour; Cancer of the liver; Kidney failure; Stomach can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long after his intended marriage to Lucy Ferrier was it before Jefferson Hope enacted revenge on Drebber and Stangers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wenty years; Ten years; Fourteen Years; Thirty Years; Thirty-two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Jefferson Hope earn his living while in Lond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s a cabdriver; As a groom; As a docker; As a porter; As a rag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had Jefferson Hope obtained a key to 3 Lauriston Garde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One was left in his cab; He stole it; He found it on the road outside; He rented the property; He didn't need one, the lock was bro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Jefferson Hope doing when he came across the alkaloid which he made into poison pill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Janitor, sweeper-up; Pharmacist; Hospital porter; General practitioner's assistant; Breaking and en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many pills did Jefferson Hope offer to Enoch Drebb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One poisonous, one inert; Two poisonous; Two inert; Four poisonous; Two poisonous, one in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Jefferson Hope do immediately after making Drebber take a pi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ook one himself; Laughed; Tied him up and waited; Went to sleep; Went h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Jefferson Hope kill Joseph Stang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tabbed him; The same way he did Drebber; Smothered him with a pillow; Strangled him; Poisoned and stabbed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Jefferson Hope's accomplice who had called at Baker Street to collect the r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wouldn't say; Arthur Charpontier; Wiggins; Lal Rao; Abel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long after his capture was it before Jefferson Hope di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same night; The next day; The following night; One week; One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long was it after being asked for assistance on the case before Holmes captured Jefferson Hop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ree days; Two days; Five days; One week; Two wee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had Holmes deduced that it was a cab that had waited outside 3 Lauriston Garde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From the narrow wheel-guage; From the shoes used on the horse; From the distance between horse and cab; From the individual wheel widths; From the shed brake l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had Holmes deduced that Jefferson was ruddy-fac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From the fact his nose bled; Most tall active men are; Most inhabitants of Utah are; From the constable who saw him; Cabdrivers always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had Holmes obtained Jefferson Hope's identit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y telegraphing Cleveland; From the register of cab-owners; From his cigar supplier; From his bootmaker; From his blacksm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