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R ADVERTISEMENT BRINGS A VISI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mornings exertions had been too much for my weak health, and I was tired out in the afternoon. After Holmess departure for the concert, I lay down upon the sofa and endeavoured to get a couple of hours sleep. It was a useless attempt. My mind had been too much excited by all that had occurred, and the strangest fancies and surmises crowded into it. Every time that I closed my eyes I saw before me the distorted, baboon-like countenance of the murdered man. So sinister was the impression which that face had produced upon me that I found it difficult to feel anything but gratitude for him who had removed its owner from the world. If ever human features bespoke vice of the most malignant type, they were certainly those of Enoch J. Drebber, of Cleveland. Still, I recognized that justice must be done, and that the depravity of the victim was no condonement in the eyes of the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ore I thought of it the more extraordinary did my companions hypothesis, that the man had been poisoned, appear. I remembered how he had sniffed his lips, and had no doubt that he had detected something which had given rise to the idea. Then, again, if not poison, what had caused the mans death, since there was neither wound nor marks of strangulation? But, on the other hand, whose blood was that which lay so thickly upon the floor? There were no signs of a struggle, nor had the victim any weapon with which he might have wounded an antagonist. As long as all these questions were unsolved, I felt that sleep would be no easy matter, either for Holmes or myself. His quiet, self-confident manner convinced me that he had already formed a theory which explained all the facts, though what it was I could not for an instant conj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very late in returning - so late that I knew that the concert could not have detained him all the time. Dinner was on the table before he 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agnificent, he said, as he took his seat. Do you remember what Darwin says about music? He claims that the power of producing and appreciating it existed among the human race long before the power of speech was arrived at. Perhaps that is why we are so subtly influenced by it. There are vague memories in our souls of those misty centuries when the world was in its child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rather a broad idea,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s ideas must be as broad as Nature if they are to interpret Nature, he answered. Whats the matter? Youre not quite yourself. This Brixton Road affair has upse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ell the truth, it has, I said. I ought to be more case-hardened after my Afghan experiences. I saw my own comrades hacked to pieces at Maiwand without losing my n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understand. There is a mystery about this which stimulates the imagination; where there is no imagination there is no horror. Have you seen the evening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gives a fairly good account of the affair. It does not mention the fact that when the man was raised up a womans wedding-ring fell upon the floor. It is just as well it do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at this advertisement, he answered. I had one sent to every paper this morning immediately after th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hrew the paper across to me and I glanced at the place indicated. It was the first announcement in the Found column. In Brixton Road, this morning, it ran, a plain gold wedding-ring, found in the roadway between the White Hart Tavern and Holland Grove. Apply Dr Watson, 221B, Baker Street, between eight and nine this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me using your name, he said. If I used my own, some of these dunderheads would recognize it and want to meddle in th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ll right, I answered. But supposing anyone applies, I have no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you have, said he, handing me one. This will do very well. It is almost a facsi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do you expect will answer this adverti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 man in the brown coat - our florid friend with the square toes. If he does not come himself, he will send an accomp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uld he not consider it as too dang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If my view of the case is correct, and I have every reason to believe that it is, this man would rather risk anything than lose the ring. According to my notion he dropped it while stooping over Drebbers body, and did not miss it at the time. After leaving the house he discovered his loss and hurried back, but found the police already in possession, owing to his own folly in leaving the candle burning. He had to pretend to be drunk in order to allay the suspicions which might have been aroused by his appearance at the gate. Now put yourself in that mans place. On thinking the matter over, it must have occurred to him that it was possible that he had lost the ring in the road after leaving the house. What would he do then? He would eagerly look out for the evening papers in the hope of seeing it among the articles found. His eye, of course, would alight upon this. He would be overjoyed. Why should he fear a trap? There would be no reason in his eyes why the finding of the ring should be connected with the murder. He would come. He will come. You shall see him within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can leave me to deal with him then. Have you any 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my old service revolver and a few cartrid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d better clean it and load it. He will be a desperate man; and though I shall take him unawares, it is as well to be ready for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ent to my bedroom and followed his advice. When I returned with the pistol, the table had been cleared, and Holmes was engaged in his favourite occupation of scraping upon his viol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lot thickens, he said, as I entered; I have just had an answer to my American telegram. My view of the case is the correc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at is? I asked eag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ddle would be better for new strings, he remarked. Put your pistol in your pocket. When the fellow comes, speak to him in an ordinary way. Leave the rest to me. Dont frighten him by looking at him too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eight oclock now, I said, glancing at my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will probably be here in a few minutes. Open the door slightly. That will do. Now put the key on the inside. Thank you! This is a queer old book I picked up at a stall yesterday - #De Jure inter Gentes ~- published in Latin at Lige in the Lowlands, in 1642. Charless head was still firm on his shoulders when this little brown-backed volume was struck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the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ippe de Croy, whoever he may have been. On the flyleaf, in very faded ink, is written Ex libris Gulielmi Whyte. I wonder who William Whyte was. Some pragmatical seventeenth-century lawyer, I suppose. His writing has a legal twist about it. Here comes our man,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there was a sharp ring at the bell. Sherlock Holmes rose softly and moved his chair in the direction of the door. We heard the servant pass along the hall, and the sharp click of the latch as she open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es Dr Watson live here? asked a clear but rather harsh voice. We could not hear the servants reply, but the door closed, and someone began to ascend the stairs. The footfall was an uncertain and shuffling one. A look of surprise passed over the face of my companion as he listened to it. It came slowly along the passage, and there was a feeble tap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in,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my summons, instead of the man of violence whom we expected, a very old and wrinkled woman hobbled into the apartment. She appeared to be dazzled by the sudden blaze of light, and after dropping a curtsy, she stood blinking at us with her bleared eyes and fumbling in her pocket with nervous shaky fingers. I glanced at my companion, and his face had assumed such a disconsolate expression that it was all I could do to keep my cou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crone drew out an evening paper, and pointed at our advertisement. Its this as has brought me, good gentlemen, she said, dropping another curtsy; a gold wedding-ring in the Brixton Road. It belongs to my girl Sally, as was married only this time twelve-month, which her husband is steward aboard a Union boat, and what hed say if he come ome and found her without her ring is more than I can think, he being short enough at the best o times, but more especially when he has the drink. If it please you, she went to the circus last night along wi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at her ring?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rd be thanked! cried the old woman; Sally will be a glad woman this night. Thats the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may your address be? I enquired, taking up a penc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13, Duncan Street, Houndsditch. A weary way fro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rixton Road does not lie between any circus and Houndsditch, said Sherlock Holmes shar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woman faced round and looked keenly at him from her little red-rimmed eyes. The gentleman asked me for my address, she said. Sally lives in lodgings at 3, Mayfield Place, Peck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r name i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is Sawyer - hers is Dennis, which Tom Dennis married her - and a smart, clean lad, too, as long as hes at sea, and no steward in the company more thought of; but when on shore, what with the women and what with liquor shop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s your ring, Mrs Sawyer, I interrupted, in obedience to a sign from my companion; it clearly belongs to your daughter, and I am glad to be able to restore it to the rightful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many mumbled blessings and protestations of gratitude the old crone packed it away in her pocket, and shuffled off down the stairs. Sherlock Holmes sprang to his feet the moment she was gone and rushed into his room. He returned in a few seconds enveloped in an ulster and a cravat. Ill follow her, he said hurriedly; she must be an accomplice, and will lead me to him. Wait up for me. The hall door had hardly slammed behind our visitor before Holmes had descended the stair. Looking through the window I could see her walking feebly along the other side, while her pursuer dogged her some little distance behind. Either his whole theory is incorrect, I thought to myself, or else he will be led now to the heart of the mystery. There was no need for him to ask me to wait up for him, for I felt that sleep was impossible until I heard the result of his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close upon nine when he set out. I had no idea how long he might be, but I sat stolidly puffing at my pipe and skipping over the pages of Henri Murgers #Vie de Bohme. ~Ten oclock passed, and I heard the footsteps of the maid as they pattered off to bed. Eleven, and the more stately tread of the landlady passed my door, bound for the same destination. It was close upon twelve before I heard the sharp sound of his latch-key. The instant he entered I saw by his face that he had not been successful. Amusement and chagrin seemed to be struggling for the mastery, until the former suddenly carried the day, and he burst into a hearty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nt have the Scotland Yarders know it for the world, he cried, dropping into his chair: I have chaffed them so much that they would never have let me hear the end of it. I can afford to laugh, because I know that I will be even with them in the long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the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 dont mind telling a story against myself. That creature had gone a little way when she began to limp and show every sign of being footsore. Presently she came to a halt, and hailed a four-wheeler which was passing. I managed to be close to her so as to hear the address, but I need not have been so anxious, for she sang it out loud enough to be heard the other side of the street: Drive to 13, Duncan Street, Houndsditch, she cried. This begins to look genuine, I thought, and having seen her safely inside, I perched myself behind. Thats an art which every detective should be an expert at. Well, away we rattled, and never drew rein until we reached the street in question. I hopped off before we came to the door, and strolled down the street in an easy lounging way. I saw the cab pull up. The driver jumped down, and I saw him open the door and stand expectantly. Nothing came out though. When I reached him, he was groping about frantically in the empty cab, and giving vent to the finest assorted collection of oaths that ever I listened to. There was no sign or trace of his passenger, and I fear it will be some time before he gets his fare. On enquiring at Number 13 we found the house belonged to a respectable paperhanger, named Keswick, and that no one of the name either of Sawyer or Dennis had ever been heard of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mean to say, I cried, in amazement, that that tottering, feeble old woman was able to get out of the cab while it was in motion, without either you or the driver seeing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ld woman be damned! said Sherlock Holmes, sharply. We were the old women to be so taken in. It must have been a young man, and an active one, too, besides being an incomparable actor. The get-up was inimitable. He saw that he was followed, no doubt, and used this means of giving me the slip. It shows that the man we are after is not as lonely as I imagined he was, but has friends who are ready to risk something for him. Now, Doctor, you are looking done-up. Take my advice and tur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certainly feeling very weary, so I obeyed his injunction. I left Holmes seated in front of the smouldering fire, and long into the watches of the night I heard the low, melancholy wailings of his violin, and knew that he was still pondering over the strange problem which he had set himself to unrav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